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ІНІСТЕРСТВО ОСВІТИ І НАУКИ УКРАЇНИ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0" w:name="o2"/>
      <w:bookmarkEnd w:id="0"/>
      <w:r>
        <w:rPr>
          <w:rFonts w:eastAsia="Courier New"/>
          <w:b/>
          <w:bCs/>
          <w:color w:val="000000"/>
          <w:sz w:val="28"/>
          <w:szCs w:val="28"/>
        </w:rPr>
        <w:t xml:space="preserve">                            </w:t>
      </w:r>
      <w:r>
        <w:rPr>
          <w:b/>
          <w:bCs/>
          <w:color w:val="000000"/>
          <w:sz w:val="28"/>
          <w:szCs w:val="28"/>
        </w:rPr>
        <w:t xml:space="preserve">Н А К А З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1" w:name="o3"/>
      <w:bookmarkEnd w:id="1"/>
      <w:r>
        <w:rPr>
          <w:rFonts w:eastAsia="Courier New"/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 xml:space="preserve">21.11.2002  N 667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2" w:name="o4"/>
      <w:bookmarkEnd w:id="2"/>
      <w:r>
        <w:rPr>
          <w:rFonts w:eastAsia="Courier New"/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6 грудня 2002 р. </w:t>
        <w:br/>
        <w:t xml:space="preserve">                                      за N 953/7241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3" w:name="o5"/>
      <w:bookmarkEnd w:id="3"/>
      <w:r>
        <w:rPr>
          <w:rFonts w:eastAsia="Courier New"/>
          <w:b/>
          <w:bCs/>
          <w:color w:val="000000"/>
          <w:sz w:val="28"/>
          <w:szCs w:val="28"/>
        </w:rPr>
        <w:t xml:space="preserve">              </w:t>
      </w:r>
      <w:r>
        <w:rPr>
          <w:b/>
          <w:bCs/>
          <w:color w:val="000000"/>
          <w:sz w:val="28"/>
          <w:szCs w:val="28"/>
        </w:rPr>
        <w:t xml:space="preserve">Про затвердження Порядку встановлення </w:t>
        <w:br/>
        <w:t xml:space="preserve">              плати для батьків за перебування дітей </w:t>
        <w:br/>
        <w:t xml:space="preserve">             у державних і комунальних дошкільних та </w:t>
        <w:br/>
        <w:t xml:space="preserve">                 інтернатних навчальних закладах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4" w:name="o6"/>
      <w:bookmarkEnd w:id="4"/>
      <w:r>
        <w:rPr>
          <w:rFonts w:eastAsia="Courier New"/>
          <w:i/>
          <w:iCs/>
          <w:color w:val="000000"/>
          <w:sz w:val="28"/>
          <w:szCs w:val="28"/>
        </w:rPr>
        <w:t xml:space="preserve">      </w:t>
      </w:r>
      <w:r>
        <w:rPr>
          <w:i/>
          <w:iCs/>
          <w:color w:val="000000"/>
          <w:sz w:val="28"/>
          <w:szCs w:val="28"/>
        </w:rPr>
        <w:t xml:space="preserve">( Із змінами, внесеними згідно з Наказами Міністерства </w:t>
        <w:br/>
        <w:t xml:space="preserve">                                              освіти і науки </w:t>
        <w:br/>
        <w:t xml:space="preserve">        N 490 ( </w:t>
      </w:r>
      <w:hyperlink r:id="rId2" w:tgtFrame="_blank">
        <w:r>
          <w:rPr>
            <w:rStyle w:val="InternetLink"/>
            <w:i/>
            <w:iCs/>
            <w:sz w:val="28"/>
            <w:szCs w:val="28"/>
          </w:rPr>
          <w:t>z0670-03</w:t>
        </w:r>
      </w:hyperlink>
      <w:r>
        <w:rPr>
          <w:i/>
          <w:iCs/>
          <w:color w:val="000000"/>
          <w:sz w:val="28"/>
          <w:szCs w:val="28"/>
        </w:rPr>
        <w:t xml:space="preserve"> ) від 22.07.2003 </w:t>
        <w:br/>
        <w:t xml:space="preserve">        N 431 ( </w:t>
      </w:r>
      <w:hyperlink r:id="rId3" w:tgtFrame="_blank">
        <w:r>
          <w:rPr>
            <w:rStyle w:val="InternetLink"/>
            <w:i/>
            <w:iCs/>
            <w:sz w:val="28"/>
            <w:szCs w:val="28"/>
          </w:rPr>
          <w:t>z0875-05</w:t>
        </w:r>
      </w:hyperlink>
      <w:r>
        <w:rPr>
          <w:i/>
          <w:iCs/>
          <w:color w:val="000000"/>
          <w:sz w:val="28"/>
          <w:szCs w:val="28"/>
        </w:rPr>
        <w:t xml:space="preserve"> ) від 25.07.2005 ) </w:t>
        <w:br/>
      </w:r>
    </w:p>
    <w:p>
      <w:pPr>
        <w:pStyle w:val="HTML"/>
        <w:shd w:fill="FFFFFF" w:val="clear"/>
        <w:textAlignment w:val="baseline"/>
        <w:rPr/>
      </w:pPr>
      <w:bookmarkStart w:id="5" w:name="o7"/>
      <w:bookmarkEnd w:id="5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На виконання пункту 5 постанови  Кабінету  Міністрів  України </w:t>
        <w:br/>
        <w:t xml:space="preserve">від  26.08.2002  N  1243  ( </w:t>
      </w:r>
      <w:hyperlink r:id="rId4" w:tgtFrame="_blank">
        <w:r>
          <w:rPr>
            <w:rStyle w:val="InternetLink"/>
            <w:sz w:val="28"/>
            <w:szCs w:val="28"/>
          </w:rPr>
          <w:t>1243-2002-п</w:t>
        </w:r>
      </w:hyperlink>
      <w:r>
        <w:rPr>
          <w:color w:val="000000"/>
          <w:sz w:val="28"/>
          <w:szCs w:val="28"/>
        </w:rPr>
        <w:t xml:space="preserve"> ) "Про невідкладні питання </w:t>
        <w:br/>
        <w:t xml:space="preserve">діяльності дошкільних   та   інтернатних   навчальних    закладів" </w:t>
        <w:br/>
      </w:r>
      <w:r>
        <w:rPr>
          <w:b/>
          <w:bCs/>
          <w:color w:val="000000"/>
          <w:sz w:val="28"/>
          <w:szCs w:val="28"/>
        </w:rPr>
        <w:t>Н А К А З У Ю</w:t>
      </w:r>
      <w:r>
        <w:rPr>
          <w:color w:val="000000"/>
          <w:sz w:val="28"/>
          <w:szCs w:val="28"/>
        </w:rPr>
        <w:t xml:space="preserve">: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6" w:name="o8"/>
      <w:bookmarkEnd w:id="6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Затвердити  Порядок  встановлення  плати  для  батьків  за </w:t>
        <w:br/>
        <w:t xml:space="preserve">перебування  дітей  у  державних  і  комунальних   дошкільних   та </w:t>
        <w:br/>
        <w:t xml:space="preserve">інтернатних навчальних закладах (додається). </w:t>
        <w:br/>
      </w:r>
    </w:p>
    <w:p>
      <w:pPr>
        <w:pStyle w:val="HTML"/>
        <w:shd w:fill="FFFFFF" w:val="clear"/>
        <w:textAlignment w:val="baseline"/>
        <w:rPr/>
      </w:pPr>
      <w:bookmarkStart w:id="7" w:name="o9"/>
      <w:bookmarkEnd w:id="7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 Контроль  за  виконанням  наказу  покласти  на заступників </w:t>
        <w:br/>
        <w:t xml:space="preserve">Державного секретаря Богомолова А.Г. та Науменка Г.Г.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8" w:name="o10"/>
      <w:bookmarkEnd w:id="8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Визнати таким, що втратило чинність, Положення про порядок </w:t>
        <w:br/>
        <w:t xml:space="preserve">обчислення  батьківської  плати за утримання дітей в дошкільних та </w:t>
        <w:br/>
        <w:t xml:space="preserve">інтернатних  закладах,  затверджене   Міністром   освіти   України </w:t>
        <w:br/>
        <w:t xml:space="preserve">17.04.92.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9" w:name="o11"/>
      <w:bookmarkEnd w:id="9"/>
      <w:r>
        <w:rPr>
          <w:rFonts w:eastAsia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іністр                                               В.Г.Кремень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10" w:name="o12"/>
      <w:bookmarkEnd w:id="10"/>
      <w:r>
        <w:rPr>
          <w:rFonts w:eastAsia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ГОДЖЕНО: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11" w:name="o13"/>
      <w:bookmarkEnd w:id="11"/>
      <w:r>
        <w:rPr>
          <w:rFonts w:eastAsia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іністерство фінансів України </w:t>
        <w:br/>
        <w:t xml:space="preserve"> Заступник Державного секретаря                       О.С.Яременко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12" w:name="o14"/>
      <w:bookmarkEnd w:id="12"/>
      <w:r>
        <w:rPr>
          <w:rFonts w:eastAsia="Courier New"/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 xml:space="preserve">ЗАТВЕРДЖЕНО </w:t>
        <w:br/>
        <w:t xml:space="preserve">                                      Наказ Міністерства освіти і </w:t>
        <w:br/>
        <w:t xml:space="preserve">                                      науки України </w:t>
        <w:br/>
        <w:t xml:space="preserve">                                      21.11.2002  N 667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13" w:name="o15"/>
      <w:bookmarkEnd w:id="13"/>
      <w:r>
        <w:rPr>
          <w:rFonts w:eastAsia="Courier New"/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6 грудня 2002 р. </w:t>
        <w:br/>
        <w:t xml:space="preserve">                                      за N 953/7241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14" w:name="o16"/>
      <w:bookmarkEnd w:id="14"/>
      <w:r>
        <w:rPr>
          <w:rFonts w:eastAsia="Courier New"/>
          <w:b/>
          <w:bCs/>
          <w:color w:val="000000"/>
          <w:sz w:val="28"/>
          <w:szCs w:val="28"/>
        </w:rPr>
        <w:t xml:space="preserve">                             </w:t>
      </w:r>
      <w:r>
        <w:rPr>
          <w:b/>
          <w:bCs/>
          <w:color w:val="000000"/>
          <w:sz w:val="28"/>
          <w:szCs w:val="28"/>
        </w:rPr>
        <w:t xml:space="preserve">ПОРЯДОК </w:t>
        <w:br/>
        <w:t xml:space="preserve">                  встановлення плати для батьків </w:t>
        <w:br/>
        <w:t xml:space="preserve">                 за перебування дітей у державних </w:t>
        <w:br/>
        <w:t xml:space="preserve">             і комунальних дошкільних та інтернатних </w:t>
        <w:br/>
        <w:t xml:space="preserve">                       навчальних закладах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15" w:name="o17"/>
      <w:bookmarkEnd w:id="15"/>
      <w:r>
        <w:rPr>
          <w:rFonts w:eastAsia="Courier New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 xml:space="preserve">1. Загальні положення </w:t>
        <w:br/>
      </w:r>
    </w:p>
    <w:p>
      <w:pPr>
        <w:pStyle w:val="HTML"/>
        <w:shd w:fill="FFFFFF" w:val="clear"/>
        <w:textAlignment w:val="baseline"/>
        <w:rPr/>
      </w:pPr>
      <w:bookmarkStart w:id="16" w:name="o18"/>
      <w:bookmarkEnd w:id="16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1. Цей  Порядок  розроблено на виконання постанови Кабінету </w:t>
        <w:br/>
        <w:t xml:space="preserve">Міністрів України від 26.08.2002   N  1243  ( </w:t>
      </w:r>
      <w:hyperlink r:id="rId5" w:tgtFrame="_blank">
        <w:r>
          <w:rPr>
            <w:rStyle w:val="InternetLink"/>
            <w:sz w:val="28"/>
            <w:szCs w:val="28"/>
          </w:rPr>
          <w:t>1243-2002-п</w:t>
        </w:r>
      </w:hyperlink>
      <w:r>
        <w:rPr>
          <w:color w:val="000000"/>
          <w:sz w:val="28"/>
          <w:szCs w:val="28"/>
        </w:rPr>
        <w:t xml:space="preserve"> )   "Про </w:t>
        <w:br/>
        <w:t xml:space="preserve">невідкладні   питання   діяльності   дошкільних   та   інтернатних </w:t>
        <w:br/>
        <w:t xml:space="preserve">навчальних закладів".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17" w:name="o19"/>
      <w:bookmarkEnd w:id="17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2. Указаний Порядок визначає розміри плати для  батьків  за </w:t>
        <w:br/>
        <w:t xml:space="preserve">перебування   дітей   у  державних  і  комунальних  дошкільних  та </w:t>
        <w:br/>
        <w:t xml:space="preserve">інтернатних навчальних закладах усіх типів та умови звільнення від </w:t>
        <w:br/>
        <w:t xml:space="preserve">плати або зменшення розміру плати.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18" w:name="o20"/>
      <w:bookmarkEnd w:id="18"/>
      <w:r>
        <w:rPr>
          <w:rFonts w:eastAsia="Courier New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. Установлення плати для батьків за перебування дітей </w:t>
        <w:br/>
        <w:t xml:space="preserve">               у державних і комунальних дошкільних </w:t>
        <w:br/>
        <w:t xml:space="preserve">                       навчальних закладах </w:t>
        <w:br/>
      </w:r>
    </w:p>
    <w:p>
      <w:pPr>
        <w:pStyle w:val="HTML"/>
        <w:shd w:fill="FFFFFF" w:val="clear"/>
        <w:textAlignment w:val="baseline"/>
        <w:rPr/>
      </w:pPr>
      <w:bookmarkStart w:id="19" w:name="o21"/>
      <w:bookmarkEnd w:id="19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1. Відповідно  до  статті  35 Закону України "Про дошкільну </w:t>
        <w:br/>
        <w:t xml:space="preserve">освіту" ( </w:t>
      </w:r>
      <w:hyperlink r:id="rId6" w:tgtFrame="_blank">
        <w:r>
          <w:rPr>
            <w:rStyle w:val="InternetLink"/>
            <w:sz w:val="28"/>
            <w:szCs w:val="28"/>
          </w:rPr>
          <w:t>2628-14</w:t>
        </w:r>
      </w:hyperlink>
      <w:r>
        <w:rPr>
          <w:color w:val="000000"/>
          <w:sz w:val="28"/>
          <w:szCs w:val="28"/>
        </w:rPr>
        <w:t xml:space="preserve"> ) батьки або особи,  які їх  замінюють,  вносять </w:t>
        <w:br/>
        <w:t xml:space="preserve">плату за харчування дітей у державному та комунальному дошкільному </w:t>
        <w:br/>
        <w:t xml:space="preserve">навчальному закладі в розмірі,  що не  перевищує  50  відсотків  у </w:t>
        <w:br/>
        <w:t xml:space="preserve">міській  місцевості  та  30  відсотків  у сільській місцевості від </w:t>
        <w:br/>
        <w:t xml:space="preserve">вартості харчування на день.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20" w:name="o22"/>
      <w:bookmarkEnd w:id="20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2. Розмір плати за поданням дошкільного навчального закладу </w:t>
        <w:br/>
        <w:t xml:space="preserve">встановлюють  місцеві  органи  виконавчої влади,  органи місцевого </w:t>
        <w:br/>
        <w:t xml:space="preserve">самоврядування або  підприємства,  організації  та  установи,  які </w:t>
        <w:br/>
        <w:t xml:space="preserve">перебувають  у  державній  (комунальній) формі власності і мають у </w:t>
        <w:br/>
        <w:t xml:space="preserve">своєму підпорядкуванні дошкільні навчальні заклади,  один  раз  на </w:t>
        <w:br/>
        <w:t xml:space="preserve">рік  з  урахуванням  матеріального  стану  сім'ї  та режиму роботи </w:t>
        <w:br/>
        <w:t xml:space="preserve">закладу.  Вони  можуть   установлювати   додаткові   пільги   щодо </w:t>
        <w:br/>
        <w:t xml:space="preserve">батьківської  плати  за  харчування  дітей у дошкільних навчальних </w:t>
        <w:br/>
        <w:t xml:space="preserve">закладах  за  рахунок  коштів   відповідних   місцевих   бюджетів, </w:t>
        <w:br/>
        <w:t xml:space="preserve">підприємств, організацій, установ.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21" w:name="o23"/>
      <w:bookmarkEnd w:id="21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3. Розмір плати зменшується на 50 відсотків для батьків,  у </w:t>
        <w:br/>
        <w:t>сім'ях яких троє і більше дітей.</w:t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22" w:name="o24"/>
      <w:bookmarkEnd w:id="22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и зменшенні   на   50   відсотків   батьківської  плати  за </w:t>
        <w:br/>
        <w:t xml:space="preserve">харчування  дітей  у  дошкільних  навчальних  закладах  нарівні  з </w:t>
        <w:br/>
        <w:t xml:space="preserve">рідними дітьми враховуються падчерки та пасинки,  які проживають у </w:t>
        <w:br/>
        <w:t xml:space="preserve">цій сім'ї, якщо вони не були враховані в сім'ї іншого з батьків, а </w:t>
        <w:br/>
        <w:t xml:space="preserve">також  діти,  на яких оформлена опіка у зв'язку зі смертю батьків, </w:t>
        <w:br/>
        <w:t xml:space="preserve">позбавленням їх  батьківських  прав,  засудженням  до  позбавлення </w:t>
        <w:br/>
        <w:t xml:space="preserve">волі,  включаючи час перебування під слідством або направленням на </w:t>
        <w:br/>
        <w:t xml:space="preserve">примусове лікування тощо. </w:t>
        <w:br/>
      </w:r>
    </w:p>
    <w:p>
      <w:pPr>
        <w:pStyle w:val="HTML"/>
        <w:shd w:fill="FFFFFF" w:val="clear"/>
        <w:textAlignment w:val="baseline"/>
        <w:rPr/>
      </w:pPr>
      <w:bookmarkStart w:id="23" w:name="o25"/>
      <w:bookmarkEnd w:id="23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4.  Від  плати  за  харчування  дітей  відповідно до Закону </w:t>
        <w:br/>
        <w:t xml:space="preserve">України "Про дошкільну освіту" ( </w:t>
      </w:r>
      <w:hyperlink r:id="rId7" w:tgtFrame="_blank">
        <w:r>
          <w:rPr>
            <w:rStyle w:val="InternetLink"/>
            <w:sz w:val="28"/>
            <w:szCs w:val="28"/>
          </w:rPr>
          <w:t>2628-14</w:t>
        </w:r>
      </w:hyperlink>
      <w:r>
        <w:rPr>
          <w:color w:val="000000"/>
          <w:sz w:val="28"/>
          <w:szCs w:val="28"/>
        </w:rPr>
        <w:t xml:space="preserve"> ) звільняються батьки або </w:t>
        <w:br/>
        <w:t xml:space="preserve">особи,  які  їх  замінюють,  у  сім'ях,  в  яких сукупний дохід на </w:t>
        <w:br/>
        <w:t xml:space="preserve">кожного   члена   за  попередній  квартал  з  урахуванням  індексу </w:t>
        <w:br/>
        <w:t xml:space="preserve">зростання  цін  не  перевищував  рівня  забезпечення  прожиткового </w:t>
        <w:br/>
        <w:t xml:space="preserve">мінімуму  (гарантованого  мінімуму),  який  щороку  установлюється </w:t>
        <w:br/>
        <w:t xml:space="preserve">законом  про  Державний  бюджет  України  для  визначення права на </w:t>
        <w:br/>
        <w:t xml:space="preserve">звільнення   від   плати   за  харчування  дитини  у  державних  і </w:t>
        <w:br/>
        <w:t xml:space="preserve">комунальних   дошкільних  навчальних  закладах.  (  Пункт  2.4  із </w:t>
        <w:br/>
        <w:t xml:space="preserve">змінами,  внесеними  згідно  з  Наказом МОН N 490 ( </w:t>
      </w:r>
      <w:hyperlink r:id="rId8" w:tgtFrame="_blank">
        <w:r>
          <w:rPr>
            <w:rStyle w:val="InternetLink"/>
            <w:sz w:val="28"/>
            <w:szCs w:val="28"/>
          </w:rPr>
          <w:t>z0670-03</w:t>
        </w:r>
      </w:hyperlink>
      <w:r>
        <w:rPr>
          <w:color w:val="000000"/>
          <w:sz w:val="28"/>
          <w:szCs w:val="28"/>
        </w:rPr>
        <w:t xml:space="preserve"> ) від </w:t>
        <w:br/>
        <w:t xml:space="preserve">22.07.2003;  в  редакції  Наказу Міністерства освіти і науки N 431 </w:t>
        <w:br/>
        <w:t xml:space="preserve">( </w:t>
      </w:r>
      <w:hyperlink r:id="rId9" w:tgtFrame="_blank">
        <w:r>
          <w:rPr>
            <w:rStyle w:val="InternetLink"/>
            <w:sz w:val="28"/>
            <w:szCs w:val="28"/>
          </w:rPr>
          <w:t>z0875-05</w:t>
        </w:r>
      </w:hyperlink>
      <w:r>
        <w:rPr>
          <w:color w:val="000000"/>
          <w:sz w:val="28"/>
          <w:szCs w:val="28"/>
        </w:rPr>
        <w:t xml:space="preserve"> ) від 25.07.2005 )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24" w:name="o26"/>
      <w:bookmarkEnd w:id="24"/>
      <w:r>
        <w:rPr>
          <w:rFonts w:eastAsia="Courier New"/>
          <w:i/>
          <w:iCs/>
          <w:color w:val="000000"/>
          <w:sz w:val="28"/>
          <w:szCs w:val="28"/>
        </w:rPr>
        <w:t xml:space="preserve">     </w:t>
      </w:r>
      <w:r>
        <w:rPr>
          <w:i/>
          <w:iCs/>
          <w:color w:val="000000"/>
          <w:sz w:val="28"/>
          <w:szCs w:val="28"/>
        </w:rPr>
        <w:t xml:space="preserve">( Пункт 2.5 вилучено на підставі Наказу Міністерства освіти і </w:t>
        <w:br/>
        <w:t xml:space="preserve">науки N 431 ( </w:t>
      </w:r>
      <w:hyperlink r:id="rId10" w:tgtFrame="_blank">
        <w:r>
          <w:rPr>
            <w:rStyle w:val="InternetLink"/>
            <w:i/>
            <w:iCs/>
            <w:sz w:val="28"/>
            <w:szCs w:val="28"/>
          </w:rPr>
          <w:t>z0875-05</w:t>
        </w:r>
      </w:hyperlink>
      <w:r>
        <w:rPr>
          <w:i/>
          <w:iCs/>
          <w:color w:val="000000"/>
          <w:sz w:val="28"/>
          <w:szCs w:val="28"/>
        </w:rPr>
        <w:t xml:space="preserve"> ) від 25.07.2005 ) </w:t>
        <w:br/>
      </w:r>
    </w:p>
    <w:p>
      <w:pPr>
        <w:pStyle w:val="HTML"/>
        <w:shd w:fill="FFFFFF" w:val="clear"/>
        <w:textAlignment w:val="baseline"/>
        <w:rPr/>
      </w:pPr>
      <w:bookmarkStart w:id="25" w:name="o27"/>
      <w:bookmarkEnd w:id="25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5. Звільнення батьків від плати або зменшення розміру плати </w:t>
        <w:br/>
        <w:t xml:space="preserve">за  харчування  дітей у дошкільних навчальних закладах проводиться </w:t>
        <w:br/>
        <w:t xml:space="preserve">щорічно і може переглядатися на протязі року, але не більше одного </w:t>
        <w:br/>
        <w:t xml:space="preserve">разу,   та   запроваджується   в  місячний  термін  після  подання </w:t>
        <w:br/>
        <w:t xml:space="preserve">відповідних  документів  (довідок про сукупний дохід кожного члена </w:t>
        <w:br/>
        <w:t xml:space="preserve">сім'ї  за попередній квартал, виданих за місцем отримання доходів, </w:t>
        <w:br/>
        <w:t xml:space="preserve">і   довідки   про   склад   сім'ї,   виданої  житлово-комунальними </w:t>
        <w:br/>
        <w:t xml:space="preserve">організаціями,  сільськими  (селищними)  радами).  (  Пункт 2.6 із </w:t>
        <w:br/>
        <w:t xml:space="preserve">змінами,  внесеними  згідно  з Наказами МОН N 490 ( </w:t>
      </w:r>
      <w:hyperlink r:id="rId11" w:tgtFrame="_blank">
        <w:r>
          <w:rPr>
            <w:rStyle w:val="InternetLink"/>
            <w:sz w:val="28"/>
            <w:szCs w:val="28"/>
          </w:rPr>
          <w:t>z0670-03</w:t>
        </w:r>
      </w:hyperlink>
      <w:r>
        <w:rPr>
          <w:color w:val="000000"/>
          <w:sz w:val="28"/>
          <w:szCs w:val="28"/>
        </w:rPr>
        <w:t xml:space="preserve"> ) від </w:t>
        <w:br/>
        <w:t xml:space="preserve">22.07.2003, N 431 ( </w:t>
      </w:r>
      <w:hyperlink r:id="rId12" w:tgtFrame="_blank">
        <w:r>
          <w:rPr>
            <w:rStyle w:val="InternetLink"/>
            <w:sz w:val="28"/>
            <w:szCs w:val="28"/>
          </w:rPr>
          <w:t>z0875-05</w:t>
        </w:r>
      </w:hyperlink>
      <w:r>
        <w:rPr>
          <w:color w:val="000000"/>
          <w:sz w:val="28"/>
          <w:szCs w:val="28"/>
        </w:rPr>
        <w:t xml:space="preserve"> ) від 25.07.2005 )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26" w:name="o28"/>
      <w:bookmarkEnd w:id="26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6. Плата з батьків не справляється за  харчування  дітей  у </w:t>
        <w:br/>
        <w:t xml:space="preserve">санаторних  дошкільних  навчальних  закладах  (групах) для дітей з </w:t>
        <w:br/>
        <w:t xml:space="preserve">малими  й  затухаючими   формами   туберкульозу,   у   спеціальних </w:t>
        <w:br/>
        <w:t xml:space="preserve">дошкільних навчальних закладах (групах) для дітей,  які потребують </w:t>
        <w:br/>
        <w:t xml:space="preserve">корекції фізичного та (або) розумового розвитку, в інших випадках, </w:t>
        <w:br/>
        <w:t xml:space="preserve">передбачених   законодавством   України   (діти-сироти   і   діти, </w:t>
        <w:br/>
        <w:t xml:space="preserve">позбавлені батьківського піклування,  які перебувають під опікою і </w:t>
        <w:br/>
        <w:t xml:space="preserve">виховуються  в  сім'ях,  батьки  і  діти,  потерпілі від наслідків </w:t>
        <w:br/>
        <w:t xml:space="preserve">аварії на Чорнобильській АЕС,  діти працівників органів внутрішніх </w:t>
        <w:br/>
        <w:t xml:space="preserve">справ, які загинули під час виконання службових обов'язків, тощо).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27" w:name="o29"/>
      <w:bookmarkEnd w:id="27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7. Плата   за  харчування  дітей  у  дошкільних  навчальних </w:t>
        <w:br/>
        <w:t xml:space="preserve">закладах вноситься щомісяця, не пізніше 10 числа поточного місяця, </w:t>
        <w:br/>
        <w:t xml:space="preserve">за  який  вноситься  плата,  до  банківських  установ  (їх філій). </w:t>
        <w:br/>
        <w:t xml:space="preserve">Керівники дошкільних навчальних закладів  несуть  відповідальність </w:t>
        <w:br/>
        <w:t xml:space="preserve">за  своєчасне  надходження  батьківської плати.  У разі невнесення </w:t>
        <w:br/>
        <w:t xml:space="preserve">плати  в  установлені  строки  ці  суми  стягуються   в   порядку, </w:t>
        <w:br/>
        <w:t xml:space="preserve">визначеному чинним законодавством. </w:t>
        <w:br/>
      </w:r>
    </w:p>
    <w:p>
      <w:pPr>
        <w:pStyle w:val="HTML"/>
        <w:shd w:fill="FFFFFF" w:val="clear"/>
        <w:textAlignment w:val="baseline"/>
        <w:rPr/>
      </w:pPr>
      <w:bookmarkStart w:id="28" w:name="o30"/>
      <w:bookmarkEnd w:id="28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8. Якщо   представлені  батьками  документи,  перелічені  в </w:t>
        <w:br/>
        <w:t xml:space="preserve">пункті 2.6,  викликають сумнів  щодо  їх  достовірності,  керівник </w:t>
        <w:br/>
        <w:t xml:space="preserve">дошкільного навчального закладу може зробити запит до підприємств, </w:t>
        <w:br/>
        <w:t xml:space="preserve">організацій,  установ,  які  видали   довідки,   щодо   необхідних </w:t>
        <w:br/>
        <w:t xml:space="preserve">уточнень.  При виявленні факту недостовірності документів, що дали </w:t>
        <w:br/>
        <w:t xml:space="preserve">право  батькам  на  звільнення  або  зменшення  розміру  плати  за </w:t>
        <w:br/>
        <w:t xml:space="preserve">харчування  дітей  у  дошкільних навчальних закладах,  плата з них </w:t>
        <w:br/>
        <w:t xml:space="preserve">справляється за весь період,  на який батьки  були  звільнені  від </w:t>
        <w:br/>
        <w:t xml:space="preserve">плати, або зменшено її розмір, але не більше ніж за минулий рік та </w:t>
        <w:br/>
        <w:t xml:space="preserve">місяці поточного року.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29" w:name="o31"/>
      <w:bookmarkEnd w:id="29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9.  Батьки  сплачують  лише  за  дні  відвідування  дитиною </w:t>
        <w:br/>
        <w:t xml:space="preserve">дошкільного   навчального   закладу.  За  дні,  у  які  дитина  не </w:t>
        <w:br/>
        <w:t xml:space="preserve">відвідувала  закладу  (у  разі  хвороби,  карантину,   санаторного </w:t>
        <w:br/>
        <w:t xml:space="preserve">лікування,  відпустки батьків або осіб, які їх замінюють, у літній </w:t>
        <w:br/>
        <w:t xml:space="preserve">оздоровчий  період  (75  днів)   тощо),   плата   з   батьків   не </w:t>
        <w:br/>
        <w:t xml:space="preserve">справляється.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30" w:name="o32"/>
      <w:bookmarkEnd w:id="30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10. З  осіб,  які  не  подали  необхідних  документів  щодо </w:t>
        <w:br/>
        <w:t xml:space="preserve">звільнення  від  плати  або   зменшення   розміру   плати,   плата </w:t>
        <w:br/>
        <w:t xml:space="preserve">справляється  в  розмірі,  що  не перевищує 50 відсотків у міській </w:t>
        <w:br/>
        <w:t xml:space="preserve">місцевості та 30 відсотків у  сільській  місцевості  від  вартості </w:t>
        <w:br/>
        <w:t xml:space="preserve">харчування дитини на день.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31" w:name="o33"/>
      <w:bookmarkEnd w:id="31"/>
      <w:r>
        <w:rPr>
          <w:rFonts w:eastAsia="Courier New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 Установлення плати для батьків за перебування дітей </w:t>
        <w:br/>
        <w:t xml:space="preserve">                в інтернатних навчальних закладах </w:t>
        <w:br/>
      </w:r>
    </w:p>
    <w:p>
      <w:pPr>
        <w:pStyle w:val="HTML"/>
        <w:shd w:fill="FFFFFF" w:val="clear"/>
        <w:textAlignment w:val="baseline"/>
        <w:rPr/>
      </w:pPr>
      <w:bookmarkStart w:id="32" w:name="o34"/>
      <w:bookmarkEnd w:id="32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1. Відповідно до постанови Кабінету Міністрів  України  від </w:t>
        <w:br/>
        <w:t xml:space="preserve">26.08.2002  N  1243  ( </w:t>
      </w:r>
      <w:hyperlink r:id="rId13" w:tgtFrame="_blank">
        <w:r>
          <w:rPr>
            <w:rStyle w:val="InternetLink"/>
            <w:sz w:val="28"/>
            <w:szCs w:val="28"/>
          </w:rPr>
          <w:t>1243-2002-п</w:t>
        </w:r>
      </w:hyperlink>
      <w:r>
        <w:rPr>
          <w:color w:val="000000"/>
          <w:sz w:val="28"/>
          <w:szCs w:val="28"/>
        </w:rPr>
        <w:t xml:space="preserve"> )   "Про   невідкладні  питання </w:t>
        <w:br/>
        <w:t xml:space="preserve">діяльності дошкільних та інтернатних навчальних  закладів"  батьки </w:t>
        <w:br/>
        <w:t xml:space="preserve">або особи,  які їх замінюють,  щомісяця вносять  плату  в  розмірі </w:t>
        <w:br/>
        <w:t xml:space="preserve">20 відсотків  середньомісячного  сукупного  доходу на одного члена </w:t>
        <w:br/>
        <w:t xml:space="preserve">сім'ї за   утримання   одного   вихованця    у    загальноосвітній </w:t>
        <w:br/>
        <w:t xml:space="preserve">школі-інтернаті, спеціалізованій  школі-інтернаті  I-III  ступенів </w:t>
        <w:br/>
        <w:t xml:space="preserve">(крім загальноосвітніх закладів Міністерства культури і мистецтв), </w:t>
        <w:br/>
        <w:t xml:space="preserve">загальноосвітній школі та професійно-технічному училищі соціальної </w:t>
        <w:br/>
        <w:t xml:space="preserve">реабілітації.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33" w:name="o35"/>
      <w:bookmarkEnd w:id="33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2. Документи, необхідні для визначення розміру батьківської </w:t>
        <w:br/>
        <w:t xml:space="preserve">плати (довідки про доходи кожного  члена  сім'ї  за  минулі  шість </w:t>
        <w:br/>
        <w:t xml:space="preserve">календарних  місяців,  видані  за  місцем  отримання  доходів,  та </w:t>
        <w:br/>
        <w:t xml:space="preserve">довідки   про    склад    сім'ї,    видані    житлово-комунальними </w:t>
        <w:br/>
        <w:t xml:space="preserve">організаціями, сільськими (селищними) радами), подаються директору </w:t>
        <w:br/>
        <w:t>закладу разом із заявою.</w:t>
      </w:r>
    </w:p>
    <w:p>
      <w:pPr>
        <w:pStyle w:val="HTML"/>
        <w:shd w:fill="FFFFFF" w:val="clear"/>
        <w:textAlignment w:val="baseline"/>
        <w:rPr/>
      </w:pPr>
      <w:bookmarkStart w:id="34" w:name="o36"/>
      <w:bookmarkEnd w:id="34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До загальноосвітніх  шкіл  та  училищ соціальної реабілітації </w:t>
        <w:br/>
        <w:t xml:space="preserve">подаються матеріали судового розгляду у відповідності до статті  8 </w:t>
        <w:br/>
        <w:t xml:space="preserve">Закону  України  "Про  органи  і служби у справах неповнолітніх та </w:t>
        <w:br/>
        <w:t xml:space="preserve">спеціальні установи для неповнолітніх" ( </w:t>
      </w:r>
      <w:hyperlink r:id="rId14" w:tgtFrame="_blank">
        <w:r>
          <w:rPr>
            <w:rStyle w:val="InternetLink"/>
            <w:sz w:val="28"/>
            <w:szCs w:val="28"/>
          </w:rPr>
          <w:t>20/95-ВР</w:t>
        </w:r>
      </w:hyperlink>
      <w:r>
        <w:rPr>
          <w:color w:val="000000"/>
          <w:sz w:val="28"/>
          <w:szCs w:val="28"/>
        </w:rPr>
        <w:t xml:space="preserve"> ). </w:t>
        <w:br/>
      </w:r>
    </w:p>
    <w:p>
      <w:pPr>
        <w:pStyle w:val="HTML"/>
        <w:shd w:fill="FFFFFF" w:val="clear"/>
        <w:textAlignment w:val="baseline"/>
        <w:rPr/>
      </w:pPr>
      <w:bookmarkStart w:id="35" w:name="o37"/>
      <w:bookmarkEnd w:id="35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3. Від плати за утримання дітей  в  інтернатних  навчальних </w:t>
        <w:br/>
        <w:t xml:space="preserve">закладах  звільняються  батьки  або  особи,  які їх замінюють,  із </w:t>
        <w:br/>
        <w:t xml:space="preserve">сімей,  які  отримують  допомогу відповідно до Закону України "Про </w:t>
        <w:br/>
        <w:t xml:space="preserve">державну  соціальну допомогу малозабезпеченим сім'ям" ( </w:t>
      </w:r>
      <w:r>
        <w:rPr>
          <w:color w:val="000000"/>
          <w:sz w:val="28"/>
          <w:szCs w:val="28"/>
        </w:rPr>
        <w:t>1768-14</w:t>
      </w:r>
      <w:r>
        <w:rPr>
          <w:color w:val="000000"/>
          <w:sz w:val="28"/>
          <w:szCs w:val="28"/>
        </w:rPr>
        <w:t xml:space="preserve"> ). </w:t>
        <w:br/>
        <w:t xml:space="preserve">Підставою для звільнення є довідка про призначення такої допомоги, </w:t>
        <w:br/>
        <w:t xml:space="preserve">видана  органами  праці  та  соціального  захисту.  ( Пункт 3.3 із </w:t>
        <w:br/>
        <w:t xml:space="preserve">змінами,  внесеними  згідно  з  Наказом МОН N 490 ( </w:t>
      </w:r>
      <w:hyperlink r:id="rId15" w:tgtFrame="_blank">
        <w:r>
          <w:rPr>
            <w:rStyle w:val="InternetLink"/>
            <w:sz w:val="28"/>
            <w:szCs w:val="28"/>
          </w:rPr>
          <w:t>z0670-03</w:t>
        </w:r>
      </w:hyperlink>
      <w:r>
        <w:rPr>
          <w:color w:val="000000"/>
          <w:sz w:val="28"/>
          <w:szCs w:val="28"/>
        </w:rPr>
        <w:t xml:space="preserve"> ) від </w:t>
        <w:br/>
        <w:t xml:space="preserve">22.07.2003 )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36" w:name="o38"/>
      <w:bookmarkEnd w:id="36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4. Плата  за  утримання вихованців в інтернатних навчальних </w:t>
        <w:br/>
        <w:t xml:space="preserve">закладах  не  справляється  з  одиноких  матерів  (батьків),   які </w:t>
        <w:br/>
        <w:t xml:space="preserve">виховують   дитину   без   батька   (матері),  у  загальноосвітніх </w:t>
        <w:br/>
        <w:t xml:space="preserve">санаторних  школах-інтернатах,  у   спеціальних   загальноосвітніх </w:t>
        <w:br/>
        <w:t xml:space="preserve">школах-інтернатах для дітей,  які потребують корекції фізичного та </w:t>
        <w:br/>
        <w:t xml:space="preserve">(або) розумового  розвитку,  у  спеціалізованих  школах-інтернатах </w:t>
        <w:br/>
        <w:t xml:space="preserve">II-III ступенів (у загальноосвітніх закладах Міністерства культури </w:t>
        <w:br/>
        <w:t xml:space="preserve">і мистецтв -  I-III  ступенів)  з  поглибленим  вивченням  окремих </w:t>
        <w:br/>
        <w:t xml:space="preserve">предметів  та  курсів  для  розвитку  здібностей,  обдарованості і </w:t>
        <w:br/>
        <w:t xml:space="preserve">таланту  дітей,  фізичної  культури  і  спорту,  військових  та  з </w:t>
        <w:br/>
        <w:t xml:space="preserve">посиленою  військово-фізичною підготовкою,  училищах олімпійського </w:t>
        <w:br/>
        <w:t xml:space="preserve">резерву  та  фізичної  культури  і  спорту,  в   інших   випадках, </w:t>
        <w:br/>
        <w:t xml:space="preserve">передбачених законодавством України (батьки і діти,  потерпілі від </w:t>
        <w:br/>
        <w:t xml:space="preserve">наслідків аварії на Чорнобильській АЕС,  діти працівників  органів </w:t>
        <w:br/>
        <w:t xml:space="preserve">внутрішніх   справ,  які  загинули  під  час  виконання  службових </w:t>
        <w:br/>
        <w:t xml:space="preserve">обов'язків, тощо).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37" w:name="o39"/>
      <w:bookmarkEnd w:id="37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5. Розмір  плати  за  перебування   дітей   в   інтернатних </w:t>
        <w:br/>
        <w:t>навчальних закладах зменшується:</w:t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38" w:name="o40"/>
      <w:bookmarkEnd w:id="38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на 50  відсотків  батькам,  які  працюють  і  проживають   на </w:t>
        <w:br/>
        <w:t>лінійних станціях і перегонах;</w:t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39" w:name="o41"/>
      <w:bookmarkEnd w:id="39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на 20    відсотків     батькам     учнів     загальноосвітніх </w:t>
        <w:br/>
        <w:t xml:space="preserve">шкіл-інтернатів,  які  проживають  у  сім'ях,  але  харчуються  та </w:t>
        <w:br/>
        <w:t xml:space="preserve">одягаються за рахунок держави. </w:t>
        <w:br/>
      </w:r>
    </w:p>
    <w:p>
      <w:pPr>
        <w:pStyle w:val="HTML"/>
        <w:shd w:fill="FFFFFF" w:val="clear"/>
        <w:textAlignment w:val="baseline"/>
        <w:rPr/>
      </w:pPr>
      <w:bookmarkStart w:id="40" w:name="o42"/>
      <w:bookmarkEnd w:id="40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6. Порядок розрахунку  середньомісячного  сукупного  доходу </w:t>
        <w:br/>
        <w:t xml:space="preserve">сім'ї  обчислюється згідно з Методикою обчислення сукупного доходу </w:t>
        <w:br/>
        <w:t xml:space="preserve">сім'ї для всіх видів  соціальної  допомоги,  затвердженою  наказом </w:t>
        <w:br/>
        <w:t xml:space="preserve">Мінпраці,  Мінфіну, Мінекономіки, Держкомсім'ямолоді, Держкомстату </w:t>
        <w:br/>
        <w:t xml:space="preserve">від    15.11.2001   N   486/202/524/455/3370    ( </w:t>
      </w:r>
      <w:hyperlink r:id="rId16" w:tgtFrame="_blank">
        <w:r>
          <w:rPr>
            <w:rStyle w:val="InternetLink"/>
            <w:sz w:val="28"/>
            <w:szCs w:val="28"/>
          </w:rPr>
          <w:t>z0112-02</w:t>
        </w:r>
      </w:hyperlink>
      <w:r>
        <w:rPr>
          <w:color w:val="000000"/>
          <w:sz w:val="28"/>
          <w:szCs w:val="28"/>
        </w:rPr>
        <w:t xml:space="preserve"> )    та </w:t>
        <w:br/>
        <w:t xml:space="preserve">зареєстрованою Міністерством юстиції України 7 лютого 2002 року за </w:t>
        <w:br/>
        <w:t xml:space="preserve">N 112/6400.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41" w:name="o43"/>
      <w:bookmarkEnd w:id="41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7. Плата за утримання вихованців в  інтернатних  навчальних </w:t>
        <w:br/>
        <w:t xml:space="preserve">закладах вноситься щомісяця, не пізніше 10 числа поточного місяця, </w:t>
        <w:br/>
        <w:t xml:space="preserve">за  який  вноситься  плата  до  банківських  установ  (їх  філій). </w:t>
        <w:br/>
        <w:t xml:space="preserve">Керівники  інтернатних навчальних закладів несуть відповідальність </w:t>
        <w:br/>
        <w:t xml:space="preserve">за своєчасне внесення батьківської плати.  У разі невнесення плати </w:t>
        <w:br/>
        <w:t xml:space="preserve">в  установлені строки ця сума справляється в порядку,  визначеному </w:t>
        <w:br/>
        <w:t xml:space="preserve">законодавством України.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42" w:name="o44"/>
      <w:bookmarkEnd w:id="42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8. Якщо  представлені  батьками  документи,  перелічені   в </w:t>
        <w:br/>
        <w:t xml:space="preserve">пункті  3.2,  викликають  сумнів  щодо  правильності  відображення </w:t>
        <w:br/>
        <w:t xml:space="preserve">грошових  доходів  сім'ї,  то  директор  інтернатного  навчального </w:t>
        <w:br/>
        <w:t xml:space="preserve">закладу може зробити запит до підприємств,  установ,  організацій, </w:t>
        <w:br/>
        <w:t xml:space="preserve">які  видали  довідку  щодо  необхідних  уточнень  або   додаткових </w:t>
        <w:br/>
        <w:t xml:space="preserve">відомостей про грошові доходи батьків.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43" w:name="o45"/>
      <w:bookmarkEnd w:id="43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9. При   виявленні   факту  приховування  розміру  грошових </w:t>
        <w:br/>
        <w:t xml:space="preserve">доходів і у зв'язку з цим одержання батьками дозволу на звільнення </w:t>
        <w:br/>
        <w:t xml:space="preserve">від плати за утримання дітей в інтернатних навчальних закладах або </w:t>
        <w:br/>
        <w:t xml:space="preserve">призначення меншого розміру плати плата з них справляється за весь </w:t>
        <w:br/>
        <w:t xml:space="preserve">період,  на  який  батьки  були звільнені від плати або сплачували </w:t>
        <w:br/>
        <w:t xml:space="preserve">плату в зменшеному розмірі,  але не більше,  ніж за минулий рік та </w:t>
        <w:br/>
        <w:t xml:space="preserve">місяці поточного року.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44" w:name="o46"/>
      <w:bookmarkEnd w:id="44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10. З осіб,  які не представили довідок про доходи сім'ї за </w:t>
        <w:br/>
        <w:t xml:space="preserve">минулі   шість   календарних   місяців,   плата   справляється   у </w:t>
        <w:br/>
        <w:t xml:space="preserve">максимальному  розмірі.  Максимальний  розмір батьківської плати в </w:t>
        <w:br/>
        <w:t xml:space="preserve">інтернатних  навчальних  закладах  визначається  середньомісячними </w:t>
        <w:br/>
        <w:t xml:space="preserve">витратами  в минулому році на поточне утримання одного вихованця у </w:t>
        <w:br/>
        <w:t xml:space="preserve">даному  закладі  без  урахування  витрат   на   заробітну   плату, </w:t>
        <w:br/>
        <w:t xml:space="preserve">нарахувань на неї та навчальних витрат.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45" w:name="o47"/>
      <w:bookmarkEnd w:id="45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11. У    разі   відрахування   вихованця   з   інтернатного </w:t>
        <w:br/>
        <w:t xml:space="preserve">навчального закладу (унаслідок зміни місця проживання або з  інших </w:t>
        <w:br/>
        <w:t xml:space="preserve">причин)  внесена  за  його  утримання плата підлягає поверненню за </w:t>
        <w:br/>
        <w:t xml:space="preserve">відповідну кількість днів даного місяця. При переведенні вихованця </w:t>
        <w:br/>
        <w:t xml:space="preserve">з одного інтернатного закладу до іншого внесена плата враховується </w:t>
        <w:br/>
        <w:t xml:space="preserve">при пред'явленні документа про сплату.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46" w:name="o48"/>
      <w:bookmarkEnd w:id="46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12. За час відсутності вихованця в інтернатному навчальному </w:t>
        <w:br/>
        <w:t xml:space="preserve">закладі  більше  трьох  днів  поспіль  (у  зв'язку  з  канікулами, </w:t>
        <w:br/>
        <w:t xml:space="preserve">хворобою тощо) плата не справляється.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47" w:name="o49"/>
      <w:bookmarkEnd w:id="47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13. Засновники (власники) інтернатних  навчальних  закладів </w:t>
        <w:br/>
        <w:t xml:space="preserve">можуть  у  виняткових  випадках  звільняти  батьків  від  плати за </w:t>
        <w:br/>
        <w:t xml:space="preserve">утримання дітей у цих інтернатних навчальних закладах повністю або </w:t>
        <w:br/>
        <w:t xml:space="preserve">частково  (до  50  відсотків)  у  межах 25 відсотків від загальної </w:t>
        <w:br/>
        <w:t>кількості вихованців, які мають батьків.</w:t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48" w:name="o50"/>
      <w:bookmarkEnd w:id="48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Звільнення батьків від плати за утримання дітей в інтернатних </w:t>
        <w:br/>
        <w:t xml:space="preserve">навчальних закладах проводиться щорічно,  але  не  більше  ніж  на </w:t>
        <w:br/>
        <w:t xml:space="preserve">навчальний рік.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49" w:name="o51"/>
      <w:bookmarkEnd w:id="49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14. За  час  перебування  вихованців у недільні та святкові </w:t>
        <w:br/>
        <w:t xml:space="preserve">дні у батьків або осіб, які їх заміняють, плата за їх утримання за </w:t>
        <w:br/>
        <w:t xml:space="preserve">ці дні не враховується в наступних платежах.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50" w:name="o52"/>
      <w:bookmarkEnd w:id="50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15. Списання  безнадійної  до  стягнення  заборгованості  з </w:t>
        <w:br/>
        <w:t xml:space="preserve">батьківської  плати  проводиться  в  порядку,  визначеному  чинним </w:t>
        <w:br/>
        <w:t>законодавством.</w:t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51" w:name="o53"/>
      <w:bookmarkEnd w:id="51"/>
      <w:r>
        <w:rPr>
          <w:rFonts w:eastAsia="Courier New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ішення про звільнення від плати на поточний рік не може бути </w:t>
        <w:br/>
        <w:t xml:space="preserve">підставою для списання заборгованості, яка склалася раніше. </w:t>
        <w:br/>
      </w:r>
    </w:p>
    <w:p>
      <w:pPr>
        <w:pStyle w:val="HTML"/>
        <w:shd w:fill="FFFFFF" w:val="clear"/>
        <w:textAlignment w:val="baseline"/>
        <w:rPr>
          <w:color w:val="000000"/>
          <w:sz w:val="28"/>
          <w:szCs w:val="28"/>
        </w:rPr>
      </w:pPr>
      <w:bookmarkStart w:id="52" w:name="o54"/>
      <w:bookmarkEnd w:id="52"/>
      <w:r>
        <w:rPr>
          <w:rFonts w:eastAsia="Courier New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чальник управління </w:t>
        <w:br/>
        <w:t xml:space="preserve"> прогнозування та </w:t>
        <w:br/>
        <w:t xml:space="preserve"> нормативно-правового забезпечення                    В.Я.Гаврилю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z0670-03" TargetMode="External"/><Relationship Id="rId3" Type="http://schemas.openxmlformats.org/officeDocument/2006/relationships/hyperlink" Target="http://zakon2.rada.gov.ua/laws/show/z0875-05" TargetMode="External"/><Relationship Id="rId4" Type="http://schemas.openxmlformats.org/officeDocument/2006/relationships/hyperlink" Target="http://zakon2.rada.gov.ua/laws/show/1243-2002-&#1087;" TargetMode="External"/><Relationship Id="rId5" Type="http://schemas.openxmlformats.org/officeDocument/2006/relationships/hyperlink" Target="http://zakon2.rada.gov.ua/laws/show/1243-2002-&#1087;" TargetMode="External"/><Relationship Id="rId6" Type="http://schemas.openxmlformats.org/officeDocument/2006/relationships/hyperlink" Target="http://zakon2.rada.gov.ua/laws/show/2628-14" TargetMode="External"/><Relationship Id="rId7" Type="http://schemas.openxmlformats.org/officeDocument/2006/relationships/hyperlink" Target="http://zakon2.rada.gov.ua/laws/show/2628-14" TargetMode="External"/><Relationship Id="rId8" Type="http://schemas.openxmlformats.org/officeDocument/2006/relationships/hyperlink" Target="http://zakon2.rada.gov.ua/laws/show/z0670-03" TargetMode="External"/><Relationship Id="rId9" Type="http://schemas.openxmlformats.org/officeDocument/2006/relationships/hyperlink" Target="http://zakon2.rada.gov.ua/laws/show/z0875-05" TargetMode="External"/><Relationship Id="rId10" Type="http://schemas.openxmlformats.org/officeDocument/2006/relationships/hyperlink" Target="http://zakon2.rada.gov.ua/laws/show/z0875-05" TargetMode="External"/><Relationship Id="rId11" Type="http://schemas.openxmlformats.org/officeDocument/2006/relationships/hyperlink" Target="http://zakon2.rada.gov.ua/laws/show/z0670-03" TargetMode="External"/><Relationship Id="rId12" Type="http://schemas.openxmlformats.org/officeDocument/2006/relationships/hyperlink" Target="http://zakon2.rada.gov.ua/laws/show/z0875-05" TargetMode="External"/><Relationship Id="rId13" Type="http://schemas.openxmlformats.org/officeDocument/2006/relationships/hyperlink" Target="http://zakon2.rada.gov.ua/laws/show/1243-2002-&#1087;" TargetMode="External"/><Relationship Id="rId14" Type="http://schemas.openxmlformats.org/officeDocument/2006/relationships/hyperlink" Target="http://zakon2.rada.gov.ua/laws/show/20/95-&#1074;&#1088;" TargetMode="External"/><Relationship Id="rId15" Type="http://schemas.openxmlformats.org/officeDocument/2006/relationships/hyperlink" Target="http://zakon2.rada.gov.ua/laws/show/z0670-03" TargetMode="External"/><Relationship Id="rId16" Type="http://schemas.openxmlformats.org/officeDocument/2006/relationships/hyperlink" Target="http://zakon2.rada.gov.ua/laws/show/z0112-02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08:00Z</dcterms:created>
  <dc:creator>inna</dc:creator>
  <dc:description/>
  <cp:keywords/>
  <dc:language>en-US</dc:language>
  <cp:lastModifiedBy>Olya</cp:lastModifiedBy>
  <dcterms:modified xsi:type="dcterms:W3CDTF">2013-03-29T10:08:00Z</dcterms:modified>
  <cp:revision>2</cp:revision>
  <dc:subject/>
  <dc:title>МІНІСТЕРСТВО ОСВІТИ І НАУКИ УКРАЇНИ </dc:title>
</cp:coreProperties>
</file>