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Поведінка у натовпі під час масових заходів</w:t>
      </w:r>
    </w:p>
    <w:p>
      <w:pPr>
        <w:pStyle w:val="TextBodyIndent"/>
        <w:jc w:val="center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авила поведінки в натовпі – комплекс заходів, </w:t>
      </w:r>
      <w:r>
        <w:rPr>
          <w:sz w:val="28"/>
          <w:lang w:val="uk-UA"/>
        </w:rPr>
        <w:t>які</w:t>
      </w:r>
      <w:r>
        <w:rPr>
          <w:sz w:val="28"/>
        </w:rPr>
        <w:t xml:space="preserve"> допомагають зберегти </w:t>
      </w:r>
      <w:r>
        <w:rPr>
          <w:sz w:val="28"/>
          <w:lang w:val="uk-UA"/>
        </w:rPr>
        <w:t>життя</w:t>
      </w:r>
      <w:r>
        <w:rPr>
          <w:sz w:val="28"/>
        </w:rPr>
        <w:t xml:space="preserve"> в місцях великого скупчення людей. Ось кілька рекомендацій, які допоможуть уникнути неприємностей і нещасних випадків у натовпі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е приєднуйтесь до натовпу, якою б не була зацікавленість подією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Під час масових заворушень намагайтесь обійти натовп. Ви можете потрапити під дії співробітників </w:t>
      </w:r>
      <w:r>
        <w:rPr>
          <w:sz w:val="28"/>
          <w:lang w:val="uk-UA"/>
        </w:rPr>
        <w:t>поліції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Якщо Ви потрапили в натовп, дозвольте йому нести Вас у напрямку від центру до краю натовпу. </w:t>
      </w:r>
      <w:r>
        <w:rPr>
          <w:sz w:val="28"/>
          <w:lang w:val="uk-UA"/>
        </w:rPr>
        <w:t>Н</w:t>
      </w:r>
      <w:r>
        <w:rPr>
          <w:sz w:val="28"/>
        </w:rPr>
        <w:t xml:space="preserve">амагайтеся поступово вибратися з нього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либоко вдихніть і розведіть зігнуті в ліктях руки в сторони, щоб грудна клітка не була здавлен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амагайтесь знаходитись подалі від високих та товстих людей, чи тих, які мають громіздкі предмети чи великі сумк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7"/>
        </w:rPr>
      </w:pPr>
      <w:r>
        <w:rPr>
          <w:sz w:val="27"/>
        </w:rPr>
        <w:t xml:space="preserve">Намагайтесь втримати рівновагу, щоб не впасти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7"/>
        </w:rPr>
      </w:pPr>
      <w:r>
        <w:rPr>
          <w:sz w:val="27"/>
        </w:rPr>
        <w:t xml:space="preserve">Не тримайте руки в кишенях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Рухаючись, піднімайте ноги якнайвище, ставте ногу на повну стопу, не робіть короткі кроки, не піднімайтеся навшпиньки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Якщо тиснява прийняла загрозливий характер, негайно, звільніться від будь-якої ноші, насамперед від сумки на довгому ремені чи шарфа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Якщо у вас щось випало, у жодному разі не нахиляйтеся, щоб підня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7"/>
        </w:rPr>
        <w:t xml:space="preserve">У разі падіння, намагайтесь якнайшвидше піднятися на ноги. При цьому не опирайтесь на руки (їх віддавлять або зламають). Намагайтесь хоч на мить встати на підошви чи на носки. </w:t>
      </w:r>
      <w:r>
        <w:rPr>
          <w:sz w:val="27"/>
          <w:lang w:val="uk-UA"/>
        </w:rPr>
        <w:t>З</w:t>
      </w:r>
      <w:r>
        <w:rPr>
          <w:sz w:val="27"/>
        </w:rPr>
        <w:t xml:space="preserve">найшовши опору, "виринайте", різко відштовхнувшись від землі нога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Якщо встати не вдається, згорніться клубком, захистіть голову передпліччями, а долонями прикрийте потилицю. </w:t>
      </w:r>
    </w:p>
    <w:p>
      <w:pPr>
        <w:pStyle w:val="2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rPr/>
      </w:pPr>
      <w:r>
        <w:rPr/>
        <w:t>Потрапивши у переповнене людьми приміщення, заздалегідь визначте, які місця при виникненні екстремальної ситуації найнебезпечніші (проходи між секторами на стадіоні, скляні двері й перегородки в концертних залах тощо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Легше всього сховатись від </w:t>
      </w:r>
      <w:r>
        <w:rPr>
          <w:sz w:val="28"/>
          <w:lang w:val="uk-UA"/>
        </w:rPr>
        <w:t>товпи</w:t>
      </w:r>
      <w:r>
        <w:rPr>
          <w:sz w:val="28"/>
        </w:rPr>
        <w:t xml:space="preserve"> у кутках залу або поблизу стін, але складніше звідти добиратися до виходу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 виникненні паніки намагайтеся зберігати спокій і здатність тверезо оцінювати ситуацію.</w:t>
      </w:r>
    </w:p>
    <w:sectPr>
      <w:type w:val="nextPage"/>
      <w:pgSz w:w="11906" w:h="16838"/>
      <w:pgMar w:left="126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4"/>
        </w:tabs>
        <w:ind w:left="1774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1:29:00Z</dcterms:created>
  <dc:creator>USER</dc:creator>
  <dc:description/>
  <dc:language>en-US</dc:language>
  <cp:lastModifiedBy>USER</cp:lastModifiedBy>
  <dcterms:modified xsi:type="dcterms:W3CDTF">2016-12-22T02:05:00Z</dcterms:modified>
  <cp:revision>2</cp:revision>
  <dc:subject/>
  <dc:title/>
</cp:coreProperties>
</file>