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88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pt" to="81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pt" to="81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9pt" to="188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pt" to="261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6pt" to="441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5pt" to="441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6305550" cy="476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Виховання свідомої дисципліни на уроках та перер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7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>Виховання свідомої дисципліни на уроках та перер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790575</wp:posOffset>
                </wp:positionV>
                <wp:extent cx="20764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нтроль за дисципліною на уроці. Чергування учнів та вчителів на перерв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6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нтроль за дисципліною на уроці. Чергування учнів та вчителів на перерв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933575</wp:posOffset>
                </wp:positionV>
                <wp:extent cx="2076450" cy="933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віти на лінійках чергового класу (підсумки роботи за тиж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15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віти на лінійках чергового класу (підсумки роботи за тиж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933575</wp:posOffset>
                </wp:positionV>
                <wp:extent cx="1847850" cy="933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аліз звітів адміністрацією. Заходи щодо подолання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5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Аналіз звітів адміністрацією. Заходи щодо подолання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790575</wp:posOffset>
                </wp:positionV>
                <wp:extent cx="1847850" cy="933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едення звітів про дисципліну на уроках старостами клас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6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едення звітів про дисципліну на уроках старостами кла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1933575</wp:posOffset>
                </wp:positionV>
                <wp:extent cx="2076450" cy="933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гляд порушників сектору дисципліни, ради профілактики правопору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152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гляд порушників сектору дисципліни, ради профілактики правопору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790575</wp:posOffset>
                </wp:positionV>
                <wp:extent cx="2076450" cy="933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нформація на лінійках,  зборах, засіданнях ради профілактики. Визначе-ння кращих класі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62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Інформація на лінійках,  зборах, засіданнях ради профілактики. Визначе-ння кращих класі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36195</wp:posOffset>
                </wp:positionV>
                <wp:extent cx="2533650" cy="704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И І МЕТОДИ ПРОФІЛАКТИКИ ПРАВОПОРУ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2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ФОРМИ І МЕТОДИ ПРОФІЛАКТИКИ ПРАВОПОРУ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2400300" cy="685800"/>
                <wp:effectExtent l="635" t="5080" r="190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260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1257300" cy="6858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260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800100" cy="685800"/>
                <wp:effectExtent l="635" t="3810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260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342900" cy="68580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60.95pt,5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0" cy="6858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261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571500" cy="685800"/>
                <wp:effectExtent l="3810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305.9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1028700" cy="6858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341.9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1485900" cy="685800"/>
                <wp:effectExtent l="2540" t="444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377.9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2743200" cy="685800"/>
                <wp:effectExtent l="1270" t="508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476.9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9415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6731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нкетування учнів з правової тематики, акції з правового виховання. .вихован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нкетування учнів з правової тематики, акції з правового виховання. .вихов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дивідуальні бесіди, консультації для батькі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дивідуальні бесіди, консультації для батькі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освітня робота класних керівників: рольові ігри, вікторини тощо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авоосвітня робота класних керівників: рольові ігри, вікторини тощ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говорення кінофільмів, книг, статей з правової тематик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говорення кінофільмів, книг, статей з правової тематик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87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дини спілкування, бесіди, лекції з правової тематик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дини спілкування, бесіди, лекції з правової тематик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устрічі з працівниками правоохоронних органі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устрічі з працівниками правоохоронних органі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3150</wp:posOffset>
                </wp:positionH>
                <wp:positionV relativeFrom="paragraph">
                  <wp:posOffset>-1685925</wp:posOffset>
                </wp:positionV>
                <wp:extent cx="4801235" cy="3435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сихологічна служба в школі, співпраця із Центром соц. служб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pt;margin-top:-132.8pt;width:37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сихологічна служба в школі, співпраця із Центром соц. служб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341755</wp:posOffset>
                </wp:positionV>
                <wp:extent cx="0" cy="1143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5.65pt" to="72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399155</wp:posOffset>
                </wp:positionV>
                <wp:extent cx="0" cy="1143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7.65pt" to="72pt,3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1341755</wp:posOffset>
                </wp:positionV>
                <wp:extent cx="0" cy="11430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5.65pt" to="477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3399155</wp:posOffset>
                </wp:positionV>
                <wp:extent cx="0" cy="11430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67.65pt" to="477pt,3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532130</wp:posOffset>
                </wp:positionV>
                <wp:extent cx="1276350" cy="8191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мінари класних керівни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41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емінари класних керівни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2475230</wp:posOffset>
                </wp:positionV>
                <wp:extent cx="1276350" cy="9334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дагогічна діагностика виховного проц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94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едагогічна діагностика виховного проц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4532630</wp:posOffset>
                </wp:positionV>
                <wp:extent cx="1276350" cy="8191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філактич-ні дн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 школ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356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офілактич-ні дн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 шко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2575</wp:posOffset>
                </wp:positionH>
                <wp:positionV relativeFrom="paragraph">
                  <wp:posOffset>532130</wp:posOffset>
                </wp:positionV>
                <wp:extent cx="1276350" cy="8191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ей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Як живеш учень?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41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ейд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«Як живеш учень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2575</wp:posOffset>
                </wp:positionH>
                <wp:positionV relativeFrom="paragraph">
                  <wp:posOffset>2475230</wp:posOffset>
                </wp:positionV>
                <wp:extent cx="1276350" cy="9334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ей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Як ми відвідуємо школу?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94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ейд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«Як ми відвідуємо школу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2575</wp:posOffset>
                </wp:positionH>
                <wp:positionV relativeFrom="paragraph">
                  <wp:posOffset>4532630</wp:posOffset>
                </wp:positionV>
                <wp:extent cx="1276350" cy="8191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да профіла-ктики право-пору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356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ада профіла-ктики право-пору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46:00Z</dcterms:created>
  <dc:creator>Comp-2</dc:creator>
  <dc:description/>
  <dc:language>en-US</dc:language>
  <cp:lastModifiedBy>John</cp:lastModifiedBy>
  <dcterms:modified xsi:type="dcterms:W3CDTF">2012-01-25T20:46:00Z</dcterms:modified>
  <cp:revision>2</cp:revision>
  <dc:subject/>
  <dc:title/>
</cp:coreProperties>
</file>