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АВДАННЯ ПРАВОВОГО ВИХОВАННЯ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ПОВНОЛІТНІХ У ШКОЛІ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Правове виховання в школі здійснюється на основі Конституції України, Програми правової освіти населення України та річного плану школи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</w:t>
      </w:r>
      <w:r>
        <w:rPr>
          <w:b/>
          <w:sz w:val="32"/>
          <w:szCs w:val="32"/>
          <w:lang w:val="uk-UA"/>
        </w:rPr>
        <w:t>Правове виховання</w:t>
      </w:r>
      <w:r>
        <w:rPr>
          <w:sz w:val="32"/>
          <w:szCs w:val="32"/>
          <w:lang w:val="uk-UA"/>
        </w:rPr>
        <w:t xml:space="preserve"> – це складова частина виховання в цілому. Але правове виховання впливає не тільки на свідомість, але і на відповідну дисципліну, на суворе дотримання закону, прав і об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ків. Кінцевим результатом правового виховання є реальні справи, вчинки в сфері правових відношень, які свідчать про дійсність правового виховання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</w:t>
      </w:r>
      <w:r>
        <w:rPr>
          <w:b/>
          <w:sz w:val="32"/>
          <w:szCs w:val="32"/>
          <w:lang w:val="uk-UA"/>
        </w:rPr>
        <w:t>Правове виховання</w:t>
      </w:r>
      <w:r>
        <w:rPr>
          <w:sz w:val="32"/>
          <w:szCs w:val="32"/>
          <w:lang w:val="uk-UA"/>
        </w:rPr>
        <w:t xml:space="preserve"> – це діяльність спрямованих дій на правову свідомість, це творчість високого рівня, від якої залежить і його ефективність. Воно проводиться з великими і малими групами неповнолітніх за місцем навчання й перебування.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Правова освіта вчителів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Ефективність правового виховання учнів залежить від цілеспрямова-ної та систематичної роботи вчителів, класних керівників по підвищенню правової культури. Правове виховання вчителів у школі нерозривно з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ане із законом «Про освіту». Метою ж освіти є всебічний розвиток людини як особистості та найвищої цінності суспільства, розвиток її талантів, розумових і фізичних здібностей, виховання високих моральних якостей, формування громадян, здатних до свідомого вибору професії, життєвої позиції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Вчителі школи підвищують свій правовий рівень на педагогічних радах, де розглядаються питання правового виховання, семінарах класних керівників, при отриманні правових консультацій, на зустрічах з лікарями, робітниками правоохоронних органів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Правова освіта батьків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 xml:space="preserve">При організації і проведенні правового виховання батьків, яке в школі здійснюється в рамках батьківського всеобучу безпосередньо класними, ми виходимо з того, що в ст.61 Кодексу законів України про сім’ю та брак говориться, що </w:t>
      </w:r>
      <w:r>
        <w:rPr>
          <w:sz w:val="32"/>
          <w:szCs w:val="32"/>
          <w:u w:val="single"/>
          <w:lang w:val="uk-UA"/>
        </w:rPr>
        <w:t>батьки мають право</w:t>
      </w:r>
      <w:r>
        <w:rPr>
          <w:sz w:val="32"/>
          <w:szCs w:val="32"/>
          <w:lang w:val="uk-UA"/>
        </w:rPr>
        <w:t xml:space="preserve"> та </w:t>
      </w:r>
      <w:r>
        <w:rPr>
          <w:sz w:val="32"/>
          <w:szCs w:val="32"/>
          <w:u w:val="single"/>
          <w:lang w:val="uk-UA"/>
        </w:rPr>
        <w:t>зобов’язані</w:t>
      </w:r>
      <w:r>
        <w:rPr>
          <w:sz w:val="32"/>
          <w:szCs w:val="32"/>
          <w:lang w:val="uk-UA"/>
        </w:rPr>
        <w:t xml:space="preserve"> виховувати своїх дітей, турбуватися про їх здоров’я, фізичний, духовний і моральний розвиток, навчання, готувати їх до праці. Батьківські права не можуть здійснюватись врозріз з інтересами дітей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49:00Z</dcterms:created>
  <dc:creator>Comp-2</dc:creator>
  <dc:description/>
  <dc:language>en-US</dc:language>
  <cp:lastModifiedBy>John</cp:lastModifiedBy>
  <dcterms:modified xsi:type="dcterms:W3CDTF">2012-01-25T20:49:00Z</dcterms:modified>
  <cp:revision>2</cp:revision>
  <dc:subject/>
  <dc:title/>
</cp:coreProperties>
</file>