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ХАРКІВСЬКА  СПЕЦІАЛІЗОВАНА ШКОЛА  І-ІІІ СТУПЕНІВ №108</w:t>
            </w:r>
          </w:p>
          <w:tbl>
            <w:tblPr>
              <w:tblW w:w="9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66"/>
            </w:tblGrid>
            <w:tr>
              <w:trPr/>
              <w:tc>
                <w:tcPr>
                  <w:tcW w:w="95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8"/>
                      <w:szCs w:val="28"/>
                      <w:lang w:val="uk-UA" w:eastAsia="ru-RU"/>
                    </w:rPr>
                    <w:t>ХАРКІВСЬКОЇ  МІСЬКОЇ РАДИ ХАРКІВСЬКОЇ ОБЛАСТІ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lineRule="auto" w:line="240" w:before="0" w:after="0"/>
                    <w:outlineLvl w:val="7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  <w:lang w:val="uk-UA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вул. Холодногірська, 67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м. Харків, 6109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тел. +38 (057) 373-40-26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E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school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108@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ukr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>net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0"/>
                      <w:szCs w:val="20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uk-UA" w:eastAsia="ru-RU"/>
                    </w:rPr>
                    <w:t>Код ЄДРПОУ 2391255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99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6120" w:hanging="6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3.03.2020</w:t>
        <w:tab/>
        <w:t>Заступнику начальника Управління освіти адміністрації Холодногірського району  СІНЮГІНІЙ В.І. – Є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6120" w:hanging="6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тиепідемічні заходи  щодо профілактики  захворюван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ричинених коронавірусом CO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</w:rPr>
        <w:t>-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повсю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ред дітей, батьків та працівників закладів освіти у відповідних Viber групах та іншими електронними засобами п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ок  та відеороликів щодо профілактичних заходів </w:t>
      </w:r>
      <w:r>
        <w:rPr>
          <w:rFonts w:cs="Times New Roman" w:ascii="Times New Roman" w:hAnsi="Times New Roman"/>
          <w:sz w:val="28"/>
          <w:szCs w:val="28"/>
        </w:rPr>
        <w:t xml:space="preserve"> захврювань, спричинених коронавірусом </w:t>
      </w:r>
      <w:r>
        <w:rPr>
          <w:rFonts w:cs="Times New Roman" w:ascii="Times New Roman" w:hAnsi="Times New Roman"/>
          <w:sz w:val="28"/>
          <w:szCs w:val="28"/>
          <w:lang w:val="uk-UA"/>
        </w:rPr>
        <w:t>CO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</w:rPr>
        <w:t>-1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змі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казаної </w:t>
      </w:r>
      <w:r>
        <w:rPr>
          <w:rFonts w:cs="Times New Roman" w:ascii="Times New Roman" w:hAnsi="Times New Roman"/>
          <w:sz w:val="28"/>
          <w:szCs w:val="28"/>
        </w:rPr>
        <w:t xml:space="preserve"> інформ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кожному класі, місцях загального користування, їдальні тощо у школі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ерсоналу засобами  індивідуального захисту та дезинфікаційними засоб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бесід та виховних заходів по запобіганню занесення та поширення гострої респіраторної хвороби, спричиненої  коронавірусом CO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D</w:t>
      </w:r>
      <w:r>
        <w:rPr>
          <w:rFonts w:cs="Times New Roman" w:ascii="Times New Roman" w:hAnsi="Times New Roman"/>
          <w:sz w:val="28"/>
          <w:szCs w:val="28"/>
        </w:rPr>
        <w:t>-19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ним керівникам слідкувати </w:t>
      </w:r>
      <w:r>
        <w:rPr>
          <w:rFonts w:cs="Times New Roman" w:ascii="Times New Roman" w:hAnsi="Times New Roman"/>
          <w:sz w:val="28"/>
          <w:szCs w:val="28"/>
        </w:rPr>
        <w:t xml:space="preserve"> за дотриманням таких заходів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уникати переохолодження;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частіше провітрювати приміщення та проводити вологе прибирання;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дотримуватись правил особистої гігієни: часто мити руки з милом ;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не торкатися очей, носа або рота немитими руками;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дотримуватись правил «кашльового етикету»: прикривати ніс і рот при чханні або кашлі одноразовою носовою серветкою, яку зразу ж після використання</w:t>
      </w:r>
      <w:r>
        <w:rPr>
          <w:rFonts w:cs="Times New Roman" w:ascii="Times New Roman" w:hAnsi="Times New Roman"/>
          <w:sz w:val="28"/>
          <w:szCs w:val="28"/>
          <w:shd w:fill="FD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 xml:space="preserve"> потрібно викинути;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 xml:space="preserve">- уникати контакту з особами, що мають прояви </w:t>
      </w:r>
      <w:r>
        <w:rPr>
          <w:rFonts w:cs="Times New Roman" w:ascii="Times New Roman" w:hAnsi="Times New Roman"/>
          <w:sz w:val="28"/>
          <w:szCs w:val="28"/>
          <w:shd w:fill="FDFFFF" w:val="clear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респіраторного захворювання;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обмежити відвідини місць великого скупчення люд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апровадження карантину для обмеження перебування в містах скупчення люде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ректор ХСШ № 108 </w:t>
        <w:tab/>
        <w:tab/>
        <w:tab/>
        <w:tab/>
        <w:tab/>
        <w:tab/>
        <w:t>Л.М.Закіп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Бутко Н.Є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6666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37:00Z</dcterms:created>
  <dc:creator>Администратор</dc:creator>
  <dc:description/>
  <cp:keywords/>
  <dc:language>en-US</dc:language>
  <cp:lastModifiedBy>Пользователь Windows</cp:lastModifiedBy>
  <dcterms:modified xsi:type="dcterms:W3CDTF">2020-03-18T08:37:00Z</dcterms:modified>
  <cp:revision>2</cp:revision>
  <dc:subject/>
  <dc:title/>
</cp:coreProperties>
</file>