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!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дет самый светлый, самый яркий, красивый и запоминающийся праздник - Новый год! Этот праздник - добрый и волшебный!  Это время подвести итоги и вспомнить всё хорошее, оценить свои достижения и просто помечтать о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и города сделали все возможное, чтобы Новый год в Харькове был действительно новым, красивым, ярким, незабываемым.  В  нашем городе можно интересно проводить новогодние праздники, Харьков - это   город, в котором интересно ж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имени городского головы Геннадия Адольфовича Кернеса поздравляем   всех вас с наступающими праздниками. Пусть Новый 20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принесет всем  радость, успех, благополучие, чтобы каждый встретил и проводил грядущий год в добром здоровье, со светлыми мыслями и приятными воспоминаниям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надий Адольфович Кернес поручил нам вручить каждому из вас новогодний подарок. Пусть в новом году вам сопутствует удача и сбудутся мечты, загаданные в новогоднюю ночь!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ступающим Новым годом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7:50:00Z</dcterms:created>
  <dc:creator>Tany</dc:creator>
  <dc:description/>
  <cp:keywords/>
  <dc:language>en-US</dc:language>
  <cp:lastModifiedBy>Преподаватель</cp:lastModifiedBy>
  <cp:lastPrinted>2009-12-17T09:19:00Z</cp:lastPrinted>
  <dcterms:modified xsi:type="dcterms:W3CDTF">2012-12-26T07:50:00Z</dcterms:modified>
  <cp:revision>2</cp:revision>
  <dc:subject/>
  <dc:title/>
</cp:coreProperties>
</file>