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639" w:leader="none"/>
        </w:tabs>
        <w:spacing w:lineRule="auto" w:line="300"/>
        <w:jc w:val="center"/>
        <w:rPr>
          <w:rFonts w:ascii="Times New Roman" w:hAnsi="Times New Roman" w:cs="Times New Roman"/>
          <w:sz w:val="32"/>
          <w:szCs w:val="20"/>
        </w:rPr>
      </w:pPr>
      <w:r>
        <w:rPr>
          <w:rFonts w:cs="Times New Roman" w:ascii="Times New Roman" w:hAnsi="Times New Roman"/>
          <w:sz w:val="32"/>
          <w:szCs w:val="20"/>
        </w:rPr>
      </w:r>
    </w:p>
    <w:p>
      <w:pPr>
        <w:pStyle w:val="Normal"/>
        <w:widowControl w:val="false"/>
        <w:spacing w:lineRule="auto" w:line="3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ІНІСТЕРСТВО ОСВІТИ І НАУКИ, МОЛОДІ ТА СПОРТУ УКРАЇН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  <w:lang w:val="uk-UA"/>
        </w:rPr>
      </w:pPr>
      <w:r>
        <w:rPr>
          <w:rFonts w:cs="Times New Roman" w:ascii="Times New Roman" w:hAnsi="Times New Roman"/>
          <w:b/>
          <w:sz w:val="44"/>
          <w:szCs w:val="44"/>
          <w:lang w:val="uk-UA"/>
        </w:rPr>
        <w:t xml:space="preserve">НАКАЗ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. Київ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08.02.2012                                                                                                  № 136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заборону продажу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а вживання алкогольних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апоїв, тютюнових виробів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навчальних закладах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 метою неухильного виконання керівниками навчальних закладів І-І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івня акредитації статей 15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>, 15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і 17 Закону України «Про державне регулювання виробництва і обігу спирту етилового, коньячного і плодового, алкогольних напоїв та тютюнових виробів», статей 178 і 179 Кодексу України про адміністративні правопорушення, статті 13 Закону України «Про заходи щодо попередження та зменшення вживання тютюнових виробів і їх шкідливому впливу» та створення належних умов для забезпечення навчального процесу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КАЗУЮ:</w:t>
      </w:r>
    </w:p>
    <w:p>
      <w:pPr>
        <w:pStyle w:val="Style16"/>
        <w:numPr>
          <w:ilvl w:val="0"/>
          <w:numId w:val="1"/>
        </w:numPr>
        <w:ind w:left="0"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ерівникам навчальних закладів І-І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івня акредитації вжити заходів щодо:</w:t>
      </w:r>
    </w:p>
    <w:p>
      <w:pPr>
        <w:pStyle w:val="Style16"/>
        <w:ind w:left="0"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1. Категоричної заборони продажу та вживання алкогольних напоїв та тютюнових виробів у приміщеннях та на території навчального закладу.</w:t>
      </w:r>
    </w:p>
    <w:p>
      <w:pPr>
        <w:pStyle w:val="Style16"/>
        <w:ind w:left="0"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2. Ініціювання дострокового розірвання договорів оренди (у разі їх наявності) з суб’єктами підприємницької діяльності, що здійснюють торгівлю алкогольними напоями та тютюновими виробами у заборонених законодавством місцях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3. Забезпечення проведення відповідної роз’яснювальної роботи  стосовно норм законодавства серед учнів, курсантів, студентів та у педагогічних колективах, зокрема в частині відповідальності за розпивання пива, алкогольних, слабоалкогольних напоїв. 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4. Притягнення винних осіб до адміністративної відповідальності у разі виявлення порушень законодавства щодо продажу та  вживання алкогольних і тютюнових виробів. 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 Департаменту роботи з персоналом та керівними кадрами                (Некрасса І.А.) попередити керівників навчальних закладів про персональну відповідальність за невиконання норм цього наказу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Голові комісії з майнових питань підприємств, установ та організацій, що належать до сфери управління Міністерства освіти і науки, молоді та спорту (Куліков П.М.) не допускати надання згоди на укладення договорів оренди із суб’єктами підприємницької діяльності, що здійснюють продаж алкогольних та тютюнових виробів у навчальних закладах та на їх територіях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4. Департаментам вищої освіти (Болюбаш Я.Я.), загальної середньої та дошкільної освіти (Єресько О.В.), професійно-технічної освіти (Супрун В.В.), Державній інспекції навчальних закладів України (Гончаренко М.Ф.) при здійсненні виїзних перевірок забезпечити перевірку стану виконання цього наказу. 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5.  Контроль за виконанням покласти на заступника Міністра - керівника апарату Кулікова П.М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іністр</w:t>
        <w:tab/>
        <w:tab/>
        <w:tab/>
        <w:tab/>
        <w:tab/>
        <w:tab/>
        <w:tab/>
        <w:tab/>
        <w:tab/>
        <w:t xml:space="preserve">          Д.В.Табачник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560" w:right="849" w:gutter="0" w:header="0" w:top="8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1T13:37:00Z</dcterms:created>
  <dc:creator>Кулик Наталья Сергеевна</dc:creator>
  <dc:description/>
  <dc:language>en-US</dc:language>
  <cp:lastModifiedBy>John</cp:lastModifiedBy>
  <cp:lastPrinted>2012-02-08T18:16:00Z</cp:lastPrinted>
  <dcterms:modified xsi:type="dcterms:W3CDTF">2012-03-31T13:37:00Z</dcterms:modified>
  <cp:revision>2</cp:revision>
  <dc:subject/>
  <dc:title/>
</cp:coreProperties>
</file>