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6486"/>
        <w:gridCol w:w="1701"/>
      </w:tblGrid>
      <w:tr>
        <w:trPr>
          <w:trHeight w:val="269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761" w:dyaOrig="10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05pt;height:67.85pt" filled="f" o:ole="">
                  <v:imagedata r:id="rId3" o:title=""/>
                </v:shape>
                <o:OLEObject Type="Embed" ProgID="" ShapeID="ole_rId2" DrawAspect="Content" ObjectID="_240435254" r:id="rId2"/>
              </w:objec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 МІСЬКОЇ 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ІНІСТРАЦІЯ ЛЕНІНСЬКОГО РАЙОНУ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Heading5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УПРАВЛІННЯ ОСВІТИ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36"/>
              </w:rPr>
            </w:pPr>
            <w:r>
              <w:rPr>
                <w:i w:val="false"/>
                <w:sz w:val="24"/>
                <w:szCs w:val="3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6294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НАКАЗ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д 15.03.2012 р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8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ведення двомісячника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лагоустрою міста  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«Зелена весна – 2012» 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акладах освіти Ленінського району.</w:t>
      </w:r>
    </w:p>
    <w:p>
      <w:pPr>
        <w:pStyle w:val="Normal"/>
        <w:ind w:right="522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виконавчого комітету Харківської міської ради від 06.03.2012 №102 «Про проведення двомісячника благоустрою міста «Зелена весна – 2012» та згідно наказу Департаменту освіти Харківської міської ради від 13.03.2012 №50,  з метою приведення до належного санітарного стану територій, закріплених за закладами освіти Ленінського району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 організації та контролю за проведенням у закладах  двомісячника благоустрою міста «Зелена вес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12»   інженера господарчої групи Шелахаєву Т.І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у господарчої групи Шелахаєвій Т.І: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2.1. Забезпечити організацію проведення двомісячника «Зелена весна – 2012» у закладах  освіти Ленінського району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2.2. Забезпечити збір інформації від керівників закладів освіти району та своєчасне надання узагальнених звітів до Департаменту освіти  Харків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, щотижнево, упродовж двомісячника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Здійснювати постійний контроль за санітарно-екологічним становищем територій закладів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За підсумками проведення двомісячника «Зелена весна-2012» визначити переможців: школу, дошкільний, позашкільний навчальні заклади-та надати до Департаменту освіти інформацію для підсумків по місту.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5.20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закладів освіти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значити відповідальних з організації та контролю за проведенням двомісячника «Зелена вес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12» у підпорядкованих закладах 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2. Скласти план заходів щодо проведення двомісячника «Зелена весн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012» у  підпорядкованих закладах осві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>3.3. Визначити об’єкти, де будуть працювати учасники навчально-виховного процесу, та скласти графіки виконання робіт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4. Провести роз’яснювальну роботу з питань безпеки життєдіяльності серед педагогічних працівників, учнів та їх батьків під час проведення двомісячника.</w:t>
      </w:r>
    </w:p>
    <w:p>
      <w:pPr>
        <w:pStyle w:val="Normal"/>
        <w:ind w:left="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5.2012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>Провести облік наявного інвентарю та приведення його у належний стан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2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6.</w:t>
        <w:tab/>
        <w:t>Провести первинний інструктаж з охорони праці, цільові інструктажі з безпеки життєдіяльності з працівниками закладів і дітьми та призначити наказами відповідальних за безпечні умови для життя і здоров’я під час проведення санітарно-екологічної акції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двомісячн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участь педколективів та учнів у проведенні суботників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двомісячника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8. Щотижнево надавати до управління освіти звітну інформацію про хід проведення санітарно-екологічної акції за наданою формою (додається).</w:t>
      </w:r>
    </w:p>
    <w:p>
      <w:pPr>
        <w:pStyle w:val="Normal"/>
        <w:ind w:left="1080" w:hanging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080" w:hanging="540"/>
        <w:jc w:val="right"/>
        <w:rPr/>
      </w:pPr>
      <w:r>
        <w:rPr>
          <w:sz w:val="28"/>
          <w:szCs w:val="28"/>
          <w:lang w:val="uk-UA"/>
        </w:rPr>
        <w:t>Щочетверга до 13-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покласти на заступника начальника освіти Матвєєву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ab/>
        <w:t>В. О.Євтуш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твєєва О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елахаєва Т.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Шелахаєва Т.І.т. 712-41-27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9:00Z</dcterms:created>
  <dc:creator>antimir</dc:creator>
  <dc:description/>
  <dc:language>en-US</dc:language>
  <cp:lastModifiedBy>kutensky@kture.edu.ua</cp:lastModifiedBy>
  <cp:lastPrinted>2012-03-19T15:06:00Z</cp:lastPrinted>
  <dcterms:modified xsi:type="dcterms:W3CDTF">2012-03-28T17:39:00Z</dcterms:modified>
  <cp:revision>2</cp:revision>
  <dc:subject/>
  <dc:title/>
</cp:coreProperties>
</file>