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val="uk-UA"/>
        </w:rPr>
        <w:t>ОСНОВНІ  ПРАВА  ТА  ОБОВ</w:t>
      </w:r>
      <w:r>
        <w:rPr>
          <w:sz w:val="40"/>
          <w:szCs w:val="40"/>
          <w:lang w:val="en-US"/>
        </w:rPr>
        <w:t>’</w:t>
      </w:r>
      <w:r>
        <w:rPr>
          <w:sz w:val="40"/>
          <w:szCs w:val="40"/>
          <w:lang w:val="uk-UA"/>
        </w:rPr>
        <w:t>ЯЗКИ  УЧНІВ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ні мають право на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ист своєї честі та гідності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бір форм навчання, факультативів, спецкурсів, позашкільних та позакласних занять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ористування навчально-виробничою, науковою, матеріально-технічною, культурно-спортивною, корекційно-відновною та лікувально-оздоровчою базою школ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рати участь у роботі органів громадського самоврядування в школі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ступ до інформації з усіх галузей знань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рати участь в обговоренні і вносити власні пропозиції щодо організації навчально-виховного процесу, дозвіл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uk-UA"/>
        </w:rPr>
        <w:t>Брати участь у добровільних самодіяльних о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єднаннях, творчих студіях, клубах, гуртках, групах за інтересами тощо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небезпечні і нешкідливі умови навчання, виховання та прац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Учні зобов</w:t>
      </w:r>
      <w:r>
        <w:rPr>
          <w:b/>
          <w:sz w:val="32"/>
          <w:szCs w:val="32"/>
          <w:lang w:val="en-US"/>
        </w:rPr>
        <w:t>’</w:t>
      </w:r>
      <w:r>
        <w:rPr>
          <w:b/>
          <w:sz w:val="32"/>
          <w:szCs w:val="32"/>
          <w:lang w:val="uk-UA"/>
        </w:rPr>
        <w:t>язані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ухильно виконувати об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ки, покладені на них Статутом школи, Правилами внутрішкільного розпорядку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володівати знаннями, вміннями, практичними навичками, підвищувати свій загальнокультурний рівень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увати вимоги з охорони праці, техніки безпеки, виробничої санітарної, протипожежної безпеки, передбачені відповідними правилами та інструкціям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режливо ставитись до державного, громадського та особистого  майн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тримувати своє робоче місце у чистоті і порядку, підтримувати встановлений порядок зберігання матеріальних цінностей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тримуватись чинного законодавства, моральних і етичних норм спілкування та поведінк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тримуватись правил особистої гігієн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рати посильну участь у різних видах трудової діяльності, що не заборонені чинним законодав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  <w:lang w:val="uk-UA"/>
        </w:rPr>
        <w:t>Виконувати усні та письмові законні розпорядження та накази адміністрації школи, педагогічних та технічних працівників під час виконання ними своїх службових обов’язків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Учні повинн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lang w:val="uk-UA"/>
        </w:rPr>
        <w:t>Працювати над розвитком своїх природних здіб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lang w:val="uk-UA"/>
        </w:rPr>
        <w:t>Поважати дорослих, духовні та історичні цінності України, державний і соціальний устрій; дбайливо ставитись до природ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50:00Z</dcterms:created>
  <dc:creator>Comp-2</dc:creator>
  <dc:description/>
  <dc:language>en-US</dc:language>
  <cp:lastModifiedBy>John</cp:lastModifiedBy>
  <dcterms:modified xsi:type="dcterms:W3CDTF">2012-01-25T20:50:00Z</dcterms:modified>
  <cp:revision>2</cp:revision>
  <dc:subject/>
  <dc:title/>
</cp:coreProperties>
</file>