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80"/>
        <w:gridCol w:w="1276"/>
      </w:tblGrid>
      <w:tr>
        <w:trPr/>
        <w:tc>
          <w:tcPr>
            <w:tcW w:w="1135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760" w:dyaOrig="1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pt;height:67.45pt" filled="f" o:ole="">
                  <v:imagedata r:id="rId3" o:title=""/>
                </v:shape>
                <o:OLEObject Type="Embed" ProgID="" ShapeID="ole_rId2" DrawAspect="Content" ObjectID="_1487838293" r:id="rId2"/>
              </w:object>
            </w:r>
          </w:p>
        </w:tc>
        <w:tc>
          <w:tcPr>
            <w:tcW w:w="8080" w:type="dxa"/>
            <w:tcBorders/>
          </w:tcPr>
          <w:tbl>
            <w:tblPr>
              <w:tblW w:w="7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4211"/>
            </w:tblGrid>
            <w:tr>
              <w:trPr/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ЇН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ХАРКІВСЬКА МІСЬКА</w:t>
                  </w:r>
                </w:p>
                <w:p>
                  <w:pPr>
                    <w:pStyle w:val="Heading8"/>
                    <w:rPr/>
                  </w:pPr>
                  <w:r>
                    <w:rPr>
                      <w:rFonts w:eastAsia="Calibri"/>
                      <w:sz w:val="24"/>
                      <w:szCs w:val="24"/>
                      <w:lang w:val="uk-UA"/>
                    </w:rPr>
                    <w:t>РАД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ХАРКІВСЬКОЇ ОБЛАСТІ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ВИКОНАВЧИЙ КОМІ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АДМІНІСТРАЦІЯ ЛЕНІНСЬКОГО РАЙОНУ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  <w:t>УПРАВЛІННЯ ОСВІ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  <w:tc>
                <w:tcPr>
                  <w:tcW w:w="4211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УКРАИ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АРЬКОВСКИЙ ГОРОДСКОЙ СОВ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ХАРЬКОВСКОЙ ОБЛАСТИ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ИСПОЛНИТЕЛЬНЫЙ КОМИТЕТ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</w:rPr>
                    <w:t>АДМИНИСТРАЦИ</w:t>
                  </w:r>
                  <w:r>
                    <w:rPr>
                      <w:rFonts w:eastAsia="Calibri"/>
                      <w:b/>
                      <w:lang w:val="uk-UA"/>
                    </w:rPr>
                    <w:t>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 xml:space="preserve">ЛЕНИНСКОГО </w:t>
                  </w:r>
                  <w:r>
                    <w:rPr>
                      <w:rFonts w:eastAsia="Calibri"/>
                      <w:b/>
                    </w:rPr>
                    <w:t>РАЙОН</w:t>
                  </w:r>
                  <w:r>
                    <w:rPr>
                      <w:rFonts w:eastAsia="Calibri"/>
                      <w:b/>
                      <w:lang w:val="uk-UA"/>
                    </w:rPr>
                    <w:t>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lang w:val="uk-UA"/>
                    </w:rPr>
                  </w:pPr>
                  <w:r>
                    <w:rPr>
                      <w:rFonts w:eastAsia="Calibri"/>
                      <w:b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/>
                      <w:lang w:val="uk-UA"/>
                    </w:rPr>
                    <w:t>УПРАВЛЕНИ</w:t>
                  </w:r>
                  <w:r>
                    <w:rPr>
                      <w:rFonts w:eastAsia="Calibri"/>
                      <w:b/>
                    </w:rPr>
                    <w:t>Е ОБРАЗОВА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b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pPr>
                  <w:r>
                    <w:rPr>
                      <w:rFonts w:eastAsia="Calibri"/>
                      <w:sz w:val="20"/>
                      <w:szCs w:val="20"/>
                      <w:vertAlign w:val="superscript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hanging="0"/>
              <w:rPr>
                <w:b/>
                <w:b/>
                <w:u w:val="single"/>
                <w:lang w:val="uk-UA"/>
              </w:rPr>
            </w:pPr>
            <w:r>
              <w:rPr/>
              <w:drawing>
                <wp:inline distT="0" distB="0" distL="0" distR="0">
                  <wp:extent cx="67119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" w:hRule="atLeast"/>
        </w:trPr>
        <w:tc>
          <w:tcPr>
            <w:tcW w:w="113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8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Н А К А З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10.2012                                                                                                  № 2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ерміни  провед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осінніх канікул 2012/2013 навчального рок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загальноосвітніх навчальних закладах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нінського район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16 Закону України «Про загальну середню освіту», листа Міністерства освіти і науки, молоді та спорту України від 17.09.2012 року №1/9 – 649 «Щодо проведення осінніх учнівських канікул у 2012/2013 навчальному році», у зв’язку з проведенням 28 жовтня 2012 року виборів народних депутатів України, враховуючи розміщення переважної більшості виборчих дільниць на базі загальноосвітніх навчальних закладів, з метою організованого початку та завершення роботи виборчих дільниць, уникнення ускладнення епідеміологічної ситуації в дитячих колективах та якісної підготовки шкільних приміщень до проведення навчальних занять відповідно санітарних нор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ерміни проведення осінніх канікул 2012/2013 навчального року </w:t>
      </w:r>
      <w:r>
        <w:rPr>
          <w:sz w:val="28"/>
          <w:szCs w:val="28"/>
        </w:rPr>
        <w:t>з 25 по 31 жовтня 2012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ану інформацію до педагогів, учнів та їх бать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зміни до календарно – тематичних планів вчителів у зв’язку з перенесенням термінів проведення осінніх канікул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8"/>
          <w:szCs w:val="28"/>
          <w:lang w:val="uk-UA"/>
        </w:rPr>
        <w:t>До 25.10.2012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дійснити контроль за виконанням у повному обсязі навчальних планів та програ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2.4. Надати до управління освіти  плани проведення осінніх канікул.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3.10.20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иведення шкільних приміщень до належного санітарного стану. Надати повну інформацію про готовність  приміщень закладу до проведення навчальних занять до управління осві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right"/>
        <w:rPr/>
      </w:pPr>
      <w:r>
        <w:rPr>
          <w:sz w:val="28"/>
          <w:szCs w:val="28"/>
          <w:lang w:val="uk-UA"/>
        </w:rPr>
        <w:t>31.10.2012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ому ЛКТО управління освіти Голодняк Ю.В. розмістити даний наказ на сайті управління освіти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val="uk-UA"/>
        </w:rPr>
        <w:t>До 16.10.2012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наказу покласти на заступника начальника управління освіти Матвєєву О.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освіти                                           В.О. Євтушенко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єєва О.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дняк Ю.В.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атвєєва, 712-44-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3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5:37:00Z</dcterms:created>
  <dc:creator>Sekretar</dc:creator>
  <dc:description/>
  <dc:language>en-US</dc:language>
  <cp:lastModifiedBy>Игорь</cp:lastModifiedBy>
  <cp:lastPrinted>2012-10-19T11:38:00Z</cp:lastPrinted>
  <dcterms:modified xsi:type="dcterms:W3CDTF">2012-10-21T15:37:00Z</dcterms:modified>
  <cp:revision>2</cp:revision>
  <dc:subject/>
  <dc:title/>
</cp:coreProperties>
</file>