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80"/>
        <w:gridCol w:w="1276"/>
      </w:tblGrid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67.45pt" filled="f" o:ole="">
                  <v:imagedata r:id="rId3" o:title=""/>
                </v:shape>
                <o:OLEObject Type="Embed" ProgID="" ShapeID="ole_rId2" DrawAspect="Content" ObjectID="_1866340414" r:id="rId2"/>
              </w:object>
            </w:r>
          </w:p>
        </w:tc>
        <w:tc>
          <w:tcPr>
            <w:tcW w:w="8080" w:type="dxa"/>
            <w:tcBorders/>
          </w:tcPr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4211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УКРАЇНА</w:t>
                  </w:r>
                </w:p>
                <w:p>
                  <w:pPr>
                    <w:pStyle w:val="Heading8"/>
                    <w:rPr/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ХАРКІВСЬКА МІСЬКА</w:t>
                  </w:r>
                </w:p>
                <w:p>
                  <w:pPr>
                    <w:pStyle w:val="Heading8"/>
                    <w:rPr/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ВИКОНАВЧИЙ КОМІ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АДМІНІСТРАЦІЯ ЛЕНІНСЬКОГО РАЙОНУ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ПРАВЛІННЯ ОСВІ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АДМИНИСТРАЦИ</w:t>
                  </w:r>
                  <w:r>
                    <w:rPr>
                      <w:rFonts w:eastAsia="Calibri"/>
                      <w:b/>
                      <w:lang w:val="uk-UA"/>
                    </w:rPr>
                    <w:t>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 xml:space="preserve">ЛЕНИНСКОГО </w:t>
                  </w:r>
                  <w:r>
                    <w:rPr>
                      <w:rFonts w:eastAsia="Calibri"/>
                      <w:b/>
                    </w:rPr>
                    <w:t>РАЙОН</w:t>
                  </w:r>
                  <w:r>
                    <w:rPr>
                      <w:rFonts w:eastAsia="Calibri"/>
                      <w:b/>
                      <w:lang w:val="uk-UA"/>
                    </w:rPr>
                    <w:t>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УПРАВЛЕНИ</w:t>
                  </w:r>
                  <w:r>
                    <w:rPr>
                      <w:rFonts w:eastAsia="Calibri"/>
                      <w:b/>
                    </w:rPr>
                    <w:t>Е ОБРАЗОВА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hanging="0"/>
              <w:rPr>
                <w:b/>
                <w:b/>
                <w:u w:val="single"/>
                <w:lang w:val="uk-UA"/>
              </w:rPr>
            </w:pPr>
            <w:r>
              <w:rPr/>
              <w:drawing>
                <wp:inline distT="0" distB="0" distL="0" distR="0">
                  <wp:extent cx="67119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" w:hRule="atLeast"/>
        </w:trPr>
        <w:tc>
          <w:tcPr>
            <w:tcW w:w="11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808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27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 А К А З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.10.2012                                                                                                  № 27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терміни  проведе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осінніх канікул 2012/2013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агальноосвітніх навчальних закладах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нінського район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16 Закону України «Про загальну середню освіту», листа Міністерства освіти і науки, молоді та спорту України від 17.09.2012 року №1/9 – 649 «Щодо проведення осінніх учнівських канікул у 2012/2013 навчальному році», у зв’язку з проведенням 28 жовтня 2012 року виборів народних депутатів України, враховуючи розміщення переважної більшості виборчих дільниць на базі загальноосвітніх навчальних закладів, з метою організованого початку та завершення роботи виборчих дільниць, уникнення ускладнення епідеміологічної ситуації в дитячих колективах та якісної підготовки шкільних приміщень до проведення навчальних занять відповідно санітарних нор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терміни проведення осінніх канікул 2012/2013 навчального року </w:t>
      </w:r>
      <w:r>
        <w:rPr>
          <w:sz w:val="28"/>
          <w:szCs w:val="28"/>
        </w:rPr>
        <w:t>з 25 по 31 жовтня 2012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загальноосвітніх навчальних закладів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дану інформацію до педагогів, учнів та їх батьк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зміни до календарно – тематичних планів вчителів у зв’язку з перенесенням термінів проведення осінніх канікул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  <w:szCs w:val="28"/>
          <w:lang w:val="uk-UA"/>
        </w:rPr>
        <w:t>До 25.10.2012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дійснити контроль за виконанням у повному обсязі навчальних планів та програ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2.4. Надати до управління освіти  плани проведення осінніх канікул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3.10.201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иведення шкільних приміщень до належного санітарного стану. Надати повну інформацію про готовність  приміщень закладу до проведення навчальних занять до управління осві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right"/>
        <w:rPr/>
      </w:pPr>
      <w:r>
        <w:rPr>
          <w:sz w:val="28"/>
          <w:szCs w:val="28"/>
          <w:lang w:val="uk-UA"/>
        </w:rPr>
        <w:t>31.10.2012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ючому ЛКТО управління освіти Голодняк Ю.В. розмістити даний наказ на сайті управління освіти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До 16.10.2012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наказу покласти на заступника начальника управління освіти Матвєєву О.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                       В.О. Євтушенко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вєєва О.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дняк Ю.В.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атвєєва, 712-44-0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1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37:00Z</dcterms:created>
  <dc:creator>Sekretar</dc:creator>
  <dc:description/>
  <dc:language>en-US</dc:language>
  <cp:lastModifiedBy>Игорь</cp:lastModifiedBy>
  <cp:lastPrinted>2012-10-19T11:38:00Z</cp:lastPrinted>
  <dcterms:modified xsi:type="dcterms:W3CDTF">2012-10-21T15:37:00Z</dcterms:modified>
  <cp:revision>2</cp:revision>
  <dc:subject/>
  <dc:title/>
</cp:coreProperties>
</file>