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</w:t>
      </w:r>
      <w:r>
        <w:rPr/>
        <w:t>Затверджую</w:t>
      </w:r>
    </w:p>
    <w:p>
      <w:pPr>
        <w:pStyle w:val="Normal"/>
        <w:ind w:left="4860" w:hanging="468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Голова робочої групи –   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заступник голови адміністрації з соціальних та гуманітарних питань Адміністрації  Ленінського району Харківської міської ради                                                             _____________________Г.О.Ісаєва                                                                “______”_______2011рік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СПОРТ</w:t>
      </w:r>
    </w:p>
    <w:p>
      <w:pPr>
        <w:pStyle w:val="Normal"/>
        <w:jc w:val="both"/>
        <w:rPr/>
      </w:pPr>
      <w:r>
        <w:rPr>
          <w:sz w:val="28"/>
        </w:rPr>
        <w:t xml:space="preserve">доступності об’єкту для  людей з обмеженими фізичними можливостями та інших маломобільних груп населення </w:t>
      </w:r>
      <w:r>
        <w:rPr/>
        <w:t>(складається окремо по кожному приміщенню)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1. Найменування установи, організації, закладу:   </w:t>
      </w:r>
      <w:r>
        <w:rPr>
          <w:b/>
          <w:bCs/>
          <w:sz w:val="28"/>
          <w:u w:val="single"/>
        </w:rPr>
        <w:t>Харківська спеціалізована школа  І-ІІІ  ступенів  №108 Харківської  міської  ради  Харківської  області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rPr/>
      </w:pPr>
      <w:r>
        <w:rPr/>
        <w:t>2. Адреса, режим роботи та прийому населення, довідковий телефон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.Харків,  вул. Єлізарова,67,  тел. 373-40-26,  режим роботи 8:30-17:3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</w:rPr>
        <w:t>3. Основна мета діяльності:</w:t>
      </w:r>
      <w:r>
        <w:rPr>
          <w:rFonts w:cs="Tahoma" w:ascii="Tahoma" w:hAnsi="Tahoma"/>
        </w:rPr>
        <w:t xml:space="preserve">  </w:t>
      </w:r>
      <w:r>
        <w:rPr>
          <w:b/>
          <w:bCs/>
          <w:sz w:val="28"/>
          <w:szCs w:val="28"/>
          <w:u w:val="single"/>
        </w:rPr>
        <w:t>організація навчально – виховного процесу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>4. Стан доступності на 05.01.2011 р</w:t>
      </w:r>
      <w:r>
        <w:rPr/>
        <w:t>. (повна доступність, часткова, недоступний)</w:t>
      </w:r>
      <w:r>
        <w:rPr>
          <w:sz w:val="28"/>
        </w:rPr>
        <w:t xml:space="preserve">: </w:t>
      </w:r>
      <w:r>
        <w:rPr>
          <w:b/>
          <w:bCs/>
          <w:sz w:val="28"/>
          <w:u w:val="single"/>
        </w:rPr>
        <w:t>часткова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4.1.Характеристика під’їзних шляхів </w:t>
      </w:r>
      <w:r>
        <w:rPr/>
        <w:t>(зазначаються найближчі зупинки громадського транспорту, основні перешкоди на кожному маршруті та як слід пересуватися, освітлення шляхів, з врахуванням стану тротуарів та пішохідних переходів на шляху слідув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йближча зупинка громадського транспорту – зупинка тролейбусу №27 – Верхнє Гиївська, є пішохідний перехід через дорогу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t xml:space="preserve">        </w:t>
      </w:r>
      <w:r>
        <w:rPr/>
        <w:t xml:space="preserve">4.1.1.Наявність місць для паркування спеціального автотранспорту:    </w:t>
      </w:r>
      <w:r>
        <w:rPr>
          <w:b/>
          <w:bCs/>
          <w:sz w:val="28"/>
          <w:szCs w:val="28"/>
          <w:u w:val="single"/>
        </w:rPr>
        <w:t>немає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ind w:left="180" w:hanging="180"/>
        <w:jc w:val="both"/>
        <w:rPr/>
      </w:pPr>
      <w:r>
        <w:rPr/>
        <w:t xml:space="preserve">4.2.Наявність вивіски з назвою установи, табличок зі спеціальними вказівками (в тому числі шрифтом Брайля), освітлення входу в будинок та до приміщень – </w:t>
      </w:r>
    </w:p>
    <w:p>
      <w:pPr>
        <w:pStyle w:val="2"/>
        <w:ind w:left="180" w:hanging="180"/>
        <w:jc w:val="both"/>
        <w:rPr/>
      </w:pPr>
      <w:r>
        <w:rPr/>
      </w:r>
    </w:p>
    <w:p>
      <w:pPr>
        <w:pStyle w:val="2"/>
        <w:ind w:left="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Є вивіска з назвою установи, вхід до школи освітлений</w:t>
      </w:r>
    </w:p>
    <w:p>
      <w:pPr>
        <w:pStyle w:val="2"/>
        <w:ind w:left="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0" w:hanging="0"/>
        <w:rPr/>
      </w:pPr>
      <w:r>
        <w:rPr/>
        <w:t xml:space="preserve">4.3.Характеристика входу в будинок </w:t>
      </w:r>
      <w:r>
        <w:rPr>
          <w:sz w:val="20"/>
        </w:rPr>
        <w:t xml:space="preserve">(наявність сходинок їх кількість,нанесених яскравих контрасних смуг, рельєфного покриття на першу та останню сходинки, їх висота, ширина дверей, пандус, якщо існує  інший вхід - як його знайти і які вказівні таблички  є в приміщенні (в тому числі шрифтом Брайля т.і.), наявність пристосованого ліфта, звукових маячків або звукових інформаторів) 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Наявні 3 сходинки. Контрастних смуг, рельєфного покриття немає.</w:t>
      </w:r>
    </w:p>
    <w:p>
      <w:pPr>
        <w:pStyle w:val="2"/>
        <w:ind w:left="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"/>
        <w:ind w:left="0" w:hanging="0"/>
        <w:rPr/>
      </w:pPr>
      <w:r>
        <w:rPr/>
        <w:t xml:space="preserve">4.4.Наявність загальної приймальні, її розташування, наявність стендів з зазначенням розташування, наявність чергового (інформатора), або можливість його виклику </w:t>
      </w:r>
      <w:r>
        <w:rPr>
          <w:sz w:val="20"/>
        </w:rPr>
        <w:t xml:space="preserve">(якщо немає постійного – чи є графік чергування відповідальних працівників, чи є спеціальні пам’ятки про прийом, чи є  окрема телефонна лінія для постійного зв’язку з ними, чи є послуга щодо супроводу в межах об’єкту) </w:t>
      </w:r>
    </w:p>
    <w:p>
      <w:pPr>
        <w:pStyle w:val="2"/>
        <w:ind w:left="0" w:hanging="0"/>
        <w:rPr/>
      </w:pPr>
      <w:r>
        <w:rPr>
          <w:b/>
          <w:bCs/>
          <w:szCs w:val="28"/>
          <w:u w:val="single"/>
        </w:rPr>
        <w:t>Приймальня розташована на 1-му поверсі. Чергує  інформатор.</w:t>
      </w:r>
    </w:p>
    <w:p>
      <w:pPr>
        <w:pStyle w:val="2"/>
        <w:ind w:left="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"/>
        <w:ind w:left="0" w:hanging="0"/>
        <w:rPr/>
      </w:pPr>
      <w:r>
        <w:rPr/>
        <w:t>4.5.Можливість безперешкодного проїзду  на колясках до місця прийому  внутрішніми коридорами, облаштування спрямовуючими поручнями внутрішніх стін, наявність рельєфних позначок та табличок для інвалідів по зору:</w:t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оїзд внутрішніми коридорами – безперешкодний, можливості безперешкодно піднятися сходами немає.</w:t>
      </w:r>
    </w:p>
    <w:p>
      <w:pPr>
        <w:pStyle w:val="2"/>
        <w:ind w:left="0" w:hanging="0"/>
        <w:rPr>
          <w:sz w:val="22"/>
        </w:rPr>
      </w:pPr>
      <w:r>
        <w:rPr>
          <w:sz w:val="22"/>
        </w:rPr>
        <w:t xml:space="preserve">(в разі наявності в коридорах звужених місць та порогів  – зазначити їх параметри) </w:t>
      </w:r>
    </w:p>
    <w:p>
      <w:pPr>
        <w:pStyle w:val="2"/>
        <w:ind w:left="0" w:hanging="0"/>
        <w:rPr>
          <w:sz w:val="22"/>
        </w:rPr>
      </w:pPr>
      <w:r>
        <w:rPr>
          <w:sz w:val="22"/>
        </w:rPr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/>
        <w:t>4.6.Можливість залишити  на окремому  майданчику дитячу коляску та наявність спеціального дитячого столику для сповивання немовлят: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є, охороняється</w:t>
      </w:r>
    </w:p>
    <w:p>
      <w:pPr>
        <w:pStyle w:val="2"/>
        <w:ind w:left="0" w:hanging="0"/>
        <w:rPr>
          <w:sz w:val="22"/>
        </w:rPr>
      </w:pPr>
      <w:r>
        <w:rPr>
          <w:sz w:val="22"/>
        </w:rPr>
        <w:t xml:space="preserve">(зазначити, чи охороняється) </w:t>
      </w:r>
    </w:p>
    <w:p>
      <w:pPr>
        <w:pStyle w:val="2"/>
        <w:ind w:left="0" w:hanging="0"/>
        <w:rPr>
          <w:sz w:val="22"/>
        </w:rPr>
      </w:pPr>
      <w:r>
        <w:rPr>
          <w:sz w:val="22"/>
        </w:rPr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/>
        <w:t xml:space="preserve">4.7.Оснащення звуковими інформаторами за типом телефон-автомат (для відвідувачів з вадами зору) і текстофонів (для відвідувачів з вадами слуху): </w:t>
      </w:r>
      <w:r>
        <w:rPr>
          <w:b/>
          <w:bCs/>
          <w:u w:val="single"/>
        </w:rPr>
        <w:t>немає.</w:t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0" w:hanging="0"/>
        <w:rPr/>
      </w:pPr>
      <w:r>
        <w:rPr/>
        <w:t xml:space="preserve">4.8.Чи виділені спеціальні місця для прийому колясочників і їх облаштування: </w:t>
      </w:r>
      <w:r>
        <w:rPr>
          <w:b/>
          <w:bCs/>
          <w:u w:val="single"/>
        </w:rPr>
        <w:t>ні.</w:t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/>
        <w:t xml:space="preserve">4.9.Наявність спеціальних туалетів: </w:t>
      </w:r>
      <w:r>
        <w:rPr>
          <w:b/>
          <w:bCs/>
          <w:u w:val="single"/>
        </w:rPr>
        <w:t>немає.</w:t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/>
        <w:t xml:space="preserve">4.10.Чи забезпечується першочерговий прийом, для  інвалідів  І групи по зору з супроводжуючою особою, та інвалідів з порушенням слуху з сурдоперекла-дачем та в інших нестандартних ситуаціях: </w:t>
      </w:r>
      <w:r>
        <w:rPr>
          <w:b/>
          <w:bCs/>
          <w:u w:val="single"/>
        </w:rPr>
        <w:t xml:space="preserve"> так.</w:t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0" w:hanging="0"/>
        <w:rPr>
          <w:b/>
          <w:b/>
          <w:bCs/>
          <w:u w:val="single"/>
        </w:rPr>
      </w:pPr>
      <w:r>
        <w:rPr/>
        <w:t>4.11. Елементи безпечності: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в наявності.</w:t>
      </w:r>
    </w:p>
    <w:p>
      <w:pPr>
        <w:pStyle w:val="2"/>
        <w:ind w:left="0" w:hanging="0"/>
        <w:rPr/>
      </w:pPr>
      <w:r>
        <w:rPr/>
        <w:t xml:space="preserve"> </w:t>
      </w:r>
      <w:r>
        <w:rPr>
          <w:sz w:val="20"/>
        </w:rPr>
        <w:t>(план евакуації, вогнегасники, аварійне освітлення, інформація про особу, відповідальну  за стан безпечного перебування людей в приміщенні)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8"/>
        </w:rPr>
        <w:t xml:space="preserve">5.Відповідність ДБН: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не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відповідає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2"/>
        </w:rPr>
        <w:t>(конкретно вказати, які елементи будівель та внутрішніх приміщень не відповідають цим нормам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6. Потреба в до облаштуванні: </w:t>
      </w:r>
      <w:r>
        <w:rPr>
          <w:b/>
          <w:sz w:val="28"/>
          <w:u w:val="single"/>
        </w:rPr>
        <w:t>потреба існує, пандуси</w:t>
      </w:r>
    </w:p>
    <w:p>
      <w:pPr>
        <w:pStyle w:val="3"/>
        <w:ind w:left="0" w:hanging="0"/>
        <w:rPr/>
      </w:pPr>
      <w:r>
        <w:rPr/>
        <w:t>(організаційні заходи, додаткове фінансування чи інше)</w:t>
      </w:r>
    </w:p>
    <w:p>
      <w:pPr>
        <w:pStyle w:val="3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7.Заплановані терміни приведення об’єкту до повної відповідності вимогам ДБН:   </w:t>
      </w:r>
      <w:r>
        <w:rPr>
          <w:b/>
          <w:u w:val="single"/>
        </w:rPr>
        <w:t>за наявності фінансування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/>
        <w:t xml:space="preserve">8.Посада, прізвище, ім’я та по - батькові, контактний телефон посадової особи, яка може прийняти пропозиції, побажання, претензії та скарги з питань доступності об’єкту:  </w:t>
      </w:r>
      <w:r>
        <w:rPr>
          <w:b/>
          <w:bCs/>
          <w:u w:val="single"/>
        </w:rPr>
        <w:t>директор школи  Закіпна Л.М., тел.373-40-26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Директор школи</w:t>
        <w:tab/>
        <w:tab/>
        <w:tab/>
        <w:tab/>
        <w:tab/>
        <w:tab/>
        <w:tab/>
        <w:tab/>
        <w:t>Л.М. Закіп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0" w:hanging="0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20:00Z</dcterms:created>
  <dc:creator>xp1</dc:creator>
  <dc:description/>
  <cp:keywords/>
  <dc:language>en-US</dc:language>
  <cp:lastModifiedBy>Преподаватель</cp:lastModifiedBy>
  <cp:lastPrinted>2012-01-27T10:14:00Z</cp:lastPrinted>
  <dcterms:modified xsi:type="dcterms:W3CDTF">2012-02-23T05:54:00Z</dcterms:modified>
  <cp:revision>3</cp:revision>
  <dc:subject/>
  <dc:title/>
</cp:coreProperties>
</file>