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ерелік нормативних документ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Закони Україн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 України «Про внесення змін до деяких законів України про освіту щодо організації інклюзивного навчання» (від 05 червня 2014 року №1324-VII)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 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Укази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Указ Президента України «Про Національну стратегію розвитку освіти в Україні на період  до 2021 року» (від 25 червня 2013 року №344/2013)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Указ Президента України №501 від 25.08. 2015 «Про затвердження Національної стратегії у сфері прав людини»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 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останови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Постанова КМУ від 09.08.2017 №588 ''Про внесення змін до Порядку організації інклюзивного навчання у загальноосвітніх навчальних закладах''</w:t>
        </w:r>
      </w:hyperlink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Постанова КМУ від 12.07.2017 №545 ''Про затвердження Положення про інклюзивно-ресурсний центр''</w:t>
        </w:r>
      </w:hyperlink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Постанова </w:t>
        </w:r>
      </w:hyperlink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Кабінету Міністрів України </w:t>
        </w:r>
      </w:hyperlink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від 08.07.2015 № 479 «Про внесення </w:t>
        </w:r>
      </w:hyperlink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мін в додаток 2 до постанови Кабінету Міністрів України від 30 серпня 2002 р. № 1298»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Постанова Кабінету Міністрів України № 607 від 21 серпня 2013 р. «Про затвердження Державного стандарту початкової загальної освіти для дітей з особливими освітніми потребами»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останова Кабінету Міністрів України від 18 серпня 2012 р. № 635 «Про внесення змін до постанов Кабінету Міністрів України від 14 квітня 1997 р.     №346 і від 14 червня 2000 р. № 963» (введено посаду асистента вчителя до переліку посад педагогічних та науково-педагогічних працівників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останова Кабінету Міністрів України  від 15 серпня 2011 р. № 87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«Пр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твердженн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орядку організації інклюзивного навчання у загальноосвітніх навчальних закладах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»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Акти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т Кабінету Міністрів України Накази Міністерств від від 1 серпня 2012 р. №706 «Про затвердження Державної цільової програми «Національний план дій з реалізації Конвенції про права інвалідів» на період до 2020 року»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кт Кабінету Міністрів України Накази Міністерств від 3 грудня 2009 р.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482-р «Про затвердження плану заходів щодо запровадження інклюзивного та інтегрованого навчання у загальноосвітніх навчальних закладах на період  до 2012 року»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кт Кабінету Міністрів України Накази Міністерств від 15 серпня 2011 р.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72 «Про затвердження Порядку організації інклюзивного навчання у загальноосвітніх навчальних закладах»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Наказ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Наказ МОН України від 21.07.2017 №1081 «Про затвердження Типового навчального плану для дітей з інтелектуальними порушеннями помірного та тяжкого ступеня (початкова школа)»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Наказ МОН України від 06.06.2016 №624 «Про внесення змін до Положення про індивідуальну форму навчання в загальноосвітніх навчальних закладах»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аказ МОН № 8 від 12.01.16 «Про затвердження Положення про індивідуальну форму навчання в загальноосвітніх навчальних закладах»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 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Наказ МОН України від </w:t>
        </w:r>
      </w:hyperlink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31.12 2015 № 1436 «Про затвердження Плану заходів щодо забезпечення права на освіту дітей з особливими освітніми потребами в загальноосвітньому просторі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»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 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Наказ МОН України від</w:t>
        </w:r>
      </w:hyperlink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 12.02. 2015 №134 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«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Про затвердження Типових навчальних планів спеціальних загальноосвітніх навчальних закладів ІІІ ступеня для дітей, які потребують корекції фізичного та (або) розумового розвитку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»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 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Наказ МОН </w:t>
        </w:r>
      </w:hyperlink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раїни</w:t>
        </w:r>
      </w:hyperlink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ід</w:t>
        </w:r>
      </w:hyperlink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06.02.2015 № 104/52 «Про </w:t>
        </w:r>
      </w:hyperlink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твердження</w:t>
        </w:r>
      </w:hyperlink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орядку </w:t>
        </w:r>
      </w:hyperlink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мплектування</w:t>
        </w:r>
      </w:hyperlink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інклюзивних</w:t>
        </w:r>
      </w:hyperlink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уп</w:t>
        </w:r>
      </w:hyperlink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у </w:t>
        </w:r>
      </w:hyperlink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шкільних</w:t>
        </w:r>
      </w:hyperlink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вчальних</w:t>
        </w:r>
      </w:hyperlink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закладах» </w:t>
        </w:r>
      </w:hyperlink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реєстровано</w:t>
        </w:r>
      </w:hyperlink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в </w:t>
        </w:r>
      </w:hyperlink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іністерстві</w:t>
        </w:r>
      </w:hyperlink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юстиції</w:t>
        </w:r>
      </w:hyperlink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раїни</w:t>
        </w:r>
      </w:hyperlink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26 лютого 2015 року за № 224/26669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hyperlink r:id="rId48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Наказ МОН України від 09.04.2015 № 416 «Про внесення змін до наказу Міністерства освіти і науки України від 26.08.2008 № 778» 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Наказ </w:t>
        </w:r>
      </w:hyperlink>
      <w:hyperlink r:id="rId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іністерства</w:t>
        </w:r>
      </w:hyperlink>
      <w:hyperlink r:id="rId5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№ 828 </w:t>
        </w:r>
      </w:hyperlink>
      <w:hyperlink r:id="rId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ід</w:t>
        </w:r>
      </w:hyperlink>
      <w:hyperlink r:id="rId5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15.07.2014 "Про </w:t>
        </w:r>
      </w:hyperlink>
      <w:hyperlink r:id="rId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несення</w:t>
        </w:r>
      </w:hyperlink>
      <w:hyperlink r:id="rId5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  <w:hyperlink r:id="rId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мін</w:t>
        </w:r>
      </w:hyperlink>
      <w:hyperlink r:id="rId5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у </w:t>
        </w:r>
      </w:hyperlink>
      <w:hyperlink r:id="rId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датки</w:t>
        </w:r>
      </w:hyperlink>
      <w:hyperlink r:id="rId5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1-13 до наказу </w:t>
        </w:r>
      </w:hyperlink>
      <w:hyperlink r:id="rId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іністерства</w:t>
        </w:r>
      </w:hyperlink>
      <w:hyperlink r:id="rId6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  <w:hyperlink r:id="rId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світи</w:t>
        </w:r>
      </w:hyperlink>
      <w:hyperlink r:id="rId6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  <w:hyperlink r:id="rId64">
        <w:r>
          <w:rPr>
            <w:rStyle w:val="InternetLink"/>
            <w:rFonts w:cs="Times New Roman" w:ascii="Times New Roman" w:hAnsi="Times New Roman"/>
            <w:sz w:val="28"/>
            <w:szCs w:val="28"/>
          </w:rPr>
          <w:t>і</w:t>
        </w:r>
      </w:hyperlink>
      <w:hyperlink r:id="rId6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науки </w:t>
        </w:r>
      </w:hyperlink>
      <w:hyperlink r:id="rId6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раїни</w:t>
        </w:r>
      </w:hyperlink>
      <w:hyperlink r:id="rId6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  <w:hyperlink r:id="rId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ід</w:t>
        </w:r>
      </w:hyperlink>
      <w:hyperlink r:id="rId6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28.01.2014 № 80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каз Міністерства №701 від 11.06.2014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Про внесення змін до наказу Міністерства освіти і науки від 22.04.2014 № 504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hyperlink r:id="rId70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Спільний наказ  МОН України та Національна академія педагогічних наук України № 346/50 від 09.04.2014 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«</w:t>
      </w:r>
      <w:hyperlink r:id="rId71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Про виконання рішення колегії від 23.01.2014 (протокол №1/2-2) про діяльність </w:t>
        </w:r>
      </w:hyperlink>
      <w:hyperlink r:id="rId7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психолого-медико-педагогічних</w:t>
        </w:r>
      </w:hyperlink>
      <w:hyperlink r:id="rId7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 консультацій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»</w:t>
      </w:r>
      <w:hyperlink r:id="rId7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 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hyperlink r:id="rId7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Наказ МОН України № 80 від 28.01.14 року «Про затвердження Типових навчальних планів спеціальних загальноосвітніх навчальних закладів для дітей, які потребують корекції фізичного та (або) розумового розвитку (початкова школа)»</w:t>
        </w:r>
      </w:hyperlink>
      <w:hyperlink r:id="rId76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 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hyperlink r:id="rId77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Наказ МОН України № 1034 від 23.07.2013 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«</w:t>
      </w:r>
      <w:hyperlink r:id="rId78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Про затвердження заходів щодо впровадження інклюзивного навчання в дошкільних та загальноосвітніх навчальних закладах на період до 2015 року»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hyperlink r:id="rId79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Наказ МОН України № 680 від 04.06.2013 «Про організацію діяльності </w:t>
        </w:r>
      </w:hyperlink>
      <w:hyperlink r:id="rId80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психолого-медико-педагогічних</w:t>
        </w:r>
      </w:hyperlink>
      <w:hyperlink r:id="rId81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 консультацій»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hyperlink r:id="rId8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Наказ МОН України </w:t>
        </w:r>
      </w:hyperlink>
      <w:hyperlink r:id="rId8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№ 1034 від 23.07.2013 «Про затвердження Плану заходів щодо впровадження інклюзивного навчання в дошкільних та загальноосвітніх навчальних закладах на період до 2015 року»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hyperlink r:id="rId8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Наказ МОН України № 768 від 14.06.2013 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«</w:t>
      </w:r>
      <w:hyperlink r:id="rId8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Про затвердження плану заходів, щодо забезпечення права на освіту дітей з особливими освітніми потребами, у тому числі дітей-інвалідів»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hyperlink r:id="rId86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Наказ </w:t>
        </w:r>
      </w:hyperlink>
      <w:hyperlink r:id="rId87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Міністерства освіти і науки, молоді та спорту України від 01.10.2012 р. №1063 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«</w:t>
      </w:r>
      <w:hyperlink r:id="rId88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Про </w:t>
        </w:r>
      </w:hyperlink>
      <w:hyperlink r:id="rId89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затвердження Плану заходів щодо виконання завдань і заходів Державної цільової програми на період до 2020 </w:t>
        </w:r>
      </w:hyperlink>
      <w:hyperlink r:id="rId90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року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hyperlink r:id="rId91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Спільний наказ Міністерств № 995/557 від 10.09.2012 Зареєстровано в Міністерстві юстиції України 20 вересня 2012 р. за № 1629/21941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Наказ Міністерства освіти і науки, молоді та спорту України від 16.08.2012 р. № 920 зареєстрований в Міністерстві юстиції України 05 вересня 2012 року за № 1502/21814 «Про затвердження Положення про навчально-реабілітаційний центр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hyperlink r:id="rId9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Наказ Міністерства освіти і науки, молоді та спорту України від 08.07.2011 р. №765 «Про затвердження заходів щодо удосконалення діяльності </w:t>
        </w:r>
      </w:hyperlink>
      <w:hyperlink r:id="rId9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інтернатних</w:t>
        </w:r>
      </w:hyperlink>
      <w:hyperlink r:id="rId9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 закладів на період до 2012 року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»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hyperlink r:id="rId95">
        <w:r>
          <w:rPr>
            <w:rStyle w:val="InternetLink"/>
            <w:sz w:val="28"/>
            <w:szCs w:val="28"/>
            <w:lang w:val="uk-UA"/>
          </w:rPr>
          <w:t xml:space="preserve">Наказ Міністерства освіти і науки, молоді та спорту України від 23.06.2011 р. № 623/61 </w:t>
        </w:r>
      </w:hyperlink>
      <w:r>
        <w:rPr>
          <w:sz w:val="28"/>
          <w:szCs w:val="28"/>
          <w:lang w:val="uk-UA"/>
        </w:rPr>
        <w:t>«</w:t>
      </w:r>
      <w:hyperlink r:id="rId96">
        <w:r>
          <w:rPr>
            <w:rStyle w:val="InternetLink"/>
            <w:sz w:val="28"/>
            <w:szCs w:val="28"/>
            <w:lang w:val="uk-UA"/>
          </w:rPr>
          <w:t xml:space="preserve">Про внесення змін до Положення про центральну та республіканську (Автономна Республіка Крим), обласні, Київську та Севастопольську міські, районні (міські) </w:t>
        </w:r>
      </w:hyperlink>
      <w:hyperlink r:id="rId97">
        <w:r>
          <w:rPr>
            <w:rStyle w:val="InternetLink"/>
            <w:sz w:val="28"/>
            <w:szCs w:val="28"/>
            <w:lang w:val="uk-UA"/>
          </w:rPr>
          <w:t>психолого-медико-педагогічні</w:t>
        </w:r>
      </w:hyperlink>
      <w:hyperlink r:id="rId98">
        <w:r>
          <w:rPr>
            <w:rStyle w:val="InternetLink"/>
            <w:sz w:val="28"/>
            <w:szCs w:val="28"/>
            <w:lang w:val="uk-UA"/>
          </w:rPr>
          <w:t xml:space="preserve"> консультації</w:t>
        </w:r>
      </w:hyperlink>
      <w:hyperlink r:id="rId99">
        <w:r>
          <w:rPr>
            <w:rStyle w:val="InternetLink"/>
            <w:sz w:val="28"/>
            <w:szCs w:val="28"/>
            <w:lang w:val="uk-UA"/>
          </w:rPr>
          <w:t>»</w:t>
        </w:r>
      </w:hyperlink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hyperlink r:id="rId100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Наказ Міністерства освіти і науки, молоді та спорту України від 09.12.2010 р. № 1224 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hyperlink r:id="rId101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Про затвердження Положення про спеціальні класи для навчання дітей з особливими освітніми потребами у загальноосвітніх навчальних закладах»</w:t>
        </w:r>
      </w:hyperlink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hyperlink r:id="rId10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Наказ МОН  України </w:t>
        </w:r>
      </w:hyperlink>
      <w:hyperlink r:id="rId10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06.12.2010 N 1205 «Про затвердження Типових штатних нормативів </w:t>
          <w:br/>
          <w:t xml:space="preserve">загальноосвітніх навчальних закладів </w:t>
        </w:r>
      </w:hyperlink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hyperlink r:id="rId10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Наказ МОН України від </w:t>
        </w:r>
      </w:hyperlink>
      <w:hyperlink r:id="rId10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в 01.10.2010 № 912  «Про затвердження Концепції розвитку інклюзивного навчання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ти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hyperlink r:id="rId10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Лист МОН України від 06.02.2017 № 1/9-63 «Щодо навчальної літератури для дітей з особливими освітніми потребами»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br/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hyperlink r:id="rId10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Лист МОН України від 10.01.2017 № 1/9-2 «Про сучасні підходи до навчально-виховного процесу учнів з особливими освітніми потребами»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br/>
        <w:br/>
      </w:r>
      <w:hyperlink r:id="rId10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 xml:space="preserve">Лист МОН від 30.08.2016 № 2/1-14-1659-16 “Щодо організації навчального процесу для учнів з особливими освітніми потребами з урахуванням змін” 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br/>
        <w:br/>
      </w:r>
      <w:hyperlink r:id="rId10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Лист МОН України від 12.07.2016 № 1/9-364 «Про організаційно-методичні засади забезпечення навчально-виховного процесу для учнів з особливими освітніми потребами загальноосвітніх навчальних закладів у 2016/2017 навчальному роц»</w:t>
        </w:r>
      </w:hyperlink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hyperlink r:id="rId110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Лист </w:t>
        </w:r>
      </w:hyperlink>
      <w:hyperlink r:id="rId111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МОН України від 05.06.2015 № 1/9-280 «Про організацію навчально-виховного процесу для учнів з особливими освітніми потребами загальноосвітніх навчальних закладів у 2015/2016 навчальному році»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Лист Міністерства № 416 від 18.08.2014 «Про перелік навчальної літератури, рекомендованої Міністерством освіти і науки України для використання у спеціальних загальноосвітніх навчальних закладах (за нозологіями) у 2014/2015 навчальному році»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hyperlink r:id="rId11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Лист Міністерства освіти і науки України від 13.08.2014 №1/9-414 «Про забезпечення безперешкодного доступу до навчальних закладів»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hyperlink r:id="rId11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Лист </w:t>
        </w:r>
      </w:hyperlink>
      <w:hyperlink r:id="rId11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Міністерства освіти і науки України від 13.08.2014 </w:t>
        </w:r>
      </w:hyperlink>
      <w:hyperlink r:id="rId11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№</w:t>
        </w:r>
      </w:hyperlink>
      <w:hyperlink r:id="rId116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1/9-413 «Про організацію навчально-виховного процесу учнів з розумовою відсталістю та затримкою психічного розвитку</w:t>
        </w:r>
      </w:hyperlink>
      <w:hyperlink r:id="rId117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»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 </w:t>
      </w:r>
      <w:hyperlink r:id="rId118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Лист </w:t>
        </w:r>
      </w:hyperlink>
      <w:hyperlink r:id="rId119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Міністерства освіти і науки України від </w:t>
        </w:r>
      </w:hyperlink>
      <w:hyperlink r:id="rId120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28.08.2014 </w:t>
        </w:r>
      </w:hyperlink>
      <w:hyperlink r:id="rId121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№1/9-430 «До листів Міністерства освіти і науки України від 25.06.2014 № 1/9-335 та від 13.08.2014 </w:t>
        </w:r>
      </w:hyperlink>
      <w:hyperlink r:id="rId12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№1/9-413»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hyperlink r:id="rId12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Лист Міністерства від 08.08.2013 1/9-539 «Про організаційно-методичні засади забезпечення права на освіту дітям з особливими освітніми потребами»  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hyperlink r:id="rId12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Лист Міністерства від 02.01.2013 № 1/9-1 «Про визначення завдань працівників психологічної служби системи освіти в умовах інклюзивного навчання»</w:t>
        </w:r>
      </w:hyperlink>
      <w:hyperlink r:id="rId12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 </w:t>
        </w:r>
      </w:hyperlink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hyperlink r:id="rId126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Лист МОН України № 1/9-397 від 18.08.2015 «Про перелік навчальної літератури, рекомендованої Міністерством освіти і науки України для використання у спеціальних загальноосвітніх навчальних закладах (за нозологіями) у 2015/2016  навчальному році</w:t>
        </w:r>
      </w:hyperlink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hyperlink r:id="rId127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Лист Міністерства від 28.09.2012 № 1/9-694 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«</w:t>
      </w:r>
      <w:hyperlink r:id="rId128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Щодо введення посади вихователя (асистента вчителя) у загальноосвітніх навчальних закладах з інклюзивним навчання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»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hyperlink r:id="rId129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Лист Міністерства від 25.09.2012 № 1/9-675 «Щодо посадових обов’язків асистента вчителя»</w:t>
        </w:r>
      </w:hyperlink>
      <w:hyperlink r:id="rId130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 </w:t>
        </w:r>
      </w:hyperlink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hyperlink r:id="rId131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Лист Міністерства освіти і науки, молоді та спорту України від 26.07.2012  №1/9-529 «Про організацію психологічного і соціального супроводу в умовах інклюзивного навчання»</w:t>
        </w:r>
      </w:hyperlink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hyperlink r:id="rId13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Лист Міністерства освіти і науки, молоді та спорту України від 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18.05.12 №1/9-384 «Про організацію інклюзивного навчання у загальноосвітніх навчальних закладах»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hyperlink r:id="rId13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Лист Міністерства освіти і науки, молоді та спорту України від 02.04.2012 №1/9-245 «Щодо одержання документа про освіту учнями з особливими потребами загальноосвітніх навчальних закладах»</w:t>
        </w:r>
      </w:hyperlink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hyperlink r:id="rId13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Лист Міністерства № 1/9-491 від 13.07.10 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«</w:t>
      </w:r>
      <w:hyperlink r:id="rId13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Про організацію роботи з розвитку слухового сприймання та формування вимови у школах (школах-інтернатах) для дітей глухих та зі зниженим слухом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»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hyperlink r:id="rId136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Лист Міністерства № 1/9-684 від 05.10.09 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«</w:t>
      </w:r>
      <w:hyperlink r:id="rId137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Про виконання наказу МОН від 11.09.2009 р. № 852 про введення навчального предмету </w:t>
        </w:r>
      </w:hyperlink>
      <w:hyperlink r:id="rId138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“Українська</w:t>
        </w:r>
      </w:hyperlink>
      <w:hyperlink r:id="rId139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 жестова мова</w:t>
        </w:r>
      </w:hyperlink>
      <w:hyperlink r:id="rId140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»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sf.kiev.ua/ielegalframework/239/1/" TargetMode="External"/><Relationship Id="rId3" Type="http://schemas.openxmlformats.org/officeDocument/2006/relationships/hyperlink" Target="http://www.ussf.kiev.ua/ielegalframework/229/1/" TargetMode="External"/><Relationship Id="rId4" Type="http://schemas.openxmlformats.org/officeDocument/2006/relationships/hyperlink" Target="http://www.ussf.kiev.ua/ielegalframework/265/1/" TargetMode="External"/><Relationship Id="rId5" Type="http://schemas.openxmlformats.org/officeDocument/2006/relationships/hyperlink" Target="http://zakon3.rada.gov.ua/laws/show/588-2017-&#1087;" TargetMode="External"/><Relationship Id="rId6" Type="http://schemas.openxmlformats.org/officeDocument/2006/relationships/hyperlink" Target="http://zakon3.rada.gov.ua/laws/show/545-2017-&#1087;" TargetMode="External"/><Relationship Id="rId7" Type="http://schemas.openxmlformats.org/officeDocument/2006/relationships/hyperlink" Target="http://zakon3.rada.gov.ua/laws/show/479-2015-&#1087;" TargetMode="External"/><Relationship Id="rId8" Type="http://schemas.openxmlformats.org/officeDocument/2006/relationships/hyperlink" Target="http://www.ussf.kiev.ua/ielegalframework/228/1/" TargetMode="External"/><Relationship Id="rId9" Type="http://schemas.openxmlformats.org/officeDocument/2006/relationships/hyperlink" Target="http://zakon3.rada.gov.ua/laws/show/479-2015-&#1087;" TargetMode="External"/><Relationship Id="rId10" Type="http://schemas.openxmlformats.org/officeDocument/2006/relationships/hyperlink" Target="http://zakon3.rada.gov.ua/laws/show/479-2015-&#1087;" TargetMode="External"/><Relationship Id="rId11" Type="http://schemas.openxmlformats.org/officeDocument/2006/relationships/hyperlink" Target="http://www.ussf.kiev.ua/ielegalframework/228/1/" TargetMode="External"/><Relationship Id="rId12" Type="http://schemas.openxmlformats.org/officeDocument/2006/relationships/hyperlink" Target="http://www.ussf.kiev.ua/ielegalframework/228/1/" TargetMode="External"/><Relationship Id="rId13" Type="http://schemas.openxmlformats.org/officeDocument/2006/relationships/hyperlink" Target="http://osvita-mk.org.ua/Navchplan11_12/16-17/1081.pdf" TargetMode="External"/><Relationship Id="rId14" Type="http://schemas.openxmlformats.org/officeDocument/2006/relationships/hyperlink" Target="http://zakon2.rada.gov.ua/laws/show/z0905-16/print1443160671878319" TargetMode="External"/><Relationship Id="rId15" Type="http://schemas.openxmlformats.org/officeDocument/2006/relationships/hyperlink" Target="http://old.mon.gov.ua/ua/about-ministry/normative/3745-" TargetMode="External"/><Relationship Id="rId16" Type="http://schemas.openxmlformats.org/officeDocument/2006/relationships/hyperlink" Target="http://old.mon.gov.ua/ua/about-ministry/normative/3745-" TargetMode="External"/><Relationship Id="rId17" Type="http://schemas.openxmlformats.org/officeDocument/2006/relationships/hyperlink" Target="http://www.ussf.kiev.ua/ielegalframework/208/1/" TargetMode="External"/><Relationship Id="rId18" Type="http://schemas.openxmlformats.org/officeDocument/2006/relationships/hyperlink" Target="http://www.ussf.kiev.ua/ielegalframework/208/1/" TargetMode="External"/><Relationship Id="rId19" Type="http://schemas.openxmlformats.org/officeDocument/2006/relationships/hyperlink" Target="http://old.mon.gov.ua/ua/about-ministry/normative/3745-" TargetMode="External"/><Relationship Id="rId20" Type="http://schemas.openxmlformats.org/officeDocument/2006/relationships/hyperlink" Target="http://www.ussf.kiev.ua/ielegalframework/208/1/" TargetMode="External"/><Relationship Id="rId21" Type="http://schemas.openxmlformats.org/officeDocument/2006/relationships/hyperlink" Target="http://www.ussf.kiev.ua/ielegalframework/208/1/" TargetMode="External"/><Relationship Id="rId22" Type="http://schemas.openxmlformats.org/officeDocument/2006/relationships/hyperlink" Target="http://www.ussf.kiev.ua/ielegalframework/208/1/" TargetMode="External"/><Relationship Id="rId23" Type="http://schemas.openxmlformats.org/officeDocument/2006/relationships/hyperlink" Target="http://old.mon.gov.ua/ua/about-ministry/normative/3720-" TargetMode="External"/><Relationship Id="rId24" Type="http://schemas.openxmlformats.org/officeDocument/2006/relationships/hyperlink" Target="http://old.mon.gov.ua/ua/about-ministry/normative/3720-" TargetMode="External"/><Relationship Id="rId25" Type="http://schemas.openxmlformats.org/officeDocument/2006/relationships/hyperlink" Target="http://old.mon.gov.ua/ua/about-ministry/normative/3720-" TargetMode="External"/><Relationship Id="rId26" Type="http://schemas.openxmlformats.org/officeDocument/2006/relationships/hyperlink" Target="http://old.mon.gov.ua/ua/about-ministry/normative/3720-" TargetMode="External"/><Relationship Id="rId27" Type="http://schemas.openxmlformats.org/officeDocument/2006/relationships/hyperlink" Target="http://old.mon.gov.ua/ua/about-ministry/normative/3720-" TargetMode="External"/><Relationship Id="rId28" Type="http://schemas.openxmlformats.org/officeDocument/2006/relationships/hyperlink" Target="http://old.mon.gov.ua/ua/about-ministry/normative/3720-" TargetMode="External"/><Relationship Id="rId29" Type="http://schemas.openxmlformats.org/officeDocument/2006/relationships/hyperlink" Target="http://old.mon.gov.ua/ua/about-ministry/normative/3720-" TargetMode="External"/><Relationship Id="rId30" Type="http://schemas.openxmlformats.org/officeDocument/2006/relationships/hyperlink" Target="http://old.mon.gov.ua/ua/about-ministry/normative/3720-" TargetMode="External"/><Relationship Id="rId31" Type="http://schemas.openxmlformats.org/officeDocument/2006/relationships/hyperlink" Target="http://old.mon.gov.ua/ua/about-ministry/normative/3720-" TargetMode="External"/><Relationship Id="rId32" Type="http://schemas.openxmlformats.org/officeDocument/2006/relationships/hyperlink" Target="http://old.mon.gov.ua/ua/about-ministry/normative/3720-" TargetMode="External"/><Relationship Id="rId33" Type="http://schemas.openxmlformats.org/officeDocument/2006/relationships/hyperlink" Target="http://old.mon.gov.ua/ua/about-ministry/normative/3720-" TargetMode="External"/><Relationship Id="rId34" Type="http://schemas.openxmlformats.org/officeDocument/2006/relationships/hyperlink" Target="http://old.mon.gov.ua/ua/about-ministry/normative/3720-" TargetMode="External"/><Relationship Id="rId35" Type="http://schemas.openxmlformats.org/officeDocument/2006/relationships/hyperlink" Target="http://old.mon.gov.ua/ua/about-ministry/normative/3720-" TargetMode="External"/><Relationship Id="rId36" Type="http://schemas.openxmlformats.org/officeDocument/2006/relationships/hyperlink" Target="http://old.mon.gov.ua/ua/about-ministry/normative/3720-" TargetMode="External"/><Relationship Id="rId37" Type="http://schemas.openxmlformats.org/officeDocument/2006/relationships/hyperlink" Target="http://old.mon.gov.ua/ua/about-ministry/normative/3720-" TargetMode="External"/><Relationship Id="rId38" Type="http://schemas.openxmlformats.org/officeDocument/2006/relationships/hyperlink" Target="http://old.mon.gov.ua/ua/about-ministry/normative/3720-" TargetMode="External"/><Relationship Id="rId39" Type="http://schemas.openxmlformats.org/officeDocument/2006/relationships/hyperlink" Target="http://old.mon.gov.ua/ua/about-ministry/normative/3720-" TargetMode="External"/><Relationship Id="rId40" Type="http://schemas.openxmlformats.org/officeDocument/2006/relationships/hyperlink" Target="http://old.mon.gov.ua/ua/about-ministry/normative/3720-" TargetMode="External"/><Relationship Id="rId41" Type="http://schemas.openxmlformats.org/officeDocument/2006/relationships/hyperlink" Target="http://old.mon.gov.ua/ua/about-ministry/normative/3720-" TargetMode="External"/><Relationship Id="rId42" Type="http://schemas.openxmlformats.org/officeDocument/2006/relationships/hyperlink" Target="http://old.mon.gov.ua/ua/about-ministry/normative/3720-" TargetMode="External"/><Relationship Id="rId43" Type="http://schemas.openxmlformats.org/officeDocument/2006/relationships/hyperlink" Target="http://old.mon.gov.ua/ua/about-ministry/normative/3720-" TargetMode="External"/><Relationship Id="rId44" Type="http://schemas.openxmlformats.org/officeDocument/2006/relationships/hyperlink" Target="http://old.mon.gov.ua/ua/about-ministry/normative/3720-" TargetMode="External"/><Relationship Id="rId45" Type="http://schemas.openxmlformats.org/officeDocument/2006/relationships/hyperlink" Target="http://old.mon.gov.ua/ua/about-ministry/normative/3720-" TargetMode="External"/><Relationship Id="rId46" Type="http://schemas.openxmlformats.org/officeDocument/2006/relationships/hyperlink" Target="http://old.mon.gov.ua/ua/about-ministry/normative/3720-" TargetMode="External"/><Relationship Id="rId47" Type="http://schemas.openxmlformats.org/officeDocument/2006/relationships/hyperlink" Target="http://old.mon.gov.ua/ua/about-ministry/normative/3720-" TargetMode="External"/><Relationship Id="rId48" Type="http://schemas.openxmlformats.org/officeDocument/2006/relationships/hyperlink" Target="http://old.mon.gov.ua/ua/about-ministry/normative/3745-" TargetMode="External"/><Relationship Id="rId49" Type="http://schemas.openxmlformats.org/officeDocument/2006/relationships/hyperlink" Target="http://old.mon.gov.ua/img/zstored/files/nmon_828_15072014.doc" TargetMode="External"/><Relationship Id="rId50" Type="http://schemas.openxmlformats.org/officeDocument/2006/relationships/hyperlink" Target="http://old.mon.gov.ua/img/zstored/files/nmon_828_15072014.doc" TargetMode="External"/><Relationship Id="rId51" Type="http://schemas.openxmlformats.org/officeDocument/2006/relationships/hyperlink" Target="http://old.mon.gov.ua/img/zstored/files/nmon_828_15072014.doc" TargetMode="External"/><Relationship Id="rId52" Type="http://schemas.openxmlformats.org/officeDocument/2006/relationships/hyperlink" Target="http://old.mon.gov.ua/img/zstored/files/nmon_828_15072014.doc" TargetMode="External"/><Relationship Id="rId53" Type="http://schemas.openxmlformats.org/officeDocument/2006/relationships/hyperlink" Target="http://old.mon.gov.ua/img/zstored/files/nmon_828_15072014.doc" TargetMode="External"/><Relationship Id="rId54" Type="http://schemas.openxmlformats.org/officeDocument/2006/relationships/hyperlink" Target="http://old.mon.gov.ua/img/zstored/files/nmon_828_15072014.doc" TargetMode="External"/><Relationship Id="rId55" Type="http://schemas.openxmlformats.org/officeDocument/2006/relationships/hyperlink" Target="http://old.mon.gov.ua/img/zstored/files/nmon_828_15072014.doc" TargetMode="External"/><Relationship Id="rId56" Type="http://schemas.openxmlformats.org/officeDocument/2006/relationships/hyperlink" Target="http://old.mon.gov.ua/img/zstored/files/nmon_828_15072014.doc" TargetMode="External"/><Relationship Id="rId57" Type="http://schemas.openxmlformats.org/officeDocument/2006/relationships/hyperlink" Target="http://old.mon.gov.ua/img/zstored/files/nmon_828_15072014.doc" TargetMode="External"/><Relationship Id="rId58" Type="http://schemas.openxmlformats.org/officeDocument/2006/relationships/hyperlink" Target="http://old.mon.gov.ua/img/zstored/files/nmon_828_15072014.doc" TargetMode="External"/><Relationship Id="rId59" Type="http://schemas.openxmlformats.org/officeDocument/2006/relationships/hyperlink" Target="http://old.mon.gov.ua/img/zstored/files/nmon_828_15072014.doc" TargetMode="External"/><Relationship Id="rId60" Type="http://schemas.openxmlformats.org/officeDocument/2006/relationships/hyperlink" Target="http://old.mon.gov.ua/img/zstored/files/nmon_828_15072014.doc" TargetMode="External"/><Relationship Id="rId61" Type="http://schemas.openxmlformats.org/officeDocument/2006/relationships/hyperlink" Target="http://old.mon.gov.ua/img/zstored/files/nmon_828_15072014.doc" TargetMode="External"/><Relationship Id="rId62" Type="http://schemas.openxmlformats.org/officeDocument/2006/relationships/hyperlink" Target="http://old.mon.gov.ua/img/zstored/files/nmon_828_15072014.doc" TargetMode="External"/><Relationship Id="rId63" Type="http://schemas.openxmlformats.org/officeDocument/2006/relationships/hyperlink" Target="http://old.mon.gov.ua/img/zstored/files/nmon_828_15072014.doc" TargetMode="External"/><Relationship Id="rId64" Type="http://schemas.openxmlformats.org/officeDocument/2006/relationships/hyperlink" Target="http://old.mon.gov.ua/img/zstored/files/nmon_828_15072014.doc" TargetMode="External"/><Relationship Id="rId65" Type="http://schemas.openxmlformats.org/officeDocument/2006/relationships/hyperlink" Target="http://old.mon.gov.ua/img/zstored/files/nmon_828_15072014.doc" TargetMode="External"/><Relationship Id="rId66" Type="http://schemas.openxmlformats.org/officeDocument/2006/relationships/hyperlink" Target="http://old.mon.gov.ua/img/zstored/files/nmon_828_15072014.doc" TargetMode="External"/><Relationship Id="rId67" Type="http://schemas.openxmlformats.org/officeDocument/2006/relationships/hyperlink" Target="http://old.mon.gov.ua/img/zstored/files/nmon_828_15072014.doc" TargetMode="External"/><Relationship Id="rId68" Type="http://schemas.openxmlformats.org/officeDocument/2006/relationships/hyperlink" Target="http://old.mon.gov.ua/img/zstored/files/nmon_828_15072014.doc" TargetMode="External"/><Relationship Id="rId69" Type="http://schemas.openxmlformats.org/officeDocument/2006/relationships/hyperlink" Target="http://old.mon.gov.ua/img/zstored/files/nmon_828_15072014.doc" TargetMode="External"/><Relationship Id="rId70" Type="http://schemas.openxmlformats.org/officeDocument/2006/relationships/hyperlink" Target="http://www.mon.gov.ua/img/zstored/files/34650.doc" TargetMode="External"/><Relationship Id="rId71" Type="http://schemas.openxmlformats.org/officeDocument/2006/relationships/hyperlink" Target="http://www.mon.gov.ua/img/zstored/files/34650.doc" TargetMode="External"/><Relationship Id="rId72" Type="http://schemas.openxmlformats.org/officeDocument/2006/relationships/hyperlink" Target="http://www.mon.gov.ua/img/zstored/files/34650.doc" TargetMode="External"/><Relationship Id="rId73" Type="http://schemas.openxmlformats.org/officeDocument/2006/relationships/hyperlink" Target="http://www.mon.gov.ua/img/zstored/files/34650.doc" TargetMode="External"/><Relationship Id="rId74" Type="http://schemas.openxmlformats.org/officeDocument/2006/relationships/hyperlink" Target="http://www.ussf.kiev.ua/ielegalframework/208/1/" TargetMode="External"/><Relationship Id="rId75" Type="http://schemas.openxmlformats.org/officeDocument/2006/relationships/hyperlink" Target="http://www.ussf.kiev.ua/ielegalframework/227/1/" TargetMode="External"/><Relationship Id="rId76" Type="http://schemas.openxmlformats.org/officeDocument/2006/relationships/hyperlink" Target="http://www.ussf.kiev.ua/ielegalframework/208/1/" TargetMode="External"/><Relationship Id="rId77" Type="http://schemas.openxmlformats.org/officeDocument/2006/relationships/hyperlink" Target="http://www.ussf.kiev.ua/ielegalframework/226/1/" TargetMode="External"/><Relationship Id="rId78" Type="http://schemas.openxmlformats.org/officeDocument/2006/relationships/hyperlink" Target="http://www.ussf.kiev.ua/ielegalframework/226/1/" TargetMode="External"/><Relationship Id="rId79" Type="http://schemas.openxmlformats.org/officeDocument/2006/relationships/hyperlink" Target="http://www.ussf.kiev.ua/ielegalframework/226/1/" TargetMode="External"/><Relationship Id="rId80" Type="http://schemas.openxmlformats.org/officeDocument/2006/relationships/hyperlink" Target="http://www.ussf.kiev.ua/ielegalframework/226/1/" TargetMode="External"/><Relationship Id="rId81" Type="http://schemas.openxmlformats.org/officeDocument/2006/relationships/hyperlink" Target="http://www.ussf.kiev.ua/ielegalframework/226/1/" TargetMode="External"/><Relationship Id="rId82" Type="http://schemas.openxmlformats.org/officeDocument/2006/relationships/hyperlink" Target="http://www.ussf.kiev.ua/ielegalframework/226/1/" TargetMode="External"/><Relationship Id="rId83" Type="http://schemas.openxmlformats.org/officeDocument/2006/relationships/hyperlink" Target="http://old.mon.gov.ua/img/zstored/files/&#1085;&#1072;&#1082;&#1072;&#1079; 1034.docx" TargetMode="External"/><Relationship Id="rId84" Type="http://schemas.openxmlformats.org/officeDocument/2006/relationships/hyperlink" Target="http://www.ussf.kiev.ua/ielegalframework/204/1/" TargetMode="External"/><Relationship Id="rId85" Type="http://schemas.openxmlformats.org/officeDocument/2006/relationships/hyperlink" Target="http://www.ussf.kiev.ua/ielegalframework/204/1/" TargetMode="External"/><Relationship Id="rId86" Type="http://schemas.openxmlformats.org/officeDocument/2006/relationships/hyperlink" Target="http://www.ussf.kiev.ua/ielegalframework/203/1/" TargetMode="External"/><Relationship Id="rId87" Type="http://schemas.openxmlformats.org/officeDocument/2006/relationships/hyperlink" Target="http://www.ussf.kiev.ua/ielegalframework/203/1/" TargetMode="External"/><Relationship Id="rId88" Type="http://schemas.openxmlformats.org/officeDocument/2006/relationships/hyperlink" Target="http://www.ussf.kiev.ua/ielegalframework/203/1/" TargetMode="External"/><Relationship Id="rId89" Type="http://schemas.openxmlformats.org/officeDocument/2006/relationships/hyperlink" Target="http://www.ussf.kiev.ua/ielegalframework/203/1/" TargetMode="External"/><Relationship Id="rId90" Type="http://schemas.openxmlformats.org/officeDocument/2006/relationships/hyperlink" Target="http://www.ussf.kiev.ua/ielegalframework/203/1/" TargetMode="External"/><Relationship Id="rId91" Type="http://schemas.openxmlformats.org/officeDocument/2006/relationships/hyperlink" Target="http://www.ussf.kiev.ua/ielegalframework/202/1/" TargetMode="External"/><Relationship Id="rId92" Type="http://schemas.openxmlformats.org/officeDocument/2006/relationships/hyperlink" Target="http://www.ussf.kiev.ua/ielegalframework/200/1/" TargetMode="External"/><Relationship Id="rId93" Type="http://schemas.openxmlformats.org/officeDocument/2006/relationships/hyperlink" Target="http://www.ussf.kiev.ua/ielegalframework/200/1/" TargetMode="External"/><Relationship Id="rId94" Type="http://schemas.openxmlformats.org/officeDocument/2006/relationships/hyperlink" Target="http://www.ussf.kiev.ua/ielegalframework/200/1/" TargetMode="External"/><Relationship Id="rId95" Type="http://schemas.openxmlformats.org/officeDocument/2006/relationships/hyperlink" Target="http://www.ussf.kiev.ua/ielegalframework/199/1/" TargetMode="External"/><Relationship Id="rId96" Type="http://schemas.openxmlformats.org/officeDocument/2006/relationships/hyperlink" Target="http://www.ussf.kiev.ua/ielegalframework/199/1/" TargetMode="External"/><Relationship Id="rId97" Type="http://schemas.openxmlformats.org/officeDocument/2006/relationships/hyperlink" Target="http://www.ussf.kiev.ua/ielegalframework/199/1/" TargetMode="External"/><Relationship Id="rId98" Type="http://schemas.openxmlformats.org/officeDocument/2006/relationships/hyperlink" Target="http://www.ussf.kiev.ua/ielegalframework/199/1/" TargetMode="External"/><Relationship Id="rId99" Type="http://schemas.openxmlformats.org/officeDocument/2006/relationships/hyperlink" Target="http://old.mon.gov.ua/ua/about-ministry/normative/3745-" TargetMode="External"/><Relationship Id="rId100" Type="http://schemas.openxmlformats.org/officeDocument/2006/relationships/hyperlink" Target="http://old.mon.gov.ua/ua/about-ministry/normative/3745-" TargetMode="External"/><Relationship Id="rId101" Type="http://schemas.openxmlformats.org/officeDocument/2006/relationships/hyperlink" Target="http://old.mon.gov.ua/ua/about-ministry/normative/3745-" TargetMode="External"/><Relationship Id="rId102" Type="http://schemas.openxmlformats.org/officeDocument/2006/relationships/hyperlink" Target="http://www.ussf.kiev.ua/ielegalframework/198/1/" TargetMode="External"/><Relationship Id="rId103" Type="http://schemas.openxmlformats.org/officeDocument/2006/relationships/hyperlink" Target="http://old.mon.gov.ua/ua/about-ministry/normative/3745-" TargetMode="External"/><Relationship Id="rId104" Type="http://schemas.openxmlformats.org/officeDocument/2006/relationships/hyperlink" Target="http://www.ussf.kiev.ua/ielegalframework/198/1/" TargetMode="External"/><Relationship Id="rId105" Type="http://schemas.openxmlformats.org/officeDocument/2006/relationships/hyperlink" Target="http://old.mon.gov.ua/ua/about-ministry/normative/3745-" TargetMode="External"/><Relationship Id="rId106" Type="http://schemas.openxmlformats.org/officeDocument/2006/relationships/hyperlink" Target="http://osvita.ua/legislation/Ser_osv/54418/print/" TargetMode="External"/><Relationship Id="rId107" Type="http://schemas.openxmlformats.org/officeDocument/2006/relationships/hyperlink" Target="http://old.mon.gov.ua/ua/about-ministry/normative/6742-" TargetMode="External"/><Relationship Id="rId108" Type="http://schemas.openxmlformats.org/officeDocument/2006/relationships/hyperlink" Target="http://osvita-mk.org.ua/2016-2017/List_MON_1659_30082016.pdf" TargetMode="External"/><Relationship Id="rId109" Type="http://schemas.openxmlformats.org/officeDocument/2006/relationships/hyperlink" Target="http://old.mon.gov.ua/ua/about-ministry/normative/5749-" TargetMode="External"/><Relationship Id="rId110" Type="http://schemas.openxmlformats.org/officeDocument/2006/relationships/hyperlink" Target="http://mon.gov.ua/activity/education/zagalna-serednya/osvita-osib-z-osoblivimi-potrebami/normativno-pravova-baza.html" TargetMode="External"/><Relationship Id="rId111" Type="http://schemas.openxmlformats.org/officeDocument/2006/relationships/hyperlink" Target="http://mon.gov.ua/activity/education/zagalna-serednya/osvita-osib-z-osoblivimi-potrebami/normativno-pravova-baza.html" TargetMode="External"/><Relationship Id="rId112" Type="http://schemas.openxmlformats.org/officeDocument/2006/relationships/hyperlink" Target="http://www.ussf.kiev.ua/ielegalframework/247/1/" TargetMode="External"/><Relationship Id="rId113" Type="http://schemas.openxmlformats.org/officeDocument/2006/relationships/hyperlink" Target="http://www.ussf.kiev.ua/ielegalframework/246/1/" TargetMode="External"/><Relationship Id="rId114" Type="http://schemas.openxmlformats.org/officeDocument/2006/relationships/hyperlink" Target="http://www.ussf.kiev.ua/ielegalframework/246/1/" TargetMode="External"/><Relationship Id="rId115" Type="http://schemas.openxmlformats.org/officeDocument/2006/relationships/hyperlink" Target="http://www.ussf.kiev.ua/ielegalframework/246/1/" TargetMode="External"/><Relationship Id="rId116" Type="http://schemas.openxmlformats.org/officeDocument/2006/relationships/hyperlink" Target="http://www.ussf.kiev.ua/ielegalframework/246/1/" TargetMode="External"/><Relationship Id="rId117" Type="http://schemas.openxmlformats.org/officeDocument/2006/relationships/hyperlink" Target="http://www.ussf.kiev.ua/ielegalframework/246/1/" TargetMode="External"/><Relationship Id="rId118" Type="http://schemas.openxmlformats.org/officeDocument/2006/relationships/hyperlink" Target="http://www.ussf.kiev.ua/ielegalframework/245/1/" TargetMode="External"/><Relationship Id="rId119" Type="http://schemas.openxmlformats.org/officeDocument/2006/relationships/hyperlink" Target="http://www.ussf.kiev.ua/ielegalframework/245/1/" TargetMode="External"/><Relationship Id="rId120" Type="http://schemas.openxmlformats.org/officeDocument/2006/relationships/hyperlink" Target="http://www.ussf.kiev.ua/ielegalframework/245/1/" TargetMode="External"/><Relationship Id="rId121" Type="http://schemas.openxmlformats.org/officeDocument/2006/relationships/hyperlink" Target="http://www.ussf.kiev.ua/ielegalframework/245/1/" TargetMode="External"/><Relationship Id="rId122" Type="http://schemas.openxmlformats.org/officeDocument/2006/relationships/hyperlink" Target="http://www.ussf.kiev.ua/ielegalframework/245/1/" TargetMode="External"/><Relationship Id="rId123" Type="http://schemas.openxmlformats.org/officeDocument/2006/relationships/hyperlink" Target="http://old.mon.gov.ua/img/zstored/files/1-9-539.doc" TargetMode="External"/><Relationship Id="rId124" Type="http://schemas.openxmlformats.org/officeDocument/2006/relationships/hyperlink" Target="http://old.mon.gov.ua/img/zstored/files/1-9-1.doc" TargetMode="External"/><Relationship Id="rId125" Type="http://schemas.openxmlformats.org/officeDocument/2006/relationships/hyperlink" Target="http://www.ussf.kiev.ua/ielegalframework/246/1/" TargetMode="External"/><Relationship Id="rId126" Type="http://schemas.openxmlformats.org/officeDocument/2006/relationships/hyperlink" Target="http://old.mon.gov.ua/img/zstored/files/1-9-397.rar" TargetMode="External"/><Relationship Id="rId127" Type="http://schemas.openxmlformats.org/officeDocument/2006/relationships/hyperlink" Target="http://old.mon.gov.ua/img/zstored/files/1-9-694.doc" TargetMode="External"/><Relationship Id="rId128" Type="http://schemas.openxmlformats.org/officeDocument/2006/relationships/hyperlink" Target="http://old.mon.gov.ua/img/zstored/files/1-9-694.doc" TargetMode="External"/><Relationship Id="rId129" Type="http://schemas.openxmlformats.org/officeDocument/2006/relationships/hyperlink" Target="http://old.mon.gov.ua/img/zstored/files/1_9-675(1).doc" TargetMode="External"/><Relationship Id="rId130" Type="http://schemas.openxmlformats.org/officeDocument/2006/relationships/hyperlink" Target="http://www.ussf.kiev.ua/ielegalframework/245/1/" TargetMode="External"/><Relationship Id="rId131" Type="http://schemas.openxmlformats.org/officeDocument/2006/relationships/hyperlink" Target="http://www.ussf.kiev.ua/ielegalframework/245/1/" TargetMode="External"/><Relationship Id="rId132" Type="http://schemas.openxmlformats.org/officeDocument/2006/relationships/hyperlink" Target="http://www.ussf.kiev.ua/ielegalframework/245/1/" TargetMode="External"/><Relationship Id="rId133" Type="http://schemas.openxmlformats.org/officeDocument/2006/relationships/hyperlink" Target="http://www.ussf.kiev.ua/ielegalframework/245/1/" TargetMode="External"/><Relationship Id="rId134" Type="http://schemas.openxmlformats.org/officeDocument/2006/relationships/hyperlink" Target="http://old.mon.gov.ua/images/files/doshkilna-cerednya/osoblyvi-potreby/metody/491.doc" TargetMode="External"/><Relationship Id="rId135" Type="http://schemas.openxmlformats.org/officeDocument/2006/relationships/hyperlink" Target="http://old.mon.gov.ua/images/files/doshkilna-cerednya/osoblyvi-potreby/metody/491.doc" TargetMode="External"/><Relationship Id="rId136" Type="http://schemas.openxmlformats.org/officeDocument/2006/relationships/hyperlink" Target="http://old.mon.gov.ua/images/files/doshkilna-cerednya/osoblyvi-potreby/metody/684.doc" TargetMode="External"/><Relationship Id="rId137" Type="http://schemas.openxmlformats.org/officeDocument/2006/relationships/hyperlink" Target="http://old.mon.gov.ua/images/files/doshkilna-cerednya/osoblyvi-potreby/metody/684.doc" TargetMode="External"/><Relationship Id="rId138" Type="http://schemas.openxmlformats.org/officeDocument/2006/relationships/hyperlink" Target="http://old.mon.gov.ua/images/files/doshkilna-cerednya/osoblyvi-potreby/metody/684.doc" TargetMode="External"/><Relationship Id="rId139" Type="http://schemas.openxmlformats.org/officeDocument/2006/relationships/hyperlink" Target="http://old.mon.gov.ua/images/files/doshkilna-cerednya/osoblyvi-potreby/metody/684.doc" TargetMode="External"/><Relationship Id="rId140" Type="http://schemas.openxmlformats.org/officeDocument/2006/relationships/hyperlink" Target="http://www.ussf.kiev.ua/ielegalframework/245/1/" TargetMode="Externa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7:21:00Z</dcterms:created>
  <dc:creator>Volobueva</dc:creator>
  <dc:description/>
  <cp:keywords/>
  <dc:language>en-US</dc:language>
  <cp:lastModifiedBy>Пользователь Windows</cp:lastModifiedBy>
  <dcterms:modified xsi:type="dcterms:W3CDTF">2018-02-07T17:21:00Z</dcterms:modified>
  <cp:revision>2</cp:revision>
  <dc:subject/>
  <dc:title/>
</cp:coreProperties>
</file>