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ЗАТВЕРДЖ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Директор шко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_________Л. М.Закіп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ведення заходів тижня правових знань ХСШ № 10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 </w:t>
      </w: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>.03.</w:t>
      </w:r>
      <w:r>
        <w:rPr>
          <w:b/>
          <w:sz w:val="28"/>
          <w:szCs w:val="28"/>
          <w:lang w:val="en-US"/>
        </w:rPr>
        <w:t>13</w:t>
      </w:r>
      <w:r>
        <w:rPr>
          <w:b/>
          <w:sz w:val="28"/>
          <w:szCs w:val="28"/>
        </w:rPr>
        <w:t xml:space="preserve"> р по </w:t>
      </w:r>
      <w:r>
        <w:rPr>
          <w:b/>
          <w:sz w:val="28"/>
          <w:szCs w:val="28"/>
          <w:lang w:val="en-US"/>
        </w:rPr>
        <w:t>23</w:t>
      </w:r>
      <w:r>
        <w:rPr>
          <w:b/>
          <w:sz w:val="28"/>
          <w:szCs w:val="28"/>
        </w:rPr>
        <w:t>.03.</w:t>
      </w:r>
      <w:r>
        <w:rPr>
          <w:b/>
          <w:sz w:val="28"/>
          <w:szCs w:val="28"/>
          <w:lang w:val="en-US"/>
        </w:rPr>
        <w:t>13</w:t>
      </w:r>
      <w:r>
        <w:rPr/>
        <w:t xml:space="preserve"> р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703"/>
        <w:gridCol w:w="24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а х і 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ні години з правової тематик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я нас годує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пека праці батьків – моє щасливе майбутнє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 знаєш, що ти людин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и травматизму дітей у школі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айність і особиста гігієн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хами прав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 треба знати про право і закон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ння – це праця, і благо, і обов</w:t>
            </w:r>
            <w:r>
              <w:rPr>
                <w:sz w:val="28"/>
                <w:szCs w:val="28"/>
                <w:lang w:val="ru-RU"/>
              </w:rPr>
              <w:t>’язок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дитинств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ї права в моїй школі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янство Україн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13 – 23.03.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Керів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4 к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9 к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1 к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криття засідання клубу «Феміда»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а Т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устріч з працівниками   правоохоронних органів Ленінського району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03.</w:t>
            </w: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ор мілі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ер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стріч з заступником начальника міжрайонного відділу кримінально виконавчої інспекції управління ДПТСУ в Харківській області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ор виконавчої служб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оєва І. 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ховні заход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венція про права дитин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ри вороги люд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роблення колективних правил поведінки в школі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-22.03.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ий урок з правознав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аво власності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а Т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– А кл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рейн – ринг «Діти та їх права»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 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а Т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ндартні уроки з курсу «Ми – громадяни Україн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11 ті клас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а Т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тренінгів відкритих заходів «Закон і ми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– 11 клас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керів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ня лекцій з правової тематик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керів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а Т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57:00Z</dcterms:created>
  <dc:creator>Тамара</dc:creator>
  <dc:description/>
  <cp:keywords/>
  <dc:language>en-US</dc:language>
  <cp:lastModifiedBy>Преподаватель</cp:lastModifiedBy>
  <cp:lastPrinted>2013-04-03T13:18:00Z</cp:lastPrinted>
  <dcterms:modified xsi:type="dcterms:W3CDTF">2013-04-19T11:01:00Z</dcterms:modified>
  <cp:revision>3</cp:revision>
  <dc:subject/>
  <dc:title/>
</cp:coreProperties>
</file>