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віт про надходження та використання позабюджетних коштів</w:t>
      </w:r>
      <w:r>
        <w:rPr>
          <w:b/>
          <w:bCs/>
          <w:sz w:val="28"/>
          <w:szCs w:val="28"/>
          <w:lang w:val="ru-RU"/>
        </w:rPr>
        <w:br/>
        <w:t xml:space="preserve">за вересень 2020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СШ № 108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І. Загальна інформаці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3731"/>
        <w:gridCol w:w="283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заклад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ількі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казати зміни протягом звітного періоду за п.1, п.2 якщо такі відбулися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ласів, учні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 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Щомісячна сума батьківських внесків в фонд школи (за рішенням батьківських зборі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Щомісячна сума батьківських внесків в фонд класу (за рішенням батьківських зборі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Загальна сума, що надійшла за вересен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батьківські внески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. Загальна сума, що була витрачена за </w:t>
            </w:r>
            <w:r>
              <w:rPr>
                <w:sz w:val="28"/>
                <w:szCs w:val="28"/>
                <w:lang w:val="ru-RU"/>
              </w:rPr>
              <w:t>вересень</w:t>
            </w:r>
            <w:r>
              <w:rPr>
                <w:sz w:val="28"/>
                <w:szCs w:val="28"/>
              </w:rPr>
              <w:t>(батьківські внески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4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Спонсорська допомог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Всього надійшл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Всього витраче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Використання позабюджетних кошті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школи та класу (за рішенням батьківських зборів)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86"/>
        <w:gridCol w:w="292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надійш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5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витра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5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Капітальний ремон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Косметичний ремон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Ремонт систем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Ремонт будівлі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)Замін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)Придбання меблів, .., аудіо…відео техніки тощо: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вентар для прибир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5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рмоме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пор з тумбо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зато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крофон з наконечник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)Придбання художньої та методичної літератури, канц.. товарі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правка картридж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МФ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)Організація культурно-масових, спортивних заході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)Миючі та дезінфікуючі засоб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закт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септ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камен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) Придбання хоз. товар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1) Дератизац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ні по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онсорська допомога (депутати, підприємства, випускники тощо )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86"/>
        <w:gridCol w:w="292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надійш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витра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лиш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ИРЕКТОР ХСШ № 108                                                                                            Л.М. ЗАКІПНА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Галич Л.П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31:00Z</dcterms:created>
  <dc:creator>RePack by SPecialiST</dc:creator>
  <dc:description/>
  <cp:keywords/>
  <dc:language>en-US</dc:language>
  <cp:lastModifiedBy>Пользователь Windows</cp:lastModifiedBy>
  <cp:lastPrinted>2020-06-30T10:22:00Z</cp:lastPrinted>
  <dcterms:modified xsi:type="dcterms:W3CDTF">2020-10-30T10:31:00Z</dcterms:modified>
  <cp:revision>2</cp:revision>
  <dc:subject/>
  <dc:title>Звіт про надходження та використання позабюджетних коштів</dc:title>
</cp:coreProperties>
</file>