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Звіт про надходження та використання позабюджетних коштів</w:t>
      </w:r>
      <w:r>
        <w:rPr>
          <w:b/>
          <w:bCs/>
          <w:sz w:val="28"/>
          <w:szCs w:val="28"/>
          <w:lang w:val="ru-RU"/>
        </w:rPr>
        <w:br/>
        <w:t xml:space="preserve">за жовтень 2020 ро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СШ № 108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І. Загальна інформаці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3731"/>
        <w:gridCol w:w="2835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й заклад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ількі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казати зміни протягом звітного періоду за п.1, п.2 якщо такі відбулися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ласів, учні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 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Щомісячна сума батьківських внесків в фонд школи (за рішенням батьківських зборів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73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Щомісячна сума батьківських внесків в фонд класу (за рішенням батьківських зборів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 Загальна сума, що надійшла за жовтень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батьківські внески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. Загальна сума, що була витрачена за </w:t>
            </w:r>
            <w:r>
              <w:rPr>
                <w:sz w:val="28"/>
                <w:szCs w:val="28"/>
                <w:lang w:val="ru-RU"/>
              </w:rPr>
              <w:t xml:space="preserve">жовтень </w:t>
            </w:r>
            <w:r>
              <w:rPr>
                <w:sz w:val="28"/>
                <w:szCs w:val="28"/>
              </w:rPr>
              <w:t>(батьківські внески)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,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Спонсорська допомог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Всього надійшл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,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Всього витрачен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,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Використання позабюджетних коштів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школи та класу (за рішенням батьківських зборів)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686"/>
        <w:gridCol w:w="292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надійш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,0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витра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,015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)Капітальний ремон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)Косметичний ремонт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матеріали (ремонт біля запасного виход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рбування спортзал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)Ремонт систем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ломбування лічиль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)Ремонт будівлі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)Замін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іна крану у майстерн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)Придбання меблів, .., аудіо…відео техніки тощо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5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шки для ноутбуків </w:t>
            </w:r>
            <w:r>
              <w:rPr>
                <w:color w:val="303030"/>
                <w:sz w:val="28"/>
                <w:szCs w:val="28"/>
                <w:shd w:fill="FFFFFF" w:val="clear"/>
              </w:rPr>
              <w:t>Genius DX-110 USB White</w:t>
            </w:r>
            <w:r>
              <w:rPr>
                <w:rStyle w:val="Appleconvertedspace"/>
                <w:color w:val="303030"/>
                <w:sz w:val="28"/>
                <w:szCs w:val="28"/>
                <w:shd w:fill="FFFFFF" w:val="clear"/>
              </w:rPr>
              <w:t> (10 шт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303030"/>
                <w:sz w:val="28"/>
                <w:szCs w:val="28"/>
                <w:shd w:fill="FFFFFF" w:val="clear"/>
              </w:rPr>
              <w:t>Кабель USB 2.0 AM – AF Maxxter 1 м</w:t>
            </w:r>
            <w:r>
              <w:rPr>
                <w:rStyle w:val="Appleconvertedspace"/>
                <w:color w:val="30303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монітор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затор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7)Придбання художньої та методичної літератури, канц.. товарів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нцтовар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8)Організація культурно-масових, спортивних заходів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9)Миючі та дезінфікуючі засоб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ючі та дезінфікуючі засоб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закт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тисепт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дикамен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) Придбання хоз. товар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шки для смітт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1) Дератизаці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Юридичні послу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понсорська допомога (депутати, підприємства, випускники тощо ):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3686"/>
        <w:gridCol w:w="2929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надійш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ього витраче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лиш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В.о. директора ХСШ № 108                                                                                            С.О. ШИЛО</w:t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  <w:t>Кутенська І.М.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5:00Z</dcterms:created>
  <dc:creator>RePack by SPecialiST</dc:creator>
  <dc:description/>
  <cp:keywords/>
  <dc:language>en-US</dc:language>
  <cp:lastModifiedBy>Пользователь Windows</cp:lastModifiedBy>
  <cp:lastPrinted>2020-10-30T12:14:00Z</cp:lastPrinted>
  <dcterms:modified xsi:type="dcterms:W3CDTF">2020-10-30T11:15:00Z</dcterms:modified>
  <cp:revision>2</cp:revision>
  <dc:subject/>
  <dc:title>Звіт про надходження та використання позабюджетних коштів</dc:title>
</cp:coreProperties>
</file>