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Звіт про надходження та використання позабюджетних коштів</w:t>
      </w:r>
      <w:r>
        <w:rPr>
          <w:b/>
          <w:bCs/>
          <w:sz w:val="28"/>
          <w:szCs w:val="28"/>
          <w:lang w:val="ru-RU"/>
        </w:rPr>
        <w:br/>
        <w:t xml:space="preserve">за серпень 2020 року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ХСШ № 108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  <w:t>І. Загальна інформація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3731"/>
        <w:gridCol w:w="2835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ий заклад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ількіст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іт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вказати зміни протягом звітного періоду за п.1, п.2 якщо такі відбулися)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кількість класів, учнів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, 5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Щомісячна сума батьківських внесків в фонд школи (за рішенням батьківських зборів)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</w:tc>
      </w:tr>
      <w:tr>
        <w:trPr>
          <w:trHeight w:val="732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.Щомісячна сума батьківських внесків в фонд класу (за рішенням батьківських зборів)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>. Загальна сума, що надійшла за серпень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(батьківські внески)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674,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. Загальна сума, що була витрачена за </w:t>
            </w:r>
            <w:r>
              <w:rPr>
                <w:sz w:val="28"/>
                <w:szCs w:val="28"/>
                <w:lang w:val="ru-RU"/>
              </w:rPr>
              <w:t xml:space="preserve">серпень </w:t>
            </w:r>
            <w:r>
              <w:rPr>
                <w:sz w:val="28"/>
                <w:szCs w:val="28"/>
              </w:rPr>
              <w:t>(батьківські внески)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674,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Спонсорська допомога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Всього надійшло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31674,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Всього витрачено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31674,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І. Використання позабюджетних коштів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нд школи та класу (за рішенням батьківських зборів):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3686"/>
        <w:gridCol w:w="2929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ього надійшл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31674,8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ього витрачен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31674,8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)Капітальний ремонт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чний кабі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58,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)Косметичний ремонт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асів № 27, 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66,8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ридор ІІ поверх та сходи, коридор ІІІ повер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)Ремонт систем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будматеріалі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ивка системи опалюванн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е вимірювання електричного обладнанн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)Ремонт будівлі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)Заміна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о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вер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іна шарового кран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6)Придбання меблів, .., аудіо…відео техніки тощо: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трид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7)Придбання художньої та методичної літератури, канц.. товарів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8)Організація культурно-масових, спортивних заходів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9)Миючі та дезінфікуючі засоби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) Придбання хоз. товарі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11) Дератизаці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алишок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понсорська допомога (депутати, підприємства, випускники тощо ):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3686"/>
        <w:gridCol w:w="2929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ього надійшл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ього витрачен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лиш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ДИРЕКТОР ХСШ № 108                                                                                            Л.М. ЗАКІПНА</w:t>
      </w:r>
    </w:p>
    <w:p>
      <w:pPr>
        <w:pStyle w:val="Normal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  <w:t>Галич Л.П.</w:t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0:43:00Z</dcterms:created>
  <dc:creator>RePack by SPecialiST</dc:creator>
  <dc:description/>
  <cp:keywords/>
  <dc:language>en-US</dc:language>
  <cp:lastModifiedBy>Пользователь Windows</cp:lastModifiedBy>
  <cp:lastPrinted>2020-06-30T10:22:00Z</cp:lastPrinted>
  <dcterms:modified xsi:type="dcterms:W3CDTF">2020-10-30T10:43:00Z</dcterms:modified>
  <cp:revision>2</cp:revision>
  <dc:subject/>
  <dc:title>Звіт про надходження та використання позабюджетних коштів</dc:title>
</cp:coreProperties>
</file>