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42672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жар-это неконтролируемое горение, уничтожающее или повреждающее материальные ценности, создающее опасность для жизни люд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жар сопровождается физическими и химическими яв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химическая реакция горения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деление и передача тепла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деление и распространение продуктов сгорания,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азовый об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явления на пожаре взаимосвязаны и протекают на основе общих законов физики и химии. Определяющим явлением при пожаре является горение веществ 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ением называется всякая реакция окисления, при которой выделяется тепло и наблюдается свечение горящих веществ или продуктов распад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Горение веществ и материалов может быть прекращено путем устранения одного из трех компонентов, необходимых для горения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— </w:t>
      </w:r>
      <w:r>
        <w:rPr>
          <w:color w:val="0000FF"/>
        </w:rPr>
        <w:t>горючее вещество,</w:t>
      </w:r>
    </w:p>
    <w:p>
      <w:pPr>
        <w:pStyle w:val="Normal"/>
        <w:jc w:val="both"/>
        <w:rPr/>
      </w:pPr>
      <w:r>
        <w:rPr>
          <w:color w:val="0000FF"/>
        </w:rPr>
        <w:t xml:space="preserve">— </w:t>
      </w:r>
      <w:r>
        <w:rPr>
          <w:color w:val="0000FF"/>
        </w:rPr>
        <w:t>кислород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— </w:t>
      </w:r>
      <w:r>
        <w:rPr>
          <w:color w:val="0000FF"/>
        </w:rPr>
        <w:t xml:space="preserve">температур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то можно сделать следующими способам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Охлаждение, отнимающее часть тепла, идущую на поддержание горения.</w:t>
      </w:r>
    </w:p>
    <w:p>
      <w:pPr>
        <w:pStyle w:val="Normal"/>
        <w:jc w:val="both"/>
        <w:rPr/>
      </w:pPr>
      <w:r>
        <w:rPr/>
        <w:t>2. Изоляция зоны горения для прекращения поступления туда горючих веществ или воздуха.</w:t>
      </w:r>
    </w:p>
    <w:p>
      <w:pPr>
        <w:pStyle w:val="Normal"/>
        <w:jc w:val="both"/>
        <w:rPr/>
      </w:pPr>
      <w:r>
        <w:rPr/>
        <w:t>3. Разбавление реагирующих в процессе горения веществ водяным паром или газами, не поддерживающими горения, для уменьшения концентрации кислорода в воздухе.</w:t>
      </w:r>
    </w:p>
    <w:p>
      <w:pPr>
        <w:pStyle w:val="Normal"/>
        <w:jc w:val="both"/>
        <w:rPr/>
      </w:pPr>
      <w:r>
        <w:rPr/>
        <w:t>4. Химическое торможение реакции горения галоидированными углеводородами (бромэтил, фрео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 способов и приемов прекращения горения зависит от условий и обстановки на пожаре, а также от наличия тех или иных технических средств подачи огнетушащих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Если возник пожар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зовите пожарную охрану по телефону «101»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ведите на улицу детей и престарелы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тключите электроэнергию (выверните или отключите пробки в щитк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ушите пожар подручными средствами (если нет опасност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орящие легковоспламеняющиеся жидкости тушить водой неэффективно. Необходимо воспользоваться огнетушителе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сли огнетушителя нет, используйте плотную мокрую ткан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открывайте окна и двери для уменьшения притока воздух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сли ликвидировать очаг горения своими силами не представляется возможным, немедленно покиньте помещение, прикрыв за собой двер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рганизуйте встречу пожарных подразделений, укажите им очаг пожа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 невозможности эвакуации из квартиры через лестничные марши используйте балконную лестницу, то выйдите на балкон, плотно закрыв за собой дверь, и криками привлеките внимание прохожих и пожа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жар в школ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айте сигнал тревог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общите в пожарную охрану по телефону «101»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вакуируйте детей (младших школьников), действуя согласно планов эвакуации на случай пожа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рганизуйте людей и тушите пожар подручными средствами, огнетушителя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стречайте пожарных и информируйте их об очаге пожа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щем случае правила поведения при  возникновении пожара можно снести к следующ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зовите пожарную охрану по телефону «101», сообщив адрес объекта, где возник пожар и свою фамил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вакуируйте детей, больных, престарелых и инвалид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спользуйте все имеющиеся средства для тушения пожа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сли видимость менее 10 метров, входить в зону задымления опасно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мните, распыленная струя воды способствует осаждению дыма и снижению) температур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ежде чем войти в охваченное огнем помещение, уточните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го внутреннюю планировку, места, где могут находиться люд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акройте нос и рот мокрой повязкой (шарфом, платком, косынкой и т.п.) для защиты от угарного газа, или, если есть возможность, наденьте противогаз или респиратор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бросьте на себя смоченный водой кусок плотной ткани, мокрое покрывало, пальто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верь в задымленное помещение открывайте осторожно, избегая вспышки пламени от быстрого притока свежего воздух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сильно задымленном помещении двигайтесь ползком или пригнувшись, придерживаясь для ориентировки стен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При осмотре помещения помните, что люди, как правило, ищут спасения от огня в коридорах на лестничных клетках и даже на чердаках. Дети чаще всего прячутся под кровати, диваны, столы, в шкафы, кладовки, туалетные и ванные комнаты и на зов в большинство случаев не откликаютс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если вы отыскали в горящем помещении человека, который может сам передвигаться, прежде всего закройте ему нос и рот тканевой повязкой (платком, косынкой, шарфом и т.п.) желательно мокрой, возьмите за руки н выведите в безопасное место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если на пострадавшем загорелась одежда, набросьте на него мокрое или даже сухое покрывало и плотно прижмите его к толу для прекращения доступа воздуха, а значит прекращения горе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сли одежда загорелась на вас, как можно скорее снимите со или потушите, прижимаясь к полу, стене, земле. категорически запрещается бежать в горящей одежде — пламя только усил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остаточной осведомленности в области противопожарной безопасности расскажем вам еще ряд сведений.</w:t>
      </w:r>
    </w:p>
    <w:p>
      <w:pPr>
        <w:pStyle w:val="Normal"/>
        <w:jc w:val="both"/>
        <w:rPr/>
      </w:pPr>
      <w:r>
        <w:rPr/>
        <w:t>Средства пожаротушения и правила их применения.</w:t>
      </w:r>
    </w:p>
    <w:p>
      <w:pPr>
        <w:pStyle w:val="Normal"/>
        <w:jc w:val="both"/>
        <w:rPr/>
      </w:pPr>
      <w:r>
        <w:rPr/>
        <w:t>Огонь безжалостен, но люди, подготовленные к этому стихийному бедствию, имеющие под руками даже элементарные средства пожаротушения, выходят победителями в борьбе с ог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ства пожаротушения подразделяются на подручные (песок, вода, покрывало, одеяло и т. п. ) и табельные (огнетушитель, топор, багор, ведр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начение и классификация огнетуш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етушители— технические устройства, предназначенные для тушения пожаров в начальной стадии их возникновения.</w:t>
      </w:r>
    </w:p>
    <w:p>
      <w:pPr>
        <w:pStyle w:val="Normal"/>
        <w:jc w:val="both"/>
        <w:rPr/>
      </w:pPr>
      <w:r>
        <w:rPr/>
        <w:t>Огнетушители классифицируются по виду огнетушащих средств, объему корпуса, способу подачи огнетушащего состава и виду пусковых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иду огнетушащих средств огнетушители подразде¬ляются на: жидкостные, пенные, углекислотные, аэрозольные (хладоновые), порошковые и комбиниров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бъему корпуса огнетушители условно подразделяют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ручные малолитражные с объемом корпуса до 5 литр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мышленные ручные с объемом корпуса 5…10 литр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тационарные и передвижные с объемом корпуса свыше 10 ли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пособу подачи огнетушащего состава выделяют четыре группы огнетушит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давлением газов, образующихся в результате химической реакции компонентов заряд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давлением газов, подаваемых из специального баллончика, размещенного в корпусе огнетушител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давлением газов, предварительно закаченных в корпус огнетушител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собственным давлением огнетушаще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иду пусковых устройств огнетушители подразде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с вентильным затворо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 запорно-пусковым устройством пистолетного тип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 пуском от пиропатрон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 пуском от постоянного источника д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й классификацией не исчерпываются все показатели многочисленной группы огнетуш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етушители пенные.</w:t>
      </w:r>
    </w:p>
    <w:p>
      <w:pPr>
        <w:pStyle w:val="Normal"/>
        <w:jc w:val="both"/>
        <w:rPr/>
      </w:pPr>
      <w:r>
        <w:rPr/>
        <w:t>Предназначены для тушения пожаров огнетушащими пенами: химической (огнетушители ОХП) или воздушно-механической (огнетушители ОВП).</w:t>
      </w:r>
    </w:p>
    <w:p>
      <w:pPr>
        <w:pStyle w:val="Normal"/>
        <w:jc w:val="both"/>
        <w:rPr/>
      </w:pPr>
      <w:r>
        <w:rPr/>
        <w:t>Химическую пену получают из водных растворов кислот и щелочей, воздушно—механическую образуют из водных растворов пенообразователей потоком рабочего газа:  воздуха, азота или углекислого газа.</w:t>
      </w:r>
    </w:p>
    <w:p>
      <w:pPr>
        <w:pStyle w:val="Normal"/>
        <w:jc w:val="both"/>
        <w:rPr/>
      </w:pPr>
      <w:r>
        <w:rPr/>
        <w:t>Эти огнетушители применяют для тушения различных материалов, за исключением веществ, горящих без доступа воздуха и электроустановок, находящихся под напряжен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ведения в действие огнетушителя ОХП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нести огнетушитель к очагу пожа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укоятку поднять и перекинуть, до отказ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еревернуть огнетушитель вверх дном и встряхнут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править струю на очаг заго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етушители воздушно — пенные выпускаются как закачного типа, ’гак и с баллончиком для рабочего газа, располагаемым внутри корпуса огнетушителя.</w:t>
      </w:r>
    </w:p>
    <w:p>
      <w:pPr>
        <w:pStyle w:val="Normal"/>
        <w:jc w:val="both"/>
        <w:rPr/>
      </w:pPr>
      <w:r>
        <w:rPr/>
        <w:t>К недостаткам пенных огнетушителей относятся узкий температурный диапазон применения (+5град.С… +45град.С), высокая коррозионная активность заряда, возможность повреждения объекта тушения, невозможность применения при ликвидации загорании электроустановок под напряжением, необходимость ежегодной перезаря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етушители углекислотные (ОУ).</w:t>
      </w:r>
    </w:p>
    <w:p>
      <w:pPr>
        <w:pStyle w:val="Normal"/>
        <w:jc w:val="both"/>
        <w:rPr/>
      </w:pPr>
      <w:r>
        <w:rPr/>
        <w:t>Предназначены для тушения загорании различных веществ, горение которых не может происходить без доступа воздуха, загорании на электрифицированном железнодорожном и городском транспорте, электроустановок, находящихся под напряжением не более 10000 В.</w:t>
      </w:r>
    </w:p>
    <w:p>
      <w:pPr>
        <w:pStyle w:val="Normal"/>
        <w:jc w:val="both"/>
        <w:rPr/>
      </w:pPr>
      <w:r>
        <w:rPr/>
        <w:t>Огнетушащим сродством огнетушителей ОУ является сжиженный диоксид углерода (углекислота).</w:t>
      </w:r>
    </w:p>
    <w:p>
      <w:pPr>
        <w:pStyle w:val="Normal"/>
        <w:jc w:val="both"/>
        <w:rPr/>
      </w:pPr>
      <w:r>
        <w:rPr/>
        <w:t>Температурный режим хранения и применения ОУ от минус 40 град.С до плюс 50 град.С.</w:t>
      </w:r>
    </w:p>
    <w:p>
      <w:pPr>
        <w:pStyle w:val="Normal"/>
        <w:jc w:val="both"/>
        <w:rPr/>
      </w:pPr>
      <w:r>
        <w:rPr/>
        <w:t>Для приведения ОУ в действие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сорвать пломбу, выдернуть чеку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 править раструб на плам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жать на рыча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ушении пожара следует соблюдать следующие прав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нельзя держать огнетушитель в горизонтальном положении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ли переворачивать головкой вниз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льзя прикасаться оголенными частями тела к раструбу, т.к. температура па его поверхности понижается до минус 60-70 град.С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 тушении электроустановок, находящихся под напряжением, не подводите раструб ближе 1 метра до электроустановок и пла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глекислотные огнетушители подразделяются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учные (ОУ-2, ОУ-3, ОУ-5, ОУ-б, ОУ-8),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ередвижные (ОУ-24, ОУ-80, ОУ-400)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тационарные (ОСУ—5, ОСУ—511) Затвор у ручных огнетушителей может быть пистолетного или вентильного т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нетушители аэрозольные (хладоновые).</w:t>
      </w:r>
    </w:p>
    <w:p>
      <w:pPr>
        <w:pStyle w:val="Normal"/>
        <w:jc w:val="both"/>
        <w:rPr/>
      </w:pPr>
      <w:r>
        <w:rPr/>
        <w:t>Предназначены для тушения загорании горючих жидкостей или плавящихся твердых веществ за исключением щелочных, щелочно- земельных металлов, горение которых может происходить без доступа воздуха, а так же для тушения электроустановок, находящихся под напряжением до 380 В.</w:t>
      </w:r>
    </w:p>
    <w:p>
      <w:pPr>
        <w:pStyle w:val="Normal"/>
        <w:jc w:val="both"/>
        <w:rPr/>
      </w:pPr>
      <w:r>
        <w:rPr/>
        <w:t>Огнетушащий состав хладон в процессе пожаротушения не оказывает воздействия на защищаемые материалы и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250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2:00Z</dcterms:created>
  <dc:creator>User</dc:creator>
  <dc:description/>
  <cp:keywords/>
  <dc:language>en-US</dc:language>
  <cp:lastModifiedBy>Преподаватель</cp:lastModifiedBy>
  <dcterms:modified xsi:type="dcterms:W3CDTF">2013-07-15T11:12:00Z</dcterms:modified>
  <cp:revision>2</cp:revision>
  <dc:subject/>
  <dc:title/>
</cp:coreProperties>
</file>