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780415</wp:posOffset>
            </wp:positionV>
            <wp:extent cx="6381750" cy="865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>
      <w:b w:val="false"/>
      <w:lang w:val="uk-UA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5:54:00Z</dcterms:created>
  <dc:creator>Sekretar</dc:creator>
  <dc:description/>
  <cp:keywords/>
  <dc:language>en-US</dc:language>
  <cp:lastModifiedBy>School108_admin</cp:lastModifiedBy>
  <cp:lastPrinted>2012-10-03T12:35:00Z</cp:lastPrinted>
  <dcterms:modified xsi:type="dcterms:W3CDTF">2015-10-20T05:59:00Z</dcterms:modified>
  <cp:revision>4</cp:revision>
  <dc:subject/>
  <dc:title/>
</cp:coreProperties>
</file>