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ru-RU"/>
              </w:rPr>
              <w:t>ХАРКІВСЬКА</w:t>
            </w:r>
          </w:p>
          <w:tbl>
            <w:tblPr>
              <w:tblW w:w="9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78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СПЕЦІАЛІЗОВАНА ШКОЛ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І-ІІІ СТУПЕНІВ №10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 xml:space="preserve">ХАРКІВСЬКОЇ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ХАРКІВСЬКОЇ ОБЛАСТІ</w:t>
                  </w:r>
                </w:p>
              </w:tc>
              <w:tc>
                <w:tcPr>
                  <w:tcW w:w="477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ХА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РЬКОВСКАЯ СПЕЦИАЛИЗИРОВАННАЯ ШКОЛА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en-US" w:eastAsia="ru-RU"/>
                    </w:rPr>
                    <w:t>I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en-US" w:eastAsia="ru-RU"/>
                    </w:rPr>
                    <w:t>III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 СТУПЕНЕЙ №1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ХАРЬКОВСК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ОГО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ГОРОДСКО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ГО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 СОВЕТ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ХАРЬКОВСКОЙ ОБЛАС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Н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03.2013</w:t>
        <w:tab/>
        <w:tab/>
        <w:tab/>
        <w:tab/>
        <w:tab/>
        <w:tab/>
        <w:tab/>
        <w:tab/>
        <w:t xml:space="preserve">   </w:t>
        <w:tab/>
        <w:tab/>
        <w:t xml:space="preserve"> № ______-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іше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йної комісії від 19.03.20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6.1. Типового положення про атестацію педагогічних працівників, затвердженого  наказом Міністерства освіти і науки України від 06.10.2010 № 930, зареєстрованого в Міністерстві юстиції України 14 грудня 2010 року за №1255/18550 ( зі змінами, затвердженими наказом Міністерства освіти і науки, молоді та спорту  України від 20.12.2011  № 147, зареєстрованим в Міністерстві юстиції України 10 січня 2012 р. за N 14/20327) та на підставі рішення атестаційної комісії школи (протокол №3 від 19.03.201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рішення атестаційної комісії школи від 19.03.2013 про те, що відповідають займаній посаді та атестовані такі педагогічні працівники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фірова Наталія Петрівна, вчитель англійської мови, присвоїти кваліфікаційну категорію «спеціаліст першої категорії»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рган Наталія Леонідівна, вчитель фізики, присвоїти кваліфікаційну категорію «спеціаліст другої категорії»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ко Анатолій Вікторович, вчитель технічної праці та Захисту Вітчизни, відповідає раніше присвоєній кваліфікаційній категорії «спеціаліст першої категорії»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енська Інна Миколаївна, вчитель французької та англійської мов, відповідає раніше присвоєній кваліфікаційній категорії «спеціаліст першої категорії»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ія Олексіївна, вчитель початкових класів, відповідає раніше присвоєній кваліфікаційній категорії «спеціаліст»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 Ірина Іванівна, вчитель початкових класів, відповідає раніш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своєній кваліфікаційній категорії «спеціаліст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плату вчителям Алефіровій Наталії Петрівні, Базарган Наталії Леонідівні здійснювати відповідно до присвоєної кваліфікаційної категорії з 19.03.2012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.1 Типового положення про атестацію педагогічних працівник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Порушити клопотання перед атестаційною комісією управління освіти Адміністрації Ленінського району Харківської міської ради щодо атестації таких педагогічних працівник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гал Валентини Олексіївни, вчителя французької мови, - на відповідність займаній посаді, раніше присвоєній кваліфікаційній категорії «спеціаліст вищої категорії» та раніше присвоєному педагогічному званню «старший вчитель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лєєвої Ірини Анатоліївни, вчителя французької мови, - на відповідність займаній посаді, раніше присвоєній кваліфікаційній категорії «спеціаліст вищої категорії» та раніше присвоєному педагогічному званню «старший вчитель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ярової Алли Олексіївни, вчителя французької мови, - на відповідність займаній посаді, раніше присвоєній кваліфікаційній категорії «спеціаліст вищої категорії» та раніше присвоєному педагогічному званню «старший вчитель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Кутенської Інни Миколаївни, учителя французької та англійської мов, - на відповідність займаній посаді та присвоєння кваліфікаційної категорії «спеціаліст вищої категорії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нкар Ірини Іванівни, учителя початкових класів, - на присвоєння педагогічного звання «Старший учител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Контроль за виконанням  наказу залишаю за собою.</w:t>
      </w:r>
    </w:p>
    <w:p>
      <w:pPr>
        <w:pStyle w:val="TextBody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 w:val="28"/>
          <w:szCs w:val="28"/>
          <w:lang w:val="uk-UA" w:eastAsia="ru-RU"/>
        </w:rPr>
        <w:t xml:space="preserve">     </w:t>
      </w:r>
      <w:r>
        <w:rPr>
          <w:b/>
          <w:sz w:val="28"/>
          <w:szCs w:val="28"/>
          <w:lang w:val="uk-UA" w:eastAsia="ru-RU"/>
        </w:rPr>
        <w:t>Директор школи</w:t>
        <w:tab/>
        <w:tab/>
        <w:tab/>
        <w:tab/>
        <w:tab/>
        <w:t>Л.М. Закіпна</w:t>
      </w:r>
    </w:p>
    <w:p>
      <w:pPr>
        <w:pStyle w:val="Heading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 наказом ознайомле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ефірова Н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рган Н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гал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енська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єєва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ярова А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 І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808080"/>
          <w:sz w:val="24"/>
          <w:szCs w:val="24"/>
          <w:lang w:val="uk-UA"/>
        </w:rPr>
      </w:pPr>
      <w:r>
        <w:rPr>
          <w:color w:val="808080"/>
          <w:sz w:val="24"/>
          <w:szCs w:val="24"/>
          <w:lang w:val="uk-UA"/>
        </w:rPr>
        <w:t>Кутенська І.М.</w:t>
      </w:r>
      <w:r>
        <w:br w:type="page"/>
      </w:r>
    </w:p>
    <w:p>
      <w:pPr>
        <w:pStyle w:val="Normal"/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ru-RU"/>
              </w:rPr>
              <w:t>ХАРКІВСЬКА</w:t>
            </w:r>
          </w:p>
          <w:tbl>
            <w:tblPr>
              <w:tblW w:w="9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78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СПЕЦІАЛІЗОВАНА ШКОЛ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І-ІІІ СТУПЕНІВ №10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 xml:space="preserve">ХАРКІВСЬКОЇ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ХАРКІВСЬКОЇ ОБЛАСТІ</w:t>
                  </w:r>
                </w:p>
              </w:tc>
              <w:tc>
                <w:tcPr>
                  <w:tcW w:w="477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ХА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РЬКОВСКАЯ СПЕЦИАЛИЗИРОВАННАЯ ШКОЛА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en-US" w:eastAsia="ru-RU"/>
                    </w:rPr>
                    <w:t>I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en-US" w:eastAsia="ru-RU"/>
                    </w:rPr>
                    <w:t>III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 СТУПЕНЕЙ №1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ХАРЬКОВСК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ОГО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ГОРОДСКО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ГО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 xml:space="preserve"> СОВЕТ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uk-UA" w:eastAsia="ru-RU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  <w:t>ХАРЬКОВСКОЙ ОБЛАС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36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НАКАЗ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 w:eastAsia="ru-RU"/>
        </w:rPr>
        <w:t>19.03.2013</w:t>
        <w:tab/>
        <w:tab/>
        <w:tab/>
        <w:tab/>
        <w:tab/>
        <w:tab/>
        <w:tab/>
        <w:tab/>
        <w:t xml:space="preserve">   </w:t>
        <w:tab/>
        <w:tab/>
        <w:t xml:space="preserve"> № _</w:t>
      </w:r>
      <w:r>
        <w:rPr>
          <w:b/>
          <w:sz w:val="28"/>
          <w:szCs w:val="28"/>
          <w:u w:val="single"/>
          <w:lang w:val="uk-UA" w:eastAsia="ru-RU"/>
        </w:rPr>
        <w:t>35</w:t>
      </w:r>
      <w:r>
        <w:rPr>
          <w:b/>
          <w:sz w:val="28"/>
          <w:szCs w:val="28"/>
          <w:lang w:val="uk-UA" w:eastAsia="ru-RU"/>
        </w:rPr>
        <w:t>__-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іш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йної комісії від 19.03.201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Порушити клопотання перед атестаційною комісією управління освіти Адміністрації Ленінського району Харківської міської ради щодо атестації таких педагогічних працівник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гал Валентини Олексіївни, вчителя французької мови, - на відповідність займаній посаді, раніше присвоєній кваліфікаційній категорії «спеціаліст вищої категорії» та раніше присвоєному педагогічному званню «старший вчитель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лєєвої Ірини Анатоліївни, вчителя французької мови, - на відповідність займаній посаді, раніше присвоєній кваліфікаційній категорії «спеціаліст вищої категорії» та раніше присвоєному педагогічному званню «старший вчитель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ярової Алли Олексіївни, вчителя французької мови, - на відповідність займаній посаді, раніше присвоєній кваліфікаційній категорії «спеціаліст вищої категорії» та раніше присвоєному педагогічному званню «старший вчитель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Кутенської Інни Миколаївни, учителя французької та англійської мов, - на відповідність займаній посаді та присвоєння кваліфікаційної категорії «спеціаліст вищої категорії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Шинкар Ірини Іванівни, учителя початкових класів, - на присвоєння педагогічного звання «Старший учитель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>Л.М. Закіпна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10:00Z</dcterms:created>
  <dc:creator>Учитель</dc:creator>
  <dc:description/>
  <cp:keywords/>
  <dc:language>en-US</dc:language>
  <cp:lastModifiedBy>Преподаватель</cp:lastModifiedBy>
  <cp:lastPrinted>2013-03-23T15:29:00Z</cp:lastPrinted>
  <dcterms:modified xsi:type="dcterms:W3CDTF">2013-03-23T13:29:00Z</dcterms:modified>
  <cp:revision>39</cp:revision>
  <dc:subject/>
  <dc:title/>
</cp:coreProperties>
</file>