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/>
        </w:rPr>
      </w:pPr>
      <w:r>
        <w:rPr>
          <w:sz w:val="32"/>
          <w:lang w:val="uk-UA"/>
        </w:rPr>
        <w:t xml:space="preserve">                                                                                 </w:t>
      </w:r>
      <w:r>
        <w:rPr>
          <w:sz w:val="32"/>
          <w:lang w:val="uk-UA"/>
        </w:rPr>
        <w:t xml:space="preserve">С  Х  Е  М  А                                                                   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 xml:space="preserve">пошуку, відбору і системи роботи </w:t>
      </w:r>
      <w:r>
        <w:rPr>
          <w:sz w:val="32"/>
        </w:rPr>
        <w:t>ХСШ №108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з розвитку обдарованих дітей</w:t>
      </w:r>
    </w:p>
    <w:p>
      <w:pPr>
        <w:pStyle w:val="Normal"/>
        <w:jc w:val="both"/>
        <w:rPr>
          <w:sz w:val="32"/>
          <w:lang w:val="uk-UA" w:eastAsia="en-US"/>
        </w:rPr>
      </w:pPr>
      <w:r>
        <w:rPr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13360</wp:posOffset>
                </wp:positionV>
                <wp:extent cx="5715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8pt" to="206.95pt,1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</wp:posOffset>
                </wp:positionV>
                <wp:extent cx="5715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8pt" to="404.95pt,16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5365</wp:posOffset>
                </wp:positionH>
                <wp:positionV relativeFrom="paragraph">
                  <wp:posOffset>-1614170</wp:posOffset>
                </wp:positionV>
                <wp:extent cx="5144135" cy="5721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ОШУК  ТА  ВИЯВЛЕННЯ  ОБДАРОВАНИХ  УЧНІ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   ШКІЛЬНОМУ   РІВН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80pt;margin-top:-127.15pt;width:4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ОШУК  ТА  ВИЯВЛЕННЯ  ОБДАРОВАНИХ  УЧНІ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   ШКІЛЬНОМУ   РІВН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89535</wp:posOffset>
                </wp:positionV>
                <wp:extent cx="20764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І етап</w:t>
                            </w:r>
                            <w:r>
                              <w:rPr>
                                <w:lang w:val="uk-UA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ПОШ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7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І етап</w:t>
                      </w:r>
                      <w:r>
                        <w:rPr>
                          <w:lang w:val="uk-UA"/>
                        </w:rPr>
                        <w:t xml:space="preserve">.  </w:t>
                      </w:r>
                      <w:r>
                        <w:rPr>
                          <w:b/>
                          <w:lang w:val="uk-UA"/>
                        </w:rPr>
                        <w:t>ПОШ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19621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ІІ етап</w:t>
                            </w:r>
                            <w:r>
                              <w:rPr>
                                <w:lang w:val="uk-UA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ВІДБІ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7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ІІ етап</w:t>
                      </w:r>
                      <w:r>
                        <w:rPr>
                          <w:lang w:val="uk-UA"/>
                        </w:rPr>
                        <w:t xml:space="preserve">.  </w:t>
                      </w:r>
                      <w:r>
                        <w:rPr>
                          <w:b/>
                          <w:lang w:val="uk-UA"/>
                        </w:rPr>
                        <w:t>ВІДБІ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89535</wp:posOffset>
                </wp:positionV>
                <wp:extent cx="4476750" cy="361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ІІІ етап</w:t>
                            </w:r>
                            <w:r>
                              <w:rPr>
                                <w:lang w:val="uk-UA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РОБОТА З РОЗВИТКУ ОБДАРОВАНИХ ДІ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8.5pt;mso-wrap-distance-left:9.05pt;mso-wrap-distance-right:9.05pt;mso-wrap-distance-top:0pt;mso-wrap-distance-bottom:0pt;margin-top:7.0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ІІІ етап</w:t>
                      </w:r>
                      <w:r>
                        <w:rPr>
                          <w:lang w:val="uk-UA"/>
                        </w:rPr>
                        <w:t xml:space="preserve">.  </w:t>
                      </w:r>
                      <w:r>
                        <w:rPr>
                          <w:b/>
                          <w:lang w:val="uk-UA"/>
                        </w:rPr>
                        <w:t>РОБОТА З РОЗВИТКУ ОБДАРОВАНИХ ДІ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661035</wp:posOffset>
                </wp:positionV>
                <wp:extent cx="12763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ЛІМПІА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2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ЛІМПІ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uk-UA" w:eastAsia="en-US"/>
        </w:rPr>
      </w:pPr>
      <w:r>
        <w:rPr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08280</wp:posOffset>
                </wp:positionV>
                <wp:extent cx="114300" cy="228600"/>
                <wp:effectExtent l="11430" t="508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pt;margin-top:16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208280</wp:posOffset>
                </wp:positionV>
                <wp:extent cx="114300" cy="22860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6.4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100</wp:posOffset>
                </wp:positionH>
                <wp:positionV relativeFrom="paragraph">
                  <wp:posOffset>203200</wp:posOffset>
                </wp:positionV>
                <wp:extent cx="114300" cy="22860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16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72500</wp:posOffset>
                </wp:positionH>
                <wp:positionV relativeFrom="paragraph">
                  <wp:posOffset>203200</wp:posOffset>
                </wp:positionV>
                <wp:extent cx="114300" cy="228600"/>
                <wp:effectExtent l="11430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5pt;margin-top:16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uk-UA" w:eastAsia="en-US"/>
        </w:rPr>
      </w:pPr>
      <w:r>
        <w:rPr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-2081530</wp:posOffset>
                </wp:positionV>
                <wp:extent cx="5144135" cy="5721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144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ВЧЕННЯ  ЗДІБНОСТЕЙ,  ІНТЕРЕСІВ,  НАХИЛІВ,  ПРОПОЗИЦІЙ  УЧНІВ  НА  ШКІЛЬНОМУ  РІВН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-163.95pt;width:40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ВЧЕННЯ  ЗДІБНОСТЕЙ,  ІНТЕРЕСІВ,  НАХИЛІВ,  ПРОПОЗИЦІЙ  УЧНІВ  НА  ШКІЛЬНОМУ  РІВН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-1743710</wp:posOffset>
                </wp:positionV>
                <wp:extent cx="4458335" cy="5721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582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НАПРЯМИ  РОБОТИ  ШКО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  РОЗВИТКУ  ОБДАРОВАНИХ  ДІ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137.35pt;width:35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НАПРЯМИ  РОБОТИ  ШКОЛ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  РОЗВИТКУ  ОБДАРОВАНИХ  ДІ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0</wp:posOffset>
                </wp:positionH>
                <wp:positionV relativeFrom="paragraph">
                  <wp:posOffset>-143510</wp:posOffset>
                </wp:positionV>
                <wp:extent cx="1143635" cy="4578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ЕДАГОГІЧНИЙ КОЛЕКТИ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-11.3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ЕДАГОГІЧНИЙ КОЛЕКТИ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9475</wp:posOffset>
                </wp:positionH>
                <wp:positionV relativeFrom="paragraph">
                  <wp:posOffset>193675</wp:posOffset>
                </wp:positionV>
                <wp:extent cx="1162050" cy="819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ОРГАНІЗАЦІЯ ПСИХОЛОГІЧ-НОГО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СУПРОВ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15.2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>ОРГАНІЗАЦІЯ ПСИХОЛОГІЧ-НОГО</w:t>
                      </w:r>
                      <w:r>
                        <w:rPr>
                          <w:sz w:val="20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lang w:val="uk-UA"/>
                        </w:rPr>
                        <w:t>СУПРОВ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4075</wp:posOffset>
                </wp:positionH>
                <wp:positionV relativeFrom="paragraph">
                  <wp:posOffset>188595</wp:posOffset>
                </wp:positionV>
                <wp:extent cx="9334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ІНТЕЛЕК-ТУАЛЬ-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4.8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ІНТЕЛЕК-ТУАЛЬ-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77175</wp:posOffset>
                </wp:positionH>
                <wp:positionV relativeFrom="paragraph">
                  <wp:posOffset>188595</wp:posOffset>
                </wp:positionV>
                <wp:extent cx="1733550" cy="7048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ЬКИЙ, РАЙОННИЙ ТА ОБЛАСНИЙ РІ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4.8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ЬКИЙ, РАЙОННИЙ ТА ОБЛАСНИЙ РІ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uk-UA" w:eastAsia="en-US"/>
        </w:rPr>
      </w:pPr>
      <w:r>
        <w:rPr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62.9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0</wp:posOffset>
                </wp:positionH>
                <wp:positionV relativeFrom="paragraph">
                  <wp:posOffset>193040</wp:posOffset>
                </wp:positionV>
                <wp:extent cx="342900" cy="228600"/>
                <wp:effectExtent l="0" t="635" r="127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5.2pt" to="566.95pt,33.15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uk-UA" w:eastAsia="en-US"/>
        </w:rPr>
      </w:pPr>
      <w:r>
        <w:rPr>
          <w:sz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2pt" to="269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8pt" to="467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0</wp:posOffset>
                </wp:positionH>
                <wp:positionV relativeFrom="paragraph">
                  <wp:posOffset>187960</wp:posOffset>
                </wp:positionV>
                <wp:extent cx="342900" cy="5715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4.8pt" to="566.95pt,5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0</wp:posOffset>
                </wp:positionH>
                <wp:positionV relativeFrom="paragraph">
                  <wp:posOffset>187960</wp:posOffset>
                </wp:positionV>
                <wp:extent cx="342900" cy="1257300"/>
                <wp:effectExtent l="17145" t="127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4.8pt" to="566.95pt,1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0</wp:posOffset>
                </wp:positionH>
                <wp:positionV relativeFrom="paragraph">
                  <wp:posOffset>187960</wp:posOffset>
                </wp:positionV>
                <wp:extent cx="342900" cy="2400300"/>
                <wp:effectExtent l="27305" t="127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4.8pt" to="566.95pt,20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0</wp:posOffset>
                </wp:positionH>
                <wp:positionV relativeFrom="paragraph">
                  <wp:posOffset>187960</wp:posOffset>
                </wp:positionV>
                <wp:extent cx="342900" cy="3429000"/>
                <wp:effectExtent l="30480" t="635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4.8pt" to="566.95pt,28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0575</wp:posOffset>
                </wp:positionH>
                <wp:positionV relativeFrom="paragraph">
                  <wp:posOffset>183515</wp:posOffset>
                </wp:positionV>
                <wp:extent cx="127635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КУР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14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КУР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06" w:leader="none"/>
        </w:tabs>
        <w:rPr>
          <w:sz w:val="3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8pt" to="6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53086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.8pt" to="62.95pt,4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98806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7.8pt" to="62.95pt,7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5595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2.8pt" to="62.95pt,1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213106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7.8pt" to="62.95pt,1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70256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2.8pt" to="62.95pt,2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327406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7.8pt" to="62.95pt,2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84556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2.8pt" to="62.95pt,30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441706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7.8pt" to="62.95pt,3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87376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8.8pt" to="269.95pt,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90246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9.8pt" to="269.95pt,1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315976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8.8pt" to="269.95pt,2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430276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8.8pt" to="269.95pt,3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64008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0.4pt" to="467.9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0</wp:posOffset>
                </wp:positionH>
                <wp:positionV relativeFrom="paragraph">
                  <wp:posOffset>155448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2.4pt" to="467.9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0</wp:posOffset>
                </wp:positionH>
                <wp:positionV relativeFrom="paragraph">
                  <wp:posOffset>2583180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03.4pt" to="467.95pt,2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349758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75.4pt" to="467.95pt,2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29450</wp:posOffset>
                </wp:positionH>
                <wp:positionV relativeFrom="paragraph">
                  <wp:posOffset>583565</wp:posOffset>
                </wp:positionV>
                <wp:extent cx="800735" cy="4578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ДЮ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3.55pt;margin-top:45.95pt;width: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ДЮ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15150</wp:posOffset>
                </wp:positionH>
                <wp:positionV relativeFrom="paragraph">
                  <wp:posOffset>1383665</wp:posOffset>
                </wp:positionV>
                <wp:extent cx="1029335" cy="4578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МУЗИЧНА 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55pt;margin-top:108.95pt;width:81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МУЗИЧНА 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0</wp:posOffset>
                </wp:positionH>
                <wp:positionV relativeFrom="paragraph">
                  <wp:posOffset>2469515</wp:posOffset>
                </wp:positionV>
                <wp:extent cx="1143635" cy="4578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ПОРТИВНА ШКО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194.4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ПОРТИВНА ШКО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0</wp:posOffset>
                </wp:positionH>
                <wp:positionV relativeFrom="paragraph">
                  <wp:posOffset>754380</wp:posOffset>
                </wp:positionV>
                <wp:extent cx="342900" cy="457200"/>
                <wp:effectExtent l="635" t="63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9.4pt" to="566.95pt,9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0</wp:posOffset>
                </wp:positionH>
                <wp:positionV relativeFrom="paragraph">
                  <wp:posOffset>1211580</wp:posOffset>
                </wp:positionV>
                <wp:extent cx="342900" cy="342900"/>
                <wp:effectExtent l="0" t="381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5.4pt" to="566.95pt,12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858000</wp:posOffset>
                </wp:positionH>
                <wp:positionV relativeFrom="paragraph">
                  <wp:posOffset>1211580</wp:posOffset>
                </wp:positionV>
                <wp:extent cx="342900" cy="1371600"/>
                <wp:effectExtent l="19050" t="127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5.4pt" to="566.95pt,20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0</wp:posOffset>
                </wp:positionH>
                <wp:positionV relativeFrom="paragraph">
                  <wp:posOffset>868680</wp:posOffset>
                </wp:positionV>
                <wp:extent cx="342900" cy="1371600"/>
                <wp:effectExtent l="19050" t="0" r="5080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8.4pt" to="566.95pt,17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0</wp:posOffset>
                </wp:positionH>
                <wp:positionV relativeFrom="paragraph">
                  <wp:posOffset>1783080</wp:posOffset>
                </wp:positionV>
                <wp:extent cx="342900" cy="457200"/>
                <wp:effectExtent l="0" t="63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40.4pt" to="566.95pt,17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8000</wp:posOffset>
                </wp:positionH>
                <wp:positionV relativeFrom="paragraph">
                  <wp:posOffset>2811780</wp:posOffset>
                </wp:positionV>
                <wp:extent cx="342900" cy="685800"/>
                <wp:effectExtent l="635" t="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21.4pt" to="566.95pt,27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00800</wp:posOffset>
                </wp:positionH>
                <wp:positionV relativeFrom="paragraph">
                  <wp:posOffset>-1073150</wp:posOffset>
                </wp:positionV>
                <wp:extent cx="3543935" cy="57213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ЗАЛУЧЕННЯ  ОБДАРОВАНИХ  УЧНІ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  УЧАСТІ  В: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-84.55pt;width:27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ЗАЛУЧЕННЯ  ОБДАРОВАНИХ  УЧНІ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  УЧАСТІ  В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458200</wp:posOffset>
                </wp:positionH>
                <wp:positionV relativeFrom="paragraph">
                  <wp:posOffset>640080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50.4pt" to="683.9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58200</wp:posOffset>
                </wp:positionH>
                <wp:positionV relativeFrom="paragraph">
                  <wp:posOffset>1097280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6.4pt" to="683.95pt,8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58200</wp:posOffset>
                </wp:positionH>
                <wp:positionV relativeFrom="paragraph">
                  <wp:posOffset>155448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22.4pt" to="683.9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58200</wp:posOffset>
                </wp:positionH>
                <wp:positionV relativeFrom="paragraph">
                  <wp:posOffset>201168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58.4pt" to="683.95pt,15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458200</wp:posOffset>
                </wp:positionH>
                <wp:positionV relativeFrom="paragraph">
                  <wp:posOffset>2583180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03.4pt" to="683.95pt,20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458200</wp:posOffset>
                </wp:positionH>
                <wp:positionV relativeFrom="paragraph">
                  <wp:posOffset>3040380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39.4pt" to="683.95pt,23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58200</wp:posOffset>
                </wp:positionH>
                <wp:positionV relativeFrom="paragraph">
                  <wp:posOffset>3611880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84.4pt" to="683.95pt,28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72100</wp:posOffset>
                </wp:positionH>
                <wp:positionV relativeFrom="paragraph">
                  <wp:posOffset>3954780</wp:posOffset>
                </wp:positionV>
                <wp:extent cx="114300" cy="228600"/>
                <wp:effectExtent l="12065" t="6985" r="1270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23pt;margin-top:311.4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15300</wp:posOffset>
                </wp:positionH>
                <wp:positionV relativeFrom="paragraph">
                  <wp:posOffset>3954780</wp:posOffset>
                </wp:positionV>
                <wp:extent cx="114300" cy="228600"/>
                <wp:effectExtent l="12065" t="6985" r="1270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pt;margin-top:311.4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15300</wp:posOffset>
                </wp:positionH>
                <wp:positionV relativeFrom="paragraph">
                  <wp:posOffset>182880</wp:posOffset>
                </wp:positionV>
                <wp:extent cx="0" cy="228600"/>
                <wp:effectExtent l="57150" t="0" r="571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4.4pt" to="639pt,32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0575</wp:posOffset>
                </wp:positionH>
                <wp:positionV relativeFrom="paragraph">
                  <wp:posOffset>407035</wp:posOffset>
                </wp:positionV>
                <wp:extent cx="1276350" cy="36195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ЗМАГ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32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ЗМАГ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1321435</wp:posOffset>
                </wp:positionV>
                <wp:extent cx="1276350" cy="476250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ЛАСНІ ЗА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4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ЛАСНІ ЗА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1892935</wp:posOffset>
                </wp:positionV>
                <wp:extent cx="1276350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КІЛЬНІ ЗА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49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ШКІЛЬНІ ЗА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3035935</wp:posOffset>
                </wp:positionV>
                <wp:extent cx="1276350" cy="47625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УРИСТИЧНІ П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39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УРИСТИЧНІ П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3607435</wp:posOffset>
                </wp:positionV>
                <wp:extent cx="1276350" cy="476250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ДНІ ВІДКРИТИХ ДВЕРЕЙ  ПДЮ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84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ДНІ ВІДКРИТИХ ДВЕРЕЙ  ПДЮ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0575</wp:posOffset>
                </wp:positionH>
                <wp:positionV relativeFrom="paragraph">
                  <wp:posOffset>864235</wp:posOffset>
                </wp:positionV>
                <wp:extent cx="1276350" cy="3619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68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0575</wp:posOffset>
                </wp:positionH>
                <wp:positionV relativeFrom="paragraph">
                  <wp:posOffset>2464435</wp:posOffset>
                </wp:positionV>
                <wp:extent cx="1276350" cy="47625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АЄЗНАВЧІ ЕКСКУРС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94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РАЄЗНАВЧІ ЕКСКУРС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4178935</wp:posOffset>
                </wp:positionV>
                <wp:extent cx="1276350" cy="476250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НАВЧАЛЬНИЙ ПРОЦ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329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НАВЧАЛЬНИЙ ПРОЦ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19475</wp:posOffset>
                </wp:positionH>
                <wp:positionV relativeFrom="paragraph">
                  <wp:posOffset>635635</wp:posOffset>
                </wp:positionV>
                <wp:extent cx="1162050" cy="47625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АНКЕТУВАН-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50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АНКЕТУВАН-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19475</wp:posOffset>
                </wp:positionH>
                <wp:positionV relativeFrom="paragraph">
                  <wp:posOffset>1321435</wp:posOffset>
                </wp:positionV>
                <wp:extent cx="1162050" cy="104775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ЗАЛУЧЕННЯ ДО КОЛЕКТИВ-НИХ ТВОРЧИХ С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2.5pt;mso-wrap-distance-left:9.05pt;mso-wrap-distance-right:9.05pt;mso-wrap-distance-top:0pt;mso-wrap-distance-bottom:0pt;margin-top:104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ЗАЛУЧЕННЯ ДО КОЛЕКТИВ-НИХ ТВОРЧИХ С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19475</wp:posOffset>
                </wp:positionH>
                <wp:positionV relativeFrom="paragraph">
                  <wp:posOffset>2464435</wp:posOffset>
                </wp:positionV>
                <wp:extent cx="1162050" cy="12763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РОБОТА ВЧИТЕЛІВ-ПРЕДМЕТНИ-КІ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З ОБДАРОВА-НИМИ ДІТЬ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00.5pt;mso-wrap-distance-left:9.05pt;mso-wrap-distance-right:9.05pt;mso-wrap-distance-top:0pt;mso-wrap-distance-bottom:0pt;margin-top:194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РОБОТА ВЧИТЕЛІВ-ПРЕДМЕТНИ-КІ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З ОБДАРОВА-НИМИ ДІТЬ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9475</wp:posOffset>
                </wp:positionH>
                <wp:positionV relativeFrom="paragraph">
                  <wp:posOffset>3950335</wp:posOffset>
                </wp:positionV>
                <wp:extent cx="1162050" cy="70485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СТВОРЕННЯ БАНКУ ДА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311.0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СТВОРЕННЯ БАНКУ ДА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34075</wp:posOffset>
                </wp:positionH>
                <wp:positionV relativeFrom="paragraph">
                  <wp:posOffset>287655</wp:posOffset>
                </wp:positionV>
                <wp:extent cx="933450" cy="70485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МУЗИЧ-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2.6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МУЗИЧ-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34075</wp:posOffset>
                </wp:positionH>
                <wp:positionV relativeFrom="paragraph">
                  <wp:posOffset>1202055</wp:posOffset>
                </wp:positionV>
                <wp:extent cx="933450" cy="819150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ХУДОЖ-НЬО-ЕСТЕТИЧ-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94.6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ХУДОЖ-НЬО-ЕСТЕТИЧ-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34075</wp:posOffset>
                </wp:positionH>
                <wp:positionV relativeFrom="paragraph">
                  <wp:posOffset>3145155</wp:posOffset>
                </wp:positionV>
                <wp:extent cx="933450" cy="819150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ІСТОРИКО-КРАЄЗНА-В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47.6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ІСТОРИКО-КРАЄЗНА-В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34075</wp:posOffset>
                </wp:positionH>
                <wp:positionV relativeFrom="paragraph">
                  <wp:posOffset>2230755</wp:posOffset>
                </wp:positionV>
                <wp:extent cx="933450" cy="81915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СПОРТИВ-НО-ТУРИСТИ-Ч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75.6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СПОРТИВ-НО-ТУРИСТИ-Ч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77275</wp:posOffset>
                </wp:positionH>
                <wp:positionV relativeFrom="paragraph">
                  <wp:posOffset>401955</wp:posOffset>
                </wp:positionV>
                <wp:extent cx="933450" cy="476250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ОЛІМПІА-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31.6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 xml:space="preserve"> </w:t>
                      </w:r>
                      <w:r>
                        <w:rPr>
                          <w:sz w:val="20"/>
                          <w:lang w:val="uk-UA"/>
                        </w:rPr>
                        <w:t>ОЛІМПІА-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677275</wp:posOffset>
                </wp:positionH>
                <wp:positionV relativeFrom="paragraph">
                  <wp:posOffset>973455</wp:posOffset>
                </wp:positionV>
                <wp:extent cx="933450" cy="36195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КОНКУР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76.6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КОНКУР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677275</wp:posOffset>
                </wp:positionH>
                <wp:positionV relativeFrom="paragraph">
                  <wp:posOffset>1430655</wp:posOffset>
                </wp:positionV>
                <wp:extent cx="933450" cy="361950"/>
                <wp:effectExtent l="0" t="0" r="0" b="0"/>
                <wp:wrapNone/>
                <wp:docPr id="8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ЗМАГ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12.6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ЗМАГ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77275</wp:posOffset>
                </wp:positionH>
                <wp:positionV relativeFrom="paragraph">
                  <wp:posOffset>2345055</wp:posOffset>
                </wp:positionV>
                <wp:extent cx="933450" cy="361950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СВЯ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84.6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СВЯ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77275</wp:posOffset>
                </wp:positionH>
                <wp:positionV relativeFrom="paragraph">
                  <wp:posOffset>2802255</wp:posOffset>
                </wp:positionV>
                <wp:extent cx="933450" cy="36195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М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20.6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М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77275</wp:posOffset>
                </wp:positionH>
                <wp:positionV relativeFrom="paragraph">
                  <wp:posOffset>1887855</wp:posOffset>
                </wp:positionV>
                <wp:extent cx="933450" cy="361950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ВИ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48.6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ВИ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77275</wp:posOffset>
                </wp:positionH>
                <wp:positionV relativeFrom="paragraph">
                  <wp:posOffset>3259455</wp:posOffset>
                </wp:positionV>
                <wp:extent cx="933450" cy="70485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ЛІТЕРАТУРНІ ВІКТОРИ-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5.5pt;mso-wrap-distance-left:9.05pt;mso-wrap-distance-right:9.05pt;mso-wrap-distance-top:0pt;mso-wrap-distance-bottom:0pt;margin-top:256.65pt;mso-position-vertical-relative:text;margin-left:6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uk-UA"/>
                        </w:rPr>
                      </w:pPr>
                      <w:r>
                        <w:rPr>
                          <w:sz w:val="20"/>
                          <w:lang w:val="uk-UA"/>
                        </w:rPr>
                        <w:t>ЛІТЕРАТУРНІ ВІКТОРИ-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3975</wp:posOffset>
                </wp:positionH>
                <wp:positionV relativeFrom="paragraph">
                  <wp:posOffset>4173855</wp:posOffset>
                </wp:positionV>
                <wp:extent cx="4476750" cy="476250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ИМУЛЮВАННЯ  ТВОРЧОГО  САМОВДОСКОНАЛЕННЯ ДІ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7.5pt;mso-wrap-distance-left:9.05pt;mso-wrap-distance-right:9.05pt;mso-wrap-distance-top:0pt;mso-wrap-distance-bottom:0pt;margin-top:328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ТИМУЛЮВАННЯ  ТВОРЧОГО  САМОВДОСКОНАЛЕННЯ ДІ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15:00Z</dcterms:created>
  <dc:creator>Компик</dc:creator>
  <dc:description/>
  <dc:language>en-US</dc:language>
  <cp:lastModifiedBy>John</cp:lastModifiedBy>
  <cp:lastPrinted>1990-01-01T00:38:00Z</cp:lastPrinted>
  <dcterms:modified xsi:type="dcterms:W3CDTF">2012-01-25T21:15:00Z</dcterms:modified>
  <cp:revision>2</cp:revision>
  <dc:subject/>
  <dc:title>С  Х  Е  М  А</dc:title>
</cp:coreProperties>
</file>