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ХЕМА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ЗАЄМОДІЇ ШКОЛИ З РІЗНИМИ ОРГАНІЗАЦІЯМИ ДЛЯ ЕФЕКТИВНОЇ РОБОТИ З НЕПОВНОЛІТНІМИ ЩОДО ВИХОВАННЯ ПРАВОВОЇ КУЛЬТУРИ ТА ПРОФІЛАКТИКИ ПРАВОПОРУШЕНЬ І БРОДЯЖНИЦТВА</w:t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46685</wp:posOffset>
                </wp:positionV>
                <wp:extent cx="26479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БАТЬ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1.5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БАТЬ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270pt,67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8.2pt" to="332.95pt,148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8.2pt" to="224.95pt,148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79654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0.2pt" to="270pt,256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968240</wp:posOffset>
                </wp:positionV>
                <wp:extent cx="685800" cy="45720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1.2pt" to="161.95pt,4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4968240</wp:posOffset>
                </wp:positionV>
                <wp:extent cx="342900" cy="685800"/>
                <wp:effectExtent l="0" t="254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1.2pt" to="233.95pt,44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968240</wp:posOffset>
                </wp:positionV>
                <wp:extent cx="342900" cy="6858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1.2pt" to="323.95pt,4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968240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91.2pt" to="440.95pt,4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301115</wp:posOffset>
                </wp:positionV>
                <wp:extent cx="2533650" cy="12763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  <w:lang w:val="uk-UA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uk-UA"/>
                              </w:rPr>
                              <w:t>ГРОМАДСЬК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5pt;mso-wrap-distance-left:9.05pt;mso-wrap-distance-right:9.05pt;mso-wrap-distance-top:0pt;mso-wrap-distance-bottom:0pt;margin-top:10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  <w:lang w:val="uk-UA"/>
                        </w:rPr>
                      </w:pPr>
                      <w:r>
                        <w:rPr>
                          <w:sz w:val="44"/>
                          <w:szCs w:val="44"/>
                          <w:lang w:val="uk-UA"/>
                        </w:rPr>
                        <w:t>ГРОМАДСЬК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1301115</wp:posOffset>
                </wp:positionV>
                <wp:extent cx="2419350" cy="12763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  <w:lang w:val="uk-UA"/>
                              </w:rPr>
                              <w:t>ОРГАНИ САМОВРЯДУ-ВАННЯ МІКРОРАЙ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0.5pt;mso-wrap-distance-left:9.05pt;mso-wrap-distance-right:9.05pt;mso-wrap-distance-top:0pt;mso-wrap-distance-bottom:0pt;margin-top:102.4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  <w:lang w:val="uk-UA"/>
                        </w:rPr>
                        <w:t>ОРГАНИ САМОВРЯДУ-ВАННЯ МІКРОРАЙ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3575</wp:posOffset>
                </wp:positionH>
                <wp:positionV relativeFrom="paragraph">
                  <wp:posOffset>3244215</wp:posOffset>
                </wp:positionV>
                <wp:extent cx="28765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ПРАВООХОРОННІ ОРГА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255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ПРАВООХОРОННІ ОРГ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843915</wp:posOffset>
                </wp:positionV>
                <wp:extent cx="1047750" cy="19621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  <w:lang w:val="uk-UA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54.5pt;mso-wrap-distance-left:9.05pt;mso-wrap-distance-right:9.05pt;mso-wrap-distance-top:0pt;mso-wrap-distance-bottom:0pt;margin-top:66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  <w:lang w:val="uk-UA"/>
                        </w:rPr>
                      </w:pPr>
                      <w:r>
                        <w:rPr>
                          <w:sz w:val="48"/>
                          <w:szCs w:val="4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4615815</wp:posOffset>
                </wp:positionV>
                <wp:extent cx="4591050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СТВОРЕННЯ БАНКУ ДА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28.5pt;mso-wrap-distance-left:9.05pt;mso-wrap-distance-right:9.05pt;mso-wrap-distance-top:0pt;mso-wrap-distance-bottom:0pt;margin-top:363.4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СТВОРЕННЯ БАНКУ ДА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5415915</wp:posOffset>
                </wp:positionV>
                <wp:extent cx="1504950" cy="1162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Учні, схильні до правопору-ш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426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Учні, схильні до правопору-ш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4975</wp:posOffset>
                </wp:positionH>
                <wp:positionV relativeFrom="paragraph">
                  <wp:posOffset>5644515</wp:posOffset>
                </wp:positionV>
                <wp:extent cx="1619250" cy="9334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Невстигаючі уч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444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Невстигаючі уч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5644515</wp:posOffset>
                </wp:positionV>
                <wp:extent cx="1733550" cy="9334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Неблагополуч-ні роди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444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Неблагополуч-ні род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5415915</wp:posOffset>
                </wp:positionV>
                <wp:extent cx="1504950" cy="1162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Учні, що прогулюють уро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91.5pt;mso-wrap-distance-left:9.05pt;mso-wrap-distance-right:9.05pt;mso-wrap-distance-top:0pt;mso-wrap-distance-bottom:0pt;margin-top:426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Учні, що прогулюють у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0:51:00Z</dcterms:created>
  <dc:creator>Comp-2</dc:creator>
  <dc:description/>
  <dc:language>en-US</dc:language>
  <cp:lastModifiedBy>John</cp:lastModifiedBy>
  <dcterms:modified xsi:type="dcterms:W3CDTF">2012-01-25T20:51:00Z</dcterms:modified>
  <cp:revision>2</cp:revision>
  <dc:subject/>
  <dc:title/>
</cp:coreProperties>
</file>