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УКАЗ</w:t>
        <w:br/>
        <w:t>ПРЕЗИДЕНТА УКРАЇНИ</w:t>
      </w:r>
    </w:p>
    <w:p>
      <w:pPr>
        <w:pStyle w:val="Style15"/>
        <w:rPr/>
      </w:pPr>
      <w:r>
        <w:rPr/>
        <w:t xml:space="preserve">№ </w:t>
      </w:r>
      <w:r>
        <w:rPr/>
        <w:t>641/2015 від 16 листопада 2015 року</w:t>
      </w:r>
    </w:p>
    <w:p>
      <w:pPr>
        <w:pStyle w:val="Style15"/>
        <w:rPr/>
      </w:pPr>
      <w:r>
        <w:rPr>
          <w:rStyle w:val="StrongEmphasis"/>
        </w:rPr>
        <w:t>Про оголошення 2016 року</w:t>
      </w:r>
      <w:r>
        <w:rPr>
          <w:b/>
          <w:bCs/>
        </w:rPr>
        <w:br/>
      </w:r>
      <w:r>
        <w:rPr>
          <w:rStyle w:val="StrongEmphasis"/>
        </w:rPr>
        <w:t>Роком англійської мови в Україні</w:t>
      </w:r>
    </w:p>
    <w:p>
      <w:pPr>
        <w:pStyle w:val="Style15"/>
        <w:rPr/>
      </w:pPr>
      <w:r>
        <w:rPr/>
        <w:t>Ураховуючи роль англійської мови як мови міжнародного спілкування, з метою сприяння її вивченню для розширення доступу громадян до світових економічних, соціальних, освітніх і культурних можливостей, які відкриває знання та використання англійської мови, забезпечення інтеграції України до європейського політичного, економічного і науково-освітнього простору, на підтримку програми Go Global, яка визначає вивчення англійської мови одним із пріоритетів стратегії розвитку, постановляю:</w:t>
      </w:r>
    </w:p>
    <w:p>
      <w:pPr>
        <w:pStyle w:val="Style15"/>
        <w:rPr/>
      </w:pPr>
      <w:r>
        <w:rPr/>
        <w:t>1. Оголосити 2016 рік Роком англійської мови в Україні.</w:t>
      </w:r>
    </w:p>
    <w:p>
      <w:pPr>
        <w:pStyle w:val="Style15"/>
        <w:rPr/>
      </w:pPr>
      <w:r>
        <w:rPr/>
        <w:t>2. Кабінету Міністрів України:</w:t>
      </w:r>
    </w:p>
    <w:p>
      <w:pPr>
        <w:pStyle w:val="Style15"/>
        <w:rPr/>
      </w:pPr>
      <w:r>
        <w:rPr/>
        <w:t>1) розробити і затвердити комплекс заходів на 2016 та наступні роки, спрямованих на активізацію вивчення громадянами англійської мови з метою створення для них можливостей її використання у сферах освіти, науки, культури, економіки та інших сферах, передбачивши здійснення в установленому порядку заходів, зокрема щодо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рганізації на базі вищих навчальних закладів курсів із вивчення англійської мови студентами, аспірантами, докторантами, педагогічними і науково-педагогічними працівниками, іншими громадянам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прияння розширенню в установленому порядку викладання здобувачам вищої освіти навчальних дисциплін англійською мовою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провадження вивчення англійської мови як другої іноземної у загальноосвітніх навчальних закладах, у яких вона не вивчаєтьс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озширення мережі гуртків з вивчення англійської мови у позашкільних навчальних закладах, а також практики її застосування в роботі з вихованцями, учнями і слухачами за різними напрямами позашкільної освіт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оведення фахових конкурсів, олімпіад та інших змагань з англійської мови серед педагогічних, науково-педагогічних працівників, учнів та студентів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озвитку взаємного обміну учнями, студентами між навчальними закладами України та держав, у яких англійська мова є основною мовою спілкуванн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активізації участі загальноосвітніх навчальних закладів України в навчальній програмі Європейського Союзу "Е-Twinning Plus"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озширення мережі літніх мовних таборів з метою вивчення іноземних мов в Україні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початкування проекту підвищення фахової кваліфікації педагогічних і науково-педагогічних працівників з англійської мов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озвитку міжнародного співробітництва щодо залучення до викладання англійської мови іноземних фахівців, які є її носіями, у тому числі волонтерів, спрощення порядку в'їзду в Україну та перебування в Україні таких фахівців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досконалення законодавства України у сфері освіти і науки щодо визначення переліку посад педагогічних, наукових та науково-педагогічних працівників у вищих навчальних закладах і наукових установах, кваліфікаційною вимогою для зайняття яких є володіння англійською мовою, а також запровадження вимоги щодо англомовної компетентності для присудження наукових ступенів і присвоєння вчених звань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провадження поетапної сертифікації вчителів іноземних мов загальноосвітніх навчальних закладів з метою визначення згідно із Загальноєвропейськими рекомендаціями з мовної освіти рівня володіння ними відповідною мовою та диференціації оплати праці залежно від фахового рівня володіння мовою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провадження освітніх теле- та радіопрограм із вивчення англійської мови для різних категорій населення, проведення інформаційно- роз'яснювальної роботи щодо важливості вивчення англійської мови, ознайомлення з можливостями її використанн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ширення практики демонстрування фільмів англійською мовою із субтитруванням державною мовою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оведення оцінювання рівня володіння державними службовцями англійською мовою та організації мовних курсів для її вивчення, запровадження в установленому порядку кваліфікаційних вимог щодо володіння англійською мовою для відповідних посад державної служб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ключення вивчення англійської мови до програм підвищення кваліфікації державних службовців та посадових осіб місцевого самоврядування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активізації ведення англомовної версії офіційних веб-сайтів органів державної влади;</w:t>
      </w:r>
    </w:p>
    <w:p>
      <w:pPr>
        <w:pStyle w:val="Style15"/>
        <w:rPr/>
      </w:pPr>
      <w:r>
        <w:rPr/>
        <w:t>2) опрацювати питання щодо залучення міжнародної фінансової та технічної допомоги для реалізації зазначених заходів.</w:t>
      </w:r>
    </w:p>
    <w:p>
      <w:pPr>
        <w:pStyle w:val="Style15"/>
        <w:rPr/>
      </w:pPr>
      <w:r>
        <w:rPr/>
        <w:t>3. Обласним, Київській міській державним адміністраціям забезпечити розроблення та реалізацію відповідних регіональних планів заходів, спрямованих на популяризацію вивчення англійської мови, передбачивши, зокрем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ведення відповідної інформаційно-роз'яснювальної роботи, у тому числі в місцевих засобах масової інформації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працювання питання щодо забезпечення доступності послуг із вивчення англійської мов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провадження на регіональному телебаченні освітніх програм із вивчення англійської мов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роведення із залученням навчальних закладів, закладів культури, установ і організацій, які надають послуги з вивчення англійської мови, олімпіад, фестивалів, конкурсів та інших заходів, спрямованих на заохочення різних вікових груп населення до вивчення англійської мови, підвищення рівня володіння нею.</w:t>
      </w:r>
    </w:p>
    <w:p>
      <w:pPr>
        <w:pStyle w:val="Style15"/>
        <w:rPr/>
      </w:pPr>
      <w:r>
        <w:rPr/>
        <w:t>4. Цей Указ набирає чинності з дня його опублікування.</w:t>
      </w:r>
    </w:p>
    <w:p>
      <w:pPr>
        <w:pStyle w:val="Style15"/>
        <w:rPr/>
      </w:pPr>
      <w:r>
        <w:rPr/>
        <w:t>Президент України       Петро ПОРОШЕНКО</w:t>
        <w:br/>
        <w:t>16 листопада 2015 рок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7:08:00Z</dcterms:created>
  <dc:creator>Lalina</dc:creator>
  <dc:description/>
  <cp:keywords/>
  <dc:language>en-US</dc:language>
  <cp:lastModifiedBy>Lalina</cp:lastModifiedBy>
  <cp:lastPrinted>2015-12-03T19:09:00Z</cp:lastPrinted>
  <dcterms:modified xsi:type="dcterms:W3CDTF">2015-12-03T17:11:00Z</dcterms:modified>
  <cp:revision>3</cp:revision>
  <dc:subject/>
  <dc:title/>
</cp:coreProperties>
</file>