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ОБЕРЕЖНО, ОЖЕЛЕДИЦЯ!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е виходьте без потреби на вулицю під час ожеледиці. Зачекайте, поки приберуть сніг і розкидають пісок на обмерзлий тротуар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 xml:space="preserve">На вулиці під час ожеледиці рекомендується ходити не поспішаючи, ноги злегка розслабити у колінах, ступати треба на всю підошву. 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е тримайте руки в кишенях – це збільшує можливість не тільки падіння, але і важких травм, особливо переломів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ам’ятайте, що кращими для льоду є підошви з мікропористої чи м’якої основи та без великих каблуків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аклейте лейкопластир чи ізолюючу стрічку на суху підошву і каблуки.</w:t>
      </w:r>
    </w:p>
    <w:p>
      <w:pPr>
        <w:pStyle w:val="TextBodyIndent"/>
        <w:rPr>
          <w:b/>
          <w:b/>
          <w:bCs/>
          <w:sz w:val="30"/>
        </w:rPr>
      </w:pPr>
      <w:r>
        <w:rPr>
          <w:b/>
          <w:bCs/>
          <w:sz w:val="30"/>
        </w:rPr>
        <w:t>Людям похилого віку, коли надворі ожеледиця, краще взагалі не виходити з будинку, або виходити з палицею з гумовим наконечником або з шипом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рогулянки вагітних жінок в ожеледицю без супроводу – небезпечні  для здоров’я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У момент падіння стисніться, напружте м’язи, а доторкнувшись до землі, обов’язково перекотіться – удар, спрямований на Вас, витратить свою силу при обертанні.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</w:rPr>
        <w:t>Обходьте металеві кришки люків, як правило, вони покриті льодом, крім того, вони можуть бути погано закріплені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е прогулюйтеся із самого краю проїзної частини дороги. Це небезпечно завжди, а на слизьких дорогах особливо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е перебігайте проїжджу частину дороги під час снігопаду та в ожеледицю. Пам’ятайте, що в ожеледицю значно збільшується гальмівний шлях машини, і падіння перед автомобілем, що рухається, призводить, як мінімум, до каліцтв, а можливо, і до загибелі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Якщо ви впали і через деякий час відчули біль у голові, нудоту, біль у суглобах, утворилися пухлини – терміново зверніться до лікаря, інакше можуть виникнути ускладнення з поганими наслідками.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Взимку, особливо в містах, дуже велику небезпеку становлять бурульки, зокрема у період танення льоду та снігу, тому тримайтеся подалі від будинків – пересувайтеся по  середині тротуару.</w:t>
      </w:r>
    </w:p>
    <w:sectPr>
      <w:type w:val="nextPage"/>
      <w:pgSz w:w="11906" w:h="16838"/>
      <w:pgMar w:left="1620" w:right="1466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23:00Z</dcterms:created>
  <dc:creator>comp8</dc:creator>
  <dc:description/>
  <cp:keywords/>
  <dc:language>en-US</dc:language>
  <cp:lastModifiedBy> МАРИНА</cp:lastModifiedBy>
  <cp:lastPrinted>2016-11-25T09:42:00Z</cp:lastPrinted>
  <dcterms:modified xsi:type="dcterms:W3CDTF">2016-12-13T09:30:00Z</dcterms:modified>
  <cp:revision>26</cp:revision>
  <dc:subject/>
  <dc:title/>
</cp:coreProperties>
</file>