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3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 школ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 Л.М. Закіпна</w:t>
            </w:r>
          </w:p>
        </w:tc>
        <w:tc>
          <w:tcPr>
            <w:tcW w:w="58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згоджено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батьківського комітету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___________ О.В. Перепелиця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ОЛОЖЕННЯ ПРО БАТЬКІВСЬК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спеціалізованої школи І-ІІІ ступенів №10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міської ради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Дане положення регламентує діяльність батьківського комітету,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що є органом самоврядування</w:t>
      </w:r>
      <w:r>
        <w:rPr>
          <w:bCs/>
          <w:sz w:val="28"/>
          <w:szCs w:val="28"/>
          <w:lang w:val="uk-UA"/>
        </w:rPr>
        <w:t xml:space="preserve"> школ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оложення про батьківський комітет приймається на загальношкільних батьківських зборах, затверджується та вводиться в дію наказом по загальноосвітній установі. Зміни та доповнення в дійсне положення вносяться в такому ж поряд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Батьківський комітет (далі за текстом - комітет) очолює голова. Комітет підкоряється й підзвітний загальношкільним батьківським збора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ермін повноважень комітету - один рік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Для координації роботи до складу комітету входить заступник керівника загальноосвітньої установи з виховної робо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4. Діяльність комітету здійснюється відповідно до Конвенції ООН про права дитини, чинного законодавства держави в галузі освіти, Типових положень про загальноосвітню установу, статуту загальноосвітньої установи та даного положе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Рішення комітету є рекомендаційни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в'язковими є тільки ті рішення комітету, з метою реалізації яких видається наказ по загальноосвітній установ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і задач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ими задачами комітету є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Сприяння керівництву загальноосвітньої установ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удосконалюванні умов для здійснення освітнього процесу, в охороні життя та здоров'я учні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захисті законних прав та інтересів учні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рганізації та проведенні загальношкільних заход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Організація роботи з батьками (законними представниками) загальноосвітньої установи, учнями з роз'яснення їхніх прав та обов'язків, значення всебічного виховання дитини в родин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ії загальношкільного батьківськ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Сприяє забезпеченню оптимальних умов для організації освітнього процесу (надає допомогу у придбанні підручників, у підготовці наочного методичного приладд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Координує діяльність класних батьківських комітет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Проводить роз'яснювальну й консультативну роботу серед батьків (законних представників) учнів про їхні права й обов'яз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. Сприяє у проведенні загальношкільних заход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 Бере участь у підготовці загальноосвітньої установи до нового навчального ро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6. Разом із керівництвом загальноосвітньої установи контролює організацію якості харчування учнів, медичного обслуговува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7. Надає допомогу керівництву загальноосвітньої установи в організації та проведенні загальношкільних батьківських збор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8. Розглядає звертання на свою адресу, а також звертання з питань, віднесених дійсним положенням до компетенції комітету, за дорученням керівника загальноосвітньої установ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 Бере участь в організації безпечних умов здійснення освітнього процесу, виконання санітарно-гігієнічних правил і нор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1</w:t>
      </w:r>
      <w:r>
        <w:rPr>
          <w:bCs/>
          <w:sz w:val="28"/>
          <w:szCs w:val="28"/>
          <w:lang w:val="uk-UA"/>
        </w:rPr>
        <w:t>0</w:t>
      </w:r>
      <w:r>
        <w:rPr>
          <w:bCs/>
          <w:sz w:val="28"/>
          <w:szCs w:val="28"/>
        </w:rPr>
        <w:t>. Взаємодіє з громадськими організаціями з питання пропаганди шкільних традицій, укладу шкільного житт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>. Взаємодіє з педагогічним колективом загальноосвітньої установи з питань профілактики правопорушень, бездоглядності та безпритульності серед неповнолітніх учні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1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 Взаємодіє з іншими органами самоврядування загальноосвітньої установи з питань проведення загальношкільних заходів та всього іншого, що стосується компетенції коміте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батьківського комі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компетенції, установленої дійсним положенням, комітет має прав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носити пропозиції керівництву та іншим органам самоврядування загальноосвітньої установи й одержувати інформацію про результати їх розгля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Звертатися за роз'ясненнями в установи й організації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Заслуховувати й одержувати інформацію від керівництва загальноосвітньої установи, інших органів самоврядуванн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Викликати на свої засідання батьків (законних представників) учнів за представленням (рішенням) класних батьківських комітет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>. Давати роз'яснення та вживати заходи з розглянутих звертань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>. Виносити громадський осуд батькам, які ухиляються від виховання дітей у родин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 Заохочувати батьків (законних представників) учнів за активну роботу в комітеті, надання допомоги у проведенні загальношкільних заходів тощ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>. Організовувати постійні чи тимчасові комісії під керівництвом членів комітету для виконання своїх функці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 Голова комітету може бути присутнім (з наступним інформуванням комітету) на окремих засіданнях педагогічної ради, інших органів самоврядування з питань, що відносяться до компетенції коміт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 Відповідальність батьківського комітет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омітет відповідає за: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Виконання плану робо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иконання рішень, рекомендацій коміт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3. Установлення взаєморозуміння між керівництвом загальноосвітньої установи та батьками (законними представниками) в питаннях сімейного та громадського виховання учн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Прийняття рішень відповідно до діючого законодав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Бездіяльність окремих членів комітету чи всього комітет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 Члени комітету, не приймаючої участі в його роботі, за представленням голови комітету можуть бути відкликані виборцям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ізація робо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. До складу комітету входять представники батьків (законних представників) учнів по одному від кожного класу (у залежності від кількості класів у загальноосвітній установі можуть входити по одному представнику від паралелі, по два представники від класу і т. п.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ники в комітет обираються щорічно на класних батьківських зборах на початку навчального рок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2. Чисельний склад комітету загальноосвітня установа визначає самостій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. Зі свого складу комітет обирає голову (у залежності від чисельного складу можуть обиратися заступники голови, секретар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. Комітет працює за планом і регламентом, що узгоджені з директором шко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5. Про свою роботу комітет звітує перед загальношкільними батьківськими зборами не рідше двох разів на рі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Комітет правомочний виносити рішення при наявності на засіданні не менше половини свого складу. Рішення приймаються простою більшістю голос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7. Листування комітету з питань, що відносяться до його компетенції, ведеться від імені загальноосвітньої установи, документи підписують керівник загальноосвітньої установи та голова комітет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іл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1. Комітет веде протоколи своїх засідань і загальношкільних батьківських зборів відповідно до інструкції про ведення діловодства загальноосвітньої установ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Протоколи зберігаються в канцелярії загальноосвітньої установ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 Відповідальність за діловодство в комітеті покладається на голову комітету або секретар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18:00Z</dcterms:created>
  <dc:creator>qqq</dc:creator>
  <dc:description/>
  <dc:language>en-US</dc:language>
  <cp:lastModifiedBy>John</cp:lastModifiedBy>
  <dcterms:modified xsi:type="dcterms:W3CDTF">2012-01-29T15:27:00Z</dcterms:modified>
  <cp:revision>5</cp:revision>
  <dc:subject/>
  <dc:title>ПРОТОКОЛ  №  1</dc:title>
</cp:coreProperties>
</file>