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0pt;margin-top:-71.7pt;width:467.05pt;height:71.6pt;mso-wrap-style:none;v-text-anchor:middle;mso-position-vertical:top" type="_x0000_t136">
            <v:path textpathok="t"/>
            <v:textpath on="t" fitshape="t" string="Склад шкільної мерії ХСШ №108&#10;2014-2015 н.р." style="font-family:&quot;Impact&quot;;font-size:12pt"/>
            <v:fill o:detectmouseclick="t" type="solid" color2="#0099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060"/>
        <w:gridCol w:w="180"/>
        <w:gridCol w:w="3960"/>
        <w:gridCol w:w="1080"/>
      </w:tblGrid>
      <w:tr>
        <w:trPr>
          <w:trHeight w:val="711" w:hRule="atLeast"/>
        </w:trPr>
        <w:tc>
          <w:tcPr>
            <w:tcW w:w="198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uk-UA"/>
              </w:rPr>
              <w:t>Мер школи: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36"/>
                <w:szCs w:val="36"/>
                <w:lang w:val="uk-UA"/>
              </w:rPr>
            </w:r>
          </w:p>
        </w:tc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Смага Ольга 10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uk-UA"/>
              </w:rPr>
              <w:t>Заступник мера:</w:t>
            </w:r>
          </w:p>
        </w:tc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нцов Ярослав 9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uk-UA"/>
              </w:rPr>
              <w:t>Секретар мерії:</w:t>
            </w:r>
          </w:p>
        </w:tc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Мартинова Лілія 10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  <w:lang w:val="uk-UA"/>
              </w:rPr>
              <w:t xml:space="preserve">Правова комісі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: Шинкар Поліна 10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: Хоменко Анастасія 10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и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настасія 10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птунова Дарія 9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явська Олена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нко Яна 8 клас</w:t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  <w:lang w:val="uk-UA"/>
              </w:rPr>
              <w:t xml:space="preserve">Учбова комісі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: Іващенко Анжела 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: Юхименко Дарія 8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зодуб Ірина 10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хименко Дарія 8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тог Аліна 7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шенська Лідія 9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  <w:lang w:val="uk-UA"/>
              </w:rPr>
              <w:t xml:space="preserve">Культмасова комісі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нкар Олександра 8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: Блізниченко Дарі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 Анастасія 8 кл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заренко Анастасі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ась Оксана 10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хматілаєва Мадіна 8 клас</w:t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  <w:lang w:val="uk-UA"/>
              </w:rPr>
              <w:t xml:space="preserve">портивна комісі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толінська Катерина 10 к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: Репринцева Аліна 9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и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аков Михайло 11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скоромний Назар 10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ртлер Олександр 8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ешко Богдан 8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  <w:lang w:val="uk-UA"/>
              </w:rPr>
              <w:t>Господарча комісі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: Сухорукова Анна 11 кл.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: Московець Ірина 11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и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к Іл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дієнко Ігор 10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ов Євген 10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шко Антон 10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u w:val="single"/>
                <w:lang w:val="uk-UA"/>
              </w:rPr>
              <w:t>Прес-цент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рес-центр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шманова Василина 8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: Злобіна Єлизавета 7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и прес-центру: 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пелиця Дарія 10 клас</w:t>
              <w:tab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нтурія Тамара 7 клас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ценко Василь 9 клас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 Анастасія 10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3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11-24T11:50:00Z</dcterms:modified>
  <cp:revision>4</cp:revision>
  <dc:subject/>
  <dc:title> </dc:title>
</cp:coreProperties>
</file>