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0"/>
        <w:gridCol w:w="4720"/>
        <w:gridCol w:w="567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иректор Харкі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пеціалізованої шк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 № 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Харкі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Харкі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 Л.М. Закіп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____» __________ 2016</w:t>
            </w:r>
          </w:p>
        </w:tc>
        <w:tc>
          <w:tcPr>
            <w:tcW w:w="48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иректор Департаменту освіти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 О.І. Де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____» _________ 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дміністрації Холодногірського району </w:t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арківської міської ради</w:t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_________ І.І. Горбачова </w:t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1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_____» ___________ 201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3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ПРАВИЛА КОНКУРСНОГО ПРИЙМ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О ХАРКІВСЬКОЇ СПЕЦІАЛІЗОВАНОЇ ШКОЛИ І-ІІІ СТУПЕНІВ № 1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КІВСЬКОЇ МІСЬКОЇ РАДИ 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06" w:hRule="atLeast"/>
        </w:trPr>
        <w:tc>
          <w:tcPr>
            <w:tcW w:w="48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85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ХВАЛЕНО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 спільному засіданні 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дагогічної ради та ради 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Харківської спеціалізованої школи 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8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 № 108 Харківської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іської ради Харківської області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окол засідання педагогічної рад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 11.03.2016 № 2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окол засідання ради школ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 11.03.2016 № 2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едагогічної ради,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шко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 Л.М. Закіп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ради шко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 О.А. Ченцова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55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равила конкурсного приймання до Харківської спеціалізованої школи     </w:t>
        <w:br/>
        <w:t xml:space="preserve">І-ІІІ ступенів № 108 Харківської міської ради Харківської області (далі –        ХСШ № 108) складено відповідно до п.3 ст.18 Закону України «Про загальну середню освіту», Інструкції про порядок конкурсного приймання дітей (учнів, вихованців) до гімназій, ліцеїв, колегіумів, спеціалізованих шкіл (шкіл-інтернатів), затвердженої наказом Міністерства освіти і науки України               від 19.06.2003 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389, зареєстрованої в Міністерстві юстиції України       04.07.2003  за  №  547/7868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оложення про загальноосвітній навчальний заклад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постановою Кабінету Міністрів України від 27.08.2010 № 778              із змінами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на підставі Статуту Харківської спеціалізованої школи І-ІІІ ступенів    № 108 Харківської міської ради Харківської області.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риймання дітей до ХСШ № 108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ться на конкурсній основі згідно з цими Правилами.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У конкурсному відборі можуть брати участь діти незалежно від місця проживання.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Конкурсні випробування здійснюються на безоплатній основі.</w:t>
      </w:r>
    </w:p>
    <w:p>
      <w:pPr>
        <w:pStyle w:val="Normal"/>
        <w:widowControl w:val="false"/>
        <w:tabs>
          <w:tab w:val="clear" w:pos="708"/>
          <w:tab w:val="left" w:pos="8370" w:leader="none"/>
        </w:tabs>
        <w:autoSpaceDE w:val="false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ab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2. ОРГАНІЗАЦІЯ КОНКУРСУ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2.1. Правила конкурсного приймання оголошуються не пізніше ніж за два місяці до його початку. Оголошення щодо умов і термінів проведенн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нкурсу розміщується у приміщенні навчального закладу не пізніше ніж за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місяць            до початку конкурсу. Зміст оголошення доводиться до відома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громадян           на сайті ХСШ № 108, інформаційному стенді на І поверсі ХСШ № 108.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2.2. Не пізніше ніж за місяць до початку конкурсу на інформаційному стенді на І поверсі ХСШ № 108 для дітей, що вступатимуть до 1-х класів, вивішується перелік спеціальних діагностичних завдань для перевірки загального розвитку дитини у формі співбесіди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312" w:before="0" w:after="0"/>
        <w:ind w:left="0" w:firstLine="567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2.3. Випробування в рамках основного конкурсного приймання      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ля 1-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ласів проводиться протягом червня-липня. Для 2-11-х класів              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за наявності вільних місць допускається додаткове конкурсне приймання (серпень), яке організовується таким чином, щоб зарахування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учнів відбулося не пізніше ніж за тиждень до початку нового навчального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року.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autoSpaceDE w:val="false"/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ab/>
        <w:t xml:space="preserve">Додаткове конкурсне приймання може, як виняток, відбуватися протягом навчального року за наявності вільних місць за таких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самих умов, що й основне. При цьому наповнюваність класів не повинна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перевищувати 30 учн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2.4. Для проведення конкурсних випробувань у ХСШ № 108 створюється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 педагогічна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комісія, склад якої затверджується наказом директора за погодженням з радою ХСШ № 108. До складу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педагогічної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комісії залучається практичний психолог. Головою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конкурсної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комісії є директор ХСШ № 108 або його заступник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ведення конкурсних випробувань з іноземних мов (французької та англійської) створюються предметні комісії зі складу членів педагогічної  комісії;  їх  склад затверджується наказом директора ХСШ № 108.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До участі в конкурсі допускаються діти на підставі особистої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заяви (для неповнолітніх - заяви батьків або осіб, які їх замінюють), що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подається на ім'я директора школи, табеля успішності учня (крім дітей,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які вступають до 1-го класу) або свідоцтва про базову загальну середню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 xml:space="preserve">освіту, якщо учень вступає в 10-й клас старшої школи, копії свідоцтва про народження та медичної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картки встановленого зразка.</w:t>
      </w:r>
    </w:p>
    <w:p>
      <w:pPr>
        <w:pStyle w:val="Normal"/>
        <w:spacing w:lineRule="auto" w:line="312" w:before="0" w:after="0"/>
        <w:ind w:right="10" w:firstLine="708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Для участі в конкурсі дітей, які вступають до 1-го класу школи,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крім заяви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батьків або осіб, які їх замінюють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 xml:space="preserve">, подаються копія свідоцтва                про народження, медична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картка дитини встановленого зразка. </w:t>
      </w:r>
    </w:p>
    <w:p>
      <w:pPr>
        <w:pStyle w:val="Normal"/>
        <w:spacing w:lineRule="auto" w:line="312"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2.7. До конкурсної комісії можна подавати копії дипломів, грамот,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інших документів, які підтверджують здібності учнів з іноземних мов (французької та англійської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дображають їх навчальні досягнення.</w:t>
      </w:r>
    </w:p>
    <w:p>
      <w:pPr>
        <w:pStyle w:val="Normal"/>
        <w:spacing w:lineRule="auto" w:line="312" w:before="0" w:after="0"/>
        <w:ind w:right="10"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8. Не дозволяється вимагати від учнів характеристик з попередньог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місця навчання, довідок з місця роботи батьків тощо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t>Діти-сироти, діти, позбавлені батьківського піклування, діти-інваліди, діти, які постраждали внаслідок аварії на Чорнобильській АЕС, діти, батьки яких загинули під час виконання службових обов’язків під час конкурсного приймання при однакових результатах випробувань користуються пільгами першочергового зарахування.</w:t>
      </w:r>
    </w:p>
    <w:p>
      <w:pPr>
        <w:pStyle w:val="Normal"/>
        <w:spacing w:lineRule="auto" w:line="312" w:before="0" w:after="0"/>
        <w:ind w:right="10" w:firstLine="709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3. ПРОВЕДЕННЯ КОНКУРСУ</w:t>
      </w:r>
    </w:p>
    <w:p>
      <w:pPr>
        <w:pStyle w:val="Normal"/>
        <w:spacing w:lineRule="auto" w:line="312" w:before="0" w:after="0"/>
        <w:ind w:firstLine="42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Основне конкурсне приймання дітей, які вступають до 1-го класу ХСШ № 108,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проводиться у визначені терміни у формі співбесіди                     з дитиною в присутності її батьків або осіб, які їх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замінюють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(додаток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6" w:leader="none"/>
        </w:tabs>
        <w:autoSpaceDE w:val="false"/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Співбесіда з дитиною, яка вступає до 1-го класу ХСШ № 108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включає виконання спеціальних діагностичних завдань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для перевірки рівня загального розвитку дитини, її функціональн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готовності до систематичного навчанн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та виявлення творчих здібностей та нахилів у галузях мистецтва. Такі завдання розробляє педагогічна комісія на основі матеріалів, запропонованих психологічною службою Управління освіти адміністрації Холодногірського району Харківської міської ради та затверджує директор ХСШ № 108                          за погодженням з Управлінням освіти адміністрації Холодногірського району Харківської міської ради. Не допускається перевірка знань та умінь дитини понад обсяги державних вимог навчально-виховних програм дошкільного навчального закла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6" w:leader="none"/>
        </w:tabs>
        <w:autoSpaceDE w:val="false"/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исельність педагогічної комісії для співбесіди з дитиною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вступає  до 1-го класу  ХСШ № 108, не  може  перевищувати  трьох  осіб,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включаючи практичного психолога.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Співбесіда не повинна тривати більше ніж 30 хвилин.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 w:before="0" w:after="0"/>
        <w:ind w:right="2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3.4. Конкурсні випробування для учнів, які вступають до 2-11-х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класів  ХСШ № 108, проводяться за умови наявності вільних місць, як правил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під час основного конкурсного приймання (додаток 1)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мання учнів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СШ № 108 з іншої спеціалізованої школи </w:t>
      </w:r>
      <w:r>
        <w:rPr>
          <w:rFonts w:cs="Times New Roman" w:ascii="Times New Roman" w:hAnsi="Times New Roman"/>
          <w:sz w:val="28"/>
          <w:szCs w:val="28"/>
        </w:rPr>
        <w:t>може  відбуватися за співбесідою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Варіанти завдань (тестів) для конкурсних випробувань, зміст яких має відповідати навчальним програмам спеціалізованої школи відповідного класу, розробляються методичним об`єднанням учителів іноземних мов та затверджуються директором ХС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8 </w:t>
      </w:r>
      <w:r>
        <w:rPr>
          <w:rFonts w:cs="Times New Roman" w:ascii="Times New Roman" w:hAnsi="Times New Roman"/>
          <w:sz w:val="28"/>
          <w:szCs w:val="28"/>
        </w:rPr>
        <w:t xml:space="preserve">за погодженням з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равлінням освіти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Холодногі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 Харківської міської ради. 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 xml:space="preserve">Не допускається застосовувати ті самі варіанти завд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ля випробува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відбуваються у різні дні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t xml:space="preserve">Конкурс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ерігаються у директо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СШ № 108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апечатаному конверті, який відкриває в день випробування голова предметної комісії у присутності її членів та вступників. 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Для проведення конкурсного випробування в письмовій формі вступникам видається папір зі штампом ХСШ № 108; передбачається, що  першу сторінку буде  відділено від самої письмової робот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випробування письмові роботи шифруються головою  предметної комісії та передаються для перевірки членам цієї комісії                          без титульної сторінки. Дешифрування робіт здійснюється головою предметної комісії після виставлення балів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9. </w:t>
      </w:r>
      <w:r>
        <w:rPr>
          <w:rFonts w:cs="Times New Roman" w:ascii="Times New Roman" w:hAnsi="Times New Roman"/>
          <w:sz w:val="28"/>
          <w:szCs w:val="28"/>
        </w:rPr>
        <w:t xml:space="preserve">Для  проведення усного випробування вступникам  видається папір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мпом ХСШ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 xml:space="preserve">  для  підготовки до відповіді  (складання тез або  плану відповіді,  запису основних визначень, тощо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 Обсяг і тривалість виконання письмових робіт, підготовки до усного опитування визначає голова педагогічної комісії для кожної вікової групи окремо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1. Письмові роботи, а</w:t>
      </w:r>
      <w:r>
        <w:rPr>
          <w:rFonts w:cs="Times New Roman" w:ascii="Times New Roman" w:hAnsi="Times New Roman"/>
          <w:sz w:val="28"/>
          <w:szCs w:val="28"/>
        </w:rPr>
        <w:t>ркуші із записами, зробле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 час підготовки вступниками до усної відповіді, зберігаються у школі протягом року. Місце їх зберігання визначає директор ХСШ № </w:t>
      </w:r>
      <w:r>
        <w:rPr>
          <w:rFonts w:cs="Times New Roman" w:ascii="Times New Roman" w:hAnsi="Times New Roman"/>
          <w:sz w:val="28"/>
          <w:szCs w:val="28"/>
          <w:lang w:val="uk-UA"/>
        </w:rPr>
        <w:t>1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Результати конкурсних випробувань (у тому числі співбесіди) оформлюються у вигляді протоколів (додаток 2) відповідної комісії, які зберігаються в тому самому порядку, що й протоколи державної підсумкової атестації учні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3. </w:t>
      </w:r>
      <w:r>
        <w:rPr>
          <w:rFonts w:cs="Times New Roman" w:ascii="Times New Roman" w:hAnsi="Times New Roman"/>
          <w:sz w:val="28"/>
          <w:szCs w:val="28"/>
        </w:rPr>
        <w:t xml:space="preserve">Результа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бесіди і </w:t>
      </w:r>
      <w:r>
        <w:rPr>
          <w:rFonts w:cs="Times New Roman" w:ascii="Times New Roman" w:hAnsi="Times New Roman"/>
          <w:sz w:val="28"/>
          <w:szCs w:val="28"/>
        </w:rPr>
        <w:t>усного випробування оголошуються в той самий де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сьмового – не пізніше, ніж через 3 дні після його проведення.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Списки вступників з виставленими балами вивішуються у приміщенні    ХСШ № 108 дл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загального ознайомл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ab/>
        <w:t>3.14. Учні-випускники 9-х класів інших спеціалізованих навчальних закладів відповідного профілю, які за результатами навчання отримали свідоцтво про базову загальну середню освіту з відзнакою, звільняються               від одного випробування (на вибір вступника) з виставленням до протоколу максимальної кількості балів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3.15.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и міжнародних олімпіад, конкурсів, призери та учасники    І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апів Всеукраїнських учнівських олімпіад з іноземної мови (французької), а також учасники ІІ та ІІІ етапів конкурсів-захистів науково-дослідницьких робіт Малої академії наук поточного року звільняються від конкурсного випробування з іноземної мови (французької). </w:t>
      </w:r>
      <w:r>
        <w:rPr>
          <w:rFonts w:cs="Times New Roman" w:ascii="Times New Roman" w:hAnsi="Times New Roman"/>
          <w:sz w:val="28"/>
          <w:szCs w:val="28"/>
        </w:rPr>
        <w:t>У такому разі учневі виставляється до протоколу максимальна кількість балі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3.16. З категоріями учнів, зазначеними у п.3.14.-3.15. допускається проведення тільки одного випробування – співбесіди. Якщо за результатами співбесіди учень не підтверджує своїх попередніх досягнень, він бере участь       у конкурсних випробуваннях на загальних умовах.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Учні (діти), які хворіли під час проведення конкурсу,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обов'язані подати медичну довідку, на підставі чого їм надається прав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участі                 в повторних конкурсних випробуваннях, терміни проведення яких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изначає директор ХСШ № 108.</w:t>
      </w:r>
    </w:p>
    <w:p>
      <w:pPr>
        <w:pStyle w:val="Normal"/>
        <w:tabs>
          <w:tab w:val="clear" w:pos="708"/>
          <w:tab w:val="left" w:pos="1594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Діти (учні), які не з'явились на конкурсне випробування                без поважних причин, до наступних випробувань не допускаються.</w:t>
      </w:r>
    </w:p>
    <w:p>
      <w:pPr>
        <w:pStyle w:val="Normal"/>
        <w:tabs>
          <w:tab w:val="clear" w:pos="708"/>
          <w:tab w:val="left" w:pos="1594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4. ПОРЯДОК ЗАРАХУВАННЯ</w:t>
      </w:r>
    </w:p>
    <w:p>
      <w:pPr>
        <w:pStyle w:val="Normal"/>
        <w:spacing w:lineRule="auto" w:line="312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Діти (учні), які згідно з рейтингом пройшли конкурс, зараховуються 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о ХСШ № 108 наказом директора на підставі рішення педагогічної комісії. Зарахування дітей проводиться протягом 5 днів після оголошення результатів конкурсу.</w:t>
      </w:r>
    </w:p>
    <w:p>
      <w:pPr>
        <w:pStyle w:val="Normal"/>
        <w:tabs>
          <w:tab w:val="clear" w:pos="708"/>
          <w:tab w:val="left" w:pos="1080" w:leader="none"/>
          <w:tab w:val="left" w:pos="157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4.2. До ХСШ № 108 подаються  такі документи: копія  свідоцтва              про народження (паспорта), особова справа, медична картка встановленого зразка.</w:t>
      </w:r>
    </w:p>
    <w:p>
      <w:pPr>
        <w:pStyle w:val="Style19"/>
        <w:widowControl w:val="false"/>
        <w:tabs>
          <w:tab w:val="clear" w:pos="708"/>
          <w:tab w:val="left" w:pos="1080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4.3. Якщо учні, їх батьки або особи, які їх замінюють, не згодні                  з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рішенням конкурсної комісії, вони можуть звернутися до голови цієї комісії           з апеляцією. Апеляція подається протягом тижня після оголошення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результатів конкурсу і розглядається протягом трьох днів з дня ї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. Для розгляду апеляцій створюється апеляційна комісія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чисельність та склад якої визначаються ХСШ № 108 за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погодженням з Управлінням освіти адміністрації Холодногірського району Харківської міської ради. Проведення додаткових випробувань під час розгляду апеляції забороняєтьс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06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4.4. У разі, якщо висновки апеляційної комісії не задовольняють осіб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які подали апеляцію, останні можуть звернутися до Управління освіти адміністрації Холодногірського району Харківської міської ради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який створює свою апеляційну комісію, рішення якої є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статочни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4.5. Учні, які за підсумками конкурсу не зараховані до ХСШ № 108, продовжують навчання у закладі, де вони навчалися до участі в конкурсі. </w:t>
      </w:r>
      <w:r>
        <w:rPr>
          <w:rFonts w:cs="Times New Roman" w:ascii="Times New Roman" w:hAnsi="Times New Roman"/>
          <w:spacing w:val="12"/>
          <w:sz w:val="28"/>
          <w:szCs w:val="28"/>
          <w:lang w:val="uk-UA"/>
        </w:rPr>
        <w:t xml:space="preserve">Діти, які не пройшли конкурсу для зарахування до 1-го класу ХСШ № 108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ступають до іншого загальноосвітнього навчального заклад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06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4.6. Діти, які зараховані до ХСШ № 108, але не приступили до занять без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поважних причин протягом 10 днів від їх початку, відраховуються                     з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навчального закладу. На звільнене місце може проводитися додаткове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онкурсне прийм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4.7. </w:t>
      </w:r>
      <w:r>
        <w:rPr>
          <w:rFonts w:cs="Times New Roman" w:ascii="Times New Roman" w:hAnsi="Times New Roman"/>
          <w:sz w:val="28"/>
          <w:szCs w:val="28"/>
          <w:lang w:val="uk-UA"/>
        </w:rPr>
        <w:t>Учень має право брати участь у конкурсних випробуваннях, що їх проводять декілька навчальних закладів, але для зарахування до ХСШ № 108 вступник повинен надати оригінал документа про освіту (та інші відповідні документи) не пізніше, ніж протягом 5 днів після закінчення конкур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9"/>
          <w:sz w:val="28"/>
          <w:szCs w:val="28"/>
          <w:lang w:val="uk-UA"/>
        </w:rPr>
        <w:t>5. КОНТРОЛЬ ЗА ПРОВЕДЕННЯМ КОН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 w:before="0" w:after="0"/>
        <w:ind w:firstLine="709"/>
        <w:jc w:val="center"/>
        <w:rPr>
          <w:rFonts w:ascii="Times New Roman" w:hAnsi="Times New Roman" w:cs="Times New Roman"/>
          <w:b/>
          <w:b/>
          <w:spacing w:val="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312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Директор ХСШ № 108 несе персональну 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ідповідальність                       за дотримання вимог цих Прави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Контроль за організацію та проведенням конкурсу, порядком зарахування дітей до ХСШ № 108 за його результатами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покладається                       на Управління освіти адміністрації Холодногірського району Харківс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При порушенні навчальним закладом вимог Інструкції пр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орядок конкурсного приймання дітей (учнів, вихованців) до гімназій, ліцеїв,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олегіумів, спеціалізованих шкіл (шкіл-інтернатів), затвердженої наказом Міністерства освіти і науки України від 19.06.2003 №389, зареєстрованої в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Міністерстві юстиції України 04.07.2003 за №547/7868, та цих Правил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ного приймання, рішенням У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правління освіти адміністрації Холодногірського району Харківської міської ради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 результати конкурсу визнаються недійсними.                 У такому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разі Управління освіти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адміністрації Холодногірського району Харківської міської ради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організовує і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проводить повторний конкурс, результати якого є остаточними.</w:t>
      </w:r>
      <w:r>
        <w:br w:type="page"/>
      </w:r>
    </w:p>
    <w:p>
      <w:pPr>
        <w:pStyle w:val="Normal"/>
        <w:spacing w:lineRule="auto" w:line="240" w:before="0" w:after="0"/>
        <w:ind w:left="5189" w:hanging="86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авил конкурсного</w:t>
      </w:r>
    </w:p>
    <w:p>
      <w:pPr>
        <w:pStyle w:val="Normal"/>
        <w:spacing w:lineRule="exact" w:line="274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мання до Харківської</w:t>
      </w:r>
    </w:p>
    <w:p>
      <w:pPr>
        <w:pStyle w:val="Normal"/>
        <w:spacing w:lineRule="exact" w:line="274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ованої школи</w:t>
      </w:r>
    </w:p>
    <w:p>
      <w:pPr>
        <w:pStyle w:val="Normal"/>
        <w:spacing w:lineRule="exact" w:line="274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І-ІІІ ступенів № 108 Харківської</w:t>
      </w:r>
    </w:p>
    <w:p>
      <w:pPr>
        <w:pStyle w:val="Normal"/>
        <w:spacing w:lineRule="exact" w:line="274" w:before="0" w:after="0"/>
        <w:ind w:left="5245" w:hanging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міської ради Харківської області</w:t>
      </w:r>
    </w:p>
    <w:p>
      <w:pPr>
        <w:pStyle w:val="Normal"/>
        <w:spacing w:lineRule="exact" w:line="274" w:before="0" w:after="0"/>
        <w:ind w:left="5245" w:hanging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exact" w:line="274" w:before="0" w:after="0"/>
        <w:ind w:left="5194" w:hanging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exact" w:line="274" w:before="0" w:after="0"/>
        <w:ind w:left="5194" w:hanging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exact" w:line="274" w:before="0" w:after="0"/>
        <w:ind w:left="5194" w:hanging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exact" w:line="274" w:before="0" w:after="0"/>
        <w:ind w:left="5194" w:hanging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ТАБЛИЦЯ</w:t>
      </w:r>
      <w:bookmarkStart w:id="0" w:name="_GoBack"/>
      <w:bookmarkEnd w:id="0"/>
    </w:p>
    <w:p>
      <w:pPr>
        <w:pStyle w:val="Normal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визначення кількості конкурсних випробувань,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що відбуваються під час приймання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до Харківської спеціалізованої школи І-ПІ ступенів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№ 108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міської ради Харк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977"/>
        <w:gridCol w:w="3827"/>
      </w:tblGrid>
      <w:tr>
        <w:trPr>
          <w:trHeight w:val="12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п загальноосвітнього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ого заклад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якого класу відбувається прийм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конкурсних випробувань</w:t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Спеціалізована школ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1-й кла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дне (співбесіда)</w:t>
            </w:r>
          </w:p>
        </w:tc>
      </w:tr>
      <w:tr>
        <w:trPr>
          <w:trHeight w:val="126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Спеціалізована школ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9-ті клас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Одне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французька мова (тестування)</w:t>
            </w:r>
          </w:p>
        </w:tc>
      </w:tr>
      <w:tr>
        <w:trPr>
          <w:trHeight w:val="16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Спеціалізована школ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-11-ті клас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Д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французька мова (тестування), англійська мова (тестуван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Харківської спеціалізовано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коли І-ІІІ ступенів №108 Харків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Харківської області                                                    Л.М. Закіп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авил конкурсного</w:t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мання до Харківської</w:t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ізованої школи</w:t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І-ІІІ ступенів № 108 Харківської</w:t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іської ради Харківської області</w:t>
      </w:r>
    </w:p>
    <w:p>
      <w:pPr>
        <w:pStyle w:val="Normal"/>
        <w:spacing w:lineRule="exact" w:line="274" w:before="0" w:after="0"/>
        <w:ind w:left="50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78" w:before="0" w:after="0"/>
        <w:ind w:left="1195" w:right="-867" w:firstLine="2813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ОТОКОЛ</w:t>
      </w:r>
    </w:p>
    <w:p>
      <w:pPr>
        <w:pStyle w:val="Normal"/>
        <w:spacing w:before="0" w:after="0"/>
        <w:ind w:left="1195" w:right="-867" w:hanging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конкурсного випробування з _____________________________________</w:t>
      </w:r>
    </w:p>
    <w:p>
      <w:pPr>
        <w:pStyle w:val="Normal"/>
        <w:spacing w:before="0" w:after="0"/>
        <w:ind w:right="-8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для вступу до ________клас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арківської спеціалізованої школи І-ІІІ ступенів № 1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ської міської ради Харківської області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різвище, ім'я, по батькові осіб, які проводили конкурсне випробування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74" w:after="20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міст конкурсного випробування: (в усній або письмовій формі)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440" w:leader="none"/>
        </w:tabs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725170</wp:posOffset>
                </wp:positionV>
                <wp:extent cx="58458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7.1pt" to="459.75pt,-5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-548640</wp:posOffset>
                </wp:positionV>
                <wp:extent cx="584581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43.2pt" to="459.75pt,-4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-372110</wp:posOffset>
                </wp:positionV>
                <wp:extent cx="58458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9.3pt" to="459.3pt,-2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-189230</wp:posOffset>
                </wp:positionV>
                <wp:extent cx="52362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4.9pt" to="411.7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Оголошено о _____год. ____х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Необхідний для випробування текст (назва завдань, текстів, їх №№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Конкурсне випробування розпочалось о _______год. _______хв.</w:t>
      </w:r>
    </w:p>
    <w:p>
      <w:pPr>
        <w:pStyle w:val="Normal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До конкурсного випробування допущено ____________чол., з</w:t>
      </w:r>
      <w:r>
        <w:rPr>
          <w:rFonts w:cs="Times New Roman" w:ascii="Times New Roman" w:hAnsi="Times New Roman"/>
          <w:spacing w:val="-5"/>
          <w:sz w:val="24"/>
          <w:szCs w:val="24"/>
        </w:rPr>
        <w:t>`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явилося _________чол. , не з</w:t>
      </w:r>
      <w:r>
        <w:rPr>
          <w:rFonts w:cs="Times New Roman" w:ascii="Times New Roman" w:hAnsi="Times New Roman"/>
          <w:spacing w:val="-5"/>
          <w:sz w:val="24"/>
          <w:szCs w:val="24"/>
        </w:rPr>
        <w:t>`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явилося ________ чол., у тому числі (прізвища, імена відсутніх)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___________________________________________________________________________________</w:t>
      </w:r>
    </w:p>
    <w:p>
      <w:pPr>
        <w:pStyle w:val="Normal"/>
        <w:rPr/>
      </w:pPr>
      <w:r>
        <w:rPr/>
        <w:t>Результати конкурсного випробування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7"/>
        <w:gridCol w:w="2318"/>
        <w:gridCol w:w="23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ПІБ осіб, які проходили конкурсне випробуванн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Окремі думки членів комісії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Примітки, рішення коміс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Дата проведення конкурсного випроб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«_____» ____________________ 20______р.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Голова конкурсної комісії ____________________            _____________________________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Члени комісії      </w:t>
        <w:tab/>
        <w:t xml:space="preserve">          ____________________            _____________________________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____________________            _____________________________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____________________            _____________________________</w:t>
      </w:r>
    </w:p>
    <w:p>
      <w:pPr>
        <w:pStyle w:val="Normal"/>
        <w:spacing w:before="0" w:after="200"/>
        <w:ind w:left="-4111" w:right="1558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шен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20" w:top="1134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5:00Z</dcterms:created>
  <dc:creator>Admin</dc:creator>
  <dc:description/>
  <dc:language>en-US</dc:language>
  <cp:lastModifiedBy>School108_admin</cp:lastModifiedBy>
  <cp:lastPrinted>2016-04-05T15:21:00Z</cp:lastPrinted>
  <dcterms:modified xsi:type="dcterms:W3CDTF">2016-04-20T11:55:00Z</dcterms:modified>
  <cp:revision>2</cp:revision>
  <dc:subject/>
  <dc:title/>
</cp:coreProperties>
</file>