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80" w:hRule="atLeast"/>
        </w:trPr>
        <w:tc>
          <w:tcPr>
            <w:tcW w:w="992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КІВСЬКА  СПЕЦІАЛІЗОВАНА ШКОЛА  І-ІІІ СТУПЕНІВ №1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КІВСЬКОЇ  МІСЬКОЇ РАДИ ХАРКІВСЬКОЇ ОБЛАСТ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1098, м. Харків, вул. Холодногірська, 67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 xml:space="preserve">тел. 373-40-26, </w:t>
            </w:r>
            <w:r>
              <w:rPr>
                <w:rFonts w:eastAsia="Calibri"/>
                <w:sz w:val="20"/>
                <w:szCs w:val="20"/>
                <w:lang w:val="en-US"/>
              </w:rPr>
              <w:t>e</w:t>
            </w:r>
            <w:r>
              <w:rPr>
                <w:rFonts w:eastAsia="Calibri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mail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school</w:t>
            </w:r>
            <w:r>
              <w:rPr>
                <w:rFonts w:eastAsia="Calibri"/>
                <w:sz w:val="20"/>
                <w:szCs w:val="20"/>
                <w:lang w:val="ru-RU"/>
              </w:rPr>
              <w:t>108@</w:t>
            </w:r>
            <w:r>
              <w:rPr>
                <w:rFonts w:eastAsia="Calibri"/>
                <w:sz w:val="20"/>
                <w:szCs w:val="20"/>
                <w:lang w:val="en-US"/>
              </w:rPr>
              <w:t>ukr</w:t>
            </w:r>
            <w:r>
              <w:rPr>
                <w:rFonts w:eastAsia="Calibri"/>
                <w:sz w:val="20"/>
                <w:szCs w:val="20"/>
                <w:lang w:val="ru-RU"/>
              </w:rPr>
              <w:t>.</w:t>
            </w:r>
            <w:r>
              <w:rPr>
                <w:rFonts w:eastAsia="Calibri"/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Код ЄДРПОУ</w:t>
            </w:r>
            <w:r>
              <w:rPr>
                <w:rFonts w:eastAsia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3912554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sz w:val="28"/>
          <w:szCs w:val="28"/>
        </w:rPr>
        <w:t>02.12.2019    №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правління освіти адміністрації Холодногірського району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Харківської міської рад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бачовій І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діяльності з міжнародного співробітництва в ХСШ №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часть у Міжнародних, Всеукраїнських інтерактивних конкурсах з іноземних мов, у міжнародних проектах та  програмах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>
          <w:bCs/>
          <w:szCs w:val="28"/>
        </w:rPr>
      </w:pPr>
      <w:r>
        <w:rPr>
          <w:bCs/>
          <w:szCs w:val="28"/>
        </w:rPr>
        <w:t>Харківська спеціалізована школа І-ІІІ ступенів №108 Харківської міської ради Харківської області</w:t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/>
      </w:pPr>
      <w:r>
        <w:rPr>
          <w:bCs/>
          <w:szCs w:val="28"/>
        </w:rPr>
        <w:t xml:space="preserve">Спеціалізація школи – іноземна філологія (французька мова). </w:t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/>
      </w:pPr>
      <w:r>
        <w:rPr>
          <w:bCs/>
          <w:szCs w:val="28"/>
        </w:rPr>
        <w:t xml:space="preserve">Друга (третя) іноземна мова.- англійська </w:t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/>
      </w:pPr>
      <w:r>
        <w:rPr>
          <w:bCs/>
          <w:szCs w:val="28"/>
        </w:rPr>
        <w:t>Інші іноземні мови, що вивчаються в школі (варіативна чи інваріантна складова). –</w:t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>
          <w:bCs/>
          <w:szCs w:val="28"/>
        </w:rPr>
      </w:pPr>
      <w:r>
        <w:rPr>
          <w:bCs/>
          <w:szCs w:val="28"/>
        </w:rPr>
        <w:t>Наявність євроклубу (назва, дата створення, керівник (посада) ) Євроклуб УЄФА, заснований у 2012 році, керівник – Кагал В.О., вчитель французької мови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  <w:sz w:val="28"/>
          <w:szCs w:val="28"/>
        </w:rPr>
        <w:t xml:space="preserve">Співпраця з міжнародними освітніми організаціями та установами (країна, школа-партнер (організація, установа, заклад).  </w:t>
      </w:r>
      <w:r>
        <w:rPr>
          <w:rFonts w:eastAsia="Calibri"/>
          <w:bCs/>
          <w:sz w:val="28"/>
          <w:szCs w:val="28"/>
        </w:rPr>
        <w:t>Франція, Французький альянс.</w:t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/>
      </w:pPr>
      <w:r>
        <w:rPr>
          <w:bCs/>
          <w:szCs w:val="28"/>
        </w:rPr>
        <w:t xml:space="preserve">Участь у міжнародних освітніх проектах та програмах. екзамен європейського зразка «DELF». </w:t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>
          <w:bCs/>
          <w:szCs w:val="28"/>
        </w:rPr>
      </w:pPr>
      <w:r>
        <w:rPr>
          <w:bCs/>
          <w:szCs w:val="28"/>
        </w:rPr>
        <w:t xml:space="preserve">Організація навчання, спілкування учнів з носіями мови (залучення волонтерів, міжнародні обміни, зустрічі) тощо. Зміст діяльності </w:t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>
          <w:bCs/>
          <w:szCs w:val="28"/>
        </w:rPr>
      </w:pPr>
      <w:r>
        <w:rPr>
          <w:bCs/>
          <w:szCs w:val="28"/>
        </w:rPr>
        <w:t>Оновлення інформації на сайтах шкіл (частота, остання дата оновлення). За потребою, не менше 2 разів на тиждень.</w:t>
      </w:r>
    </w:p>
    <w:p>
      <w:pPr>
        <w:pStyle w:val="Normal"/>
        <w:ind w:left="708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Міжнародні   зв’язки   і   культурно-освітні   обміни    закладів    освіти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м. Харкова зі школами-партнерами країн Європи, Азії та США у 2019 році</w:t>
      </w:r>
    </w:p>
    <w:p>
      <w:pPr>
        <w:pStyle w:val="Normal"/>
        <w:ind w:left="708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1. ЗЗСО, які мають угоди про співробітництво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127"/>
        <w:gridCol w:w="2409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ЗСО, які мають письмові угод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їна, (освітня, організація, установа, закла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ата та термін д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діяльності, результа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/>
      </w:pPr>
      <w:r>
        <w:rPr/>
        <w:t>1.2 Співпраця з міжнародними представниками та культурними центрам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1559"/>
        <w:gridCol w:w="1417"/>
        <w:gridCol w:w="3261"/>
      </w:tblGrid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ї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ть ЗЗС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діяльності, результати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янс франсез. Директор Тімоте де Мойя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СШ №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трічі з вчителями, учнями. Проведення семінарів. Культурні заходи для учнів і вчителів школи (вистави, виставки, кінотеатр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ння днів відкритих дверей в Альянс франсез, заходів протягом фестивалю Французька весна в Україні .</w:t>
            </w:r>
          </w:p>
        </w:tc>
      </w:tr>
    </w:tbl>
    <w:p>
      <w:pPr>
        <w:pStyle w:val="Normal"/>
        <w:ind w:left="708" w:hanging="0"/>
        <w:rPr/>
      </w:pPr>
      <w:r>
        <w:rPr/>
        <w:t>1.3 Співпраця зі школами-партнерами міст Європи, США, Канад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5"/>
        <w:gridCol w:w="1985"/>
        <w:gridCol w:w="467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ї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с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школи, устано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діяльності, результати</w:t>
            </w:r>
          </w:p>
        </w:tc>
      </w:tr>
    </w:tbl>
    <w:p>
      <w:pPr>
        <w:pStyle w:val="Normal"/>
        <w:ind w:left="708" w:hanging="0"/>
        <w:rPr/>
      </w:pPr>
      <w:r>
        <w:rPr>
          <w:b/>
          <w:bCs/>
          <w:color w:val="000000"/>
          <w:kern w:val="2"/>
          <w:sz w:val="28"/>
          <w:szCs w:val="28"/>
        </w:rPr>
        <w:t xml:space="preserve">1.4. Культурно-освітні обміни </w:t>
      </w:r>
      <w:r>
        <w:rPr/>
        <w:t>закладів    освіти м. Харкова зі школами-партнерами країн Європи, Азії та США  у 2019 році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134"/>
        <w:gridCol w:w="1843"/>
        <w:gridCol w:w="1417"/>
        <w:gridCol w:w="31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ї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ст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школи, устан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міст діяльності, результати </w:t>
            </w:r>
          </w:p>
        </w:tc>
      </w:tr>
    </w:tbl>
    <w:p>
      <w:pPr>
        <w:pStyle w:val="TextBodyIndent"/>
        <w:ind w:left="708" w:firstLine="426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TextBodyIndent"/>
        <w:ind w:left="708" w:firstLine="426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2</w:t>
      </w:r>
      <w:r>
        <w:rPr>
          <w:b/>
          <w:szCs w:val="28"/>
        </w:rPr>
        <w:t xml:space="preserve">. </w:t>
      </w:r>
      <w:r>
        <w:rPr>
          <w:rFonts w:eastAsia="Times New Roman"/>
          <w:b/>
          <w:bCs/>
          <w:szCs w:val="28"/>
        </w:rPr>
        <w:t xml:space="preserve">Участь учнів/учителів закладів освіти м. Харкова у Міжнародних проектах, програмах, </w:t>
      </w:r>
      <w:r>
        <w:rPr>
          <w:b/>
          <w:szCs w:val="28"/>
        </w:rPr>
        <w:t>Всеукраїнських інтерактивних конкурсах з іноземних мов</w:t>
      </w:r>
      <w:r>
        <w:rPr>
          <w:rFonts w:eastAsia="Times New Roman"/>
          <w:b/>
          <w:bCs/>
          <w:szCs w:val="28"/>
        </w:rPr>
        <w:t xml:space="preserve"> у 2019 році</w:t>
      </w:r>
    </w:p>
    <w:p>
      <w:pPr>
        <w:pStyle w:val="TextBodyIndent"/>
        <w:ind w:left="708" w:firstLine="426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4"/>
        <w:gridCol w:w="1134"/>
        <w:gridCol w:w="1985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Міжнародної програми,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ть ЗЗ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З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ть учасників заходу, кл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 уч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Форма співпраці. Місце та терміни проведення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Екзамен європейського зразка «</w:t>
            </w:r>
            <w:r>
              <w:rPr>
                <w:bCs/>
                <w:szCs w:val="28"/>
                <w:lang w:val="en-US"/>
              </w:rPr>
              <w:t>DELF</w:t>
            </w:r>
            <w:r>
              <w:rPr>
                <w:bCs/>
                <w:szCs w:val="28"/>
              </w:rPr>
              <w:t xml:space="preserve">- </w:t>
            </w:r>
            <w:r>
              <w:rPr>
                <w:bCs/>
                <w:szCs w:val="28"/>
                <w:lang w:val="en-US"/>
              </w:rPr>
              <w:t>prime</w:t>
            </w:r>
            <w:r>
              <w:rPr>
                <w:bCs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ХСШ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№108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 учень 6 класу, 1 учень 4 кла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0" w:firstLine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тифікат за рівнем В-2</w:t>
            </w:r>
            <w:r>
              <w:rPr>
                <w:bCs/>
                <w:szCs w:val="28"/>
                <w:lang w:val="ru-RU"/>
              </w:rPr>
              <w:t>.</w:t>
            </w:r>
            <w:r>
              <w:rPr>
                <w:bCs/>
                <w:szCs w:val="28"/>
              </w:rPr>
              <w:t xml:space="preserve"> Французький альянс</w:t>
            </w:r>
            <w:r>
              <w:rPr>
                <w:bCs/>
                <w:szCs w:val="28"/>
                <w:lang w:val="ru-RU"/>
              </w:rPr>
              <w:t>, лютий 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курс творчих робіт «Inspiration», організованим ХНУ ім. Караз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ХСШ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№108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 уч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0" w:firstLine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зультати чекаємо</w:t>
            </w:r>
          </w:p>
        </w:tc>
      </w:tr>
    </w:tbl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Програма обміну майбутніх лідерів FLEX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418"/>
        <w:gridCol w:w="2976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, учні яких стали учасниками ІІІ  етапу у 2018-2019 н.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н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, учні  яких навчаються за кордоном у поточному році (2018-2019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нів, клас навчання</w:t>
            </w:r>
          </w:p>
        </w:tc>
      </w:tr>
    </w:tbl>
    <w:p>
      <w:pPr>
        <w:pStyle w:val="TextBodyIndent"/>
        <w:ind w:left="708" w:firstLine="426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TextBodyIndent"/>
        <w:ind w:left="708" w:firstLine="426"/>
        <w:rPr/>
      </w:pPr>
      <w:r>
        <w:rPr/>
        <w:t>3. Участь педагогів у Міжнародних семінарах, конференціях та інших науково-методичних заходах у 2019 році, серед них вчителів НЕ іноземної мови (вказати предмет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276"/>
        <w:gridCol w:w="1701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ва зах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</w:t>
            </w:r>
          </w:p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їна,  мі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Б педагогів</w:t>
            </w:r>
          </w:p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 діяльності, результати уч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ково – методичний семі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Ш №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тенська І.М.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ачова А.В., Склярова А.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иросян І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емінар, організований Альянс Франсез м. Харкова спільно з Французьким інститутом України, Посольством Франції в Україні та КВНЗ "ХАНО" в рамках року Французької мови з питання використання цифрових технологій на уроках французької мови</w:t>
            </w:r>
          </w:p>
        </w:tc>
      </w:tr>
    </w:tbl>
    <w:p>
      <w:pPr>
        <w:pStyle w:val="TextBodyIndent"/>
        <w:ind w:left="708" w:firstLine="426"/>
        <w:rPr/>
      </w:pPr>
      <w:r>
        <w:rPr/>
        <w:t>4. Проходження стажувань за кордоном учителів у 2019 році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255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, який викладає вч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а стажування</w:t>
            </w:r>
          </w:p>
        </w:tc>
      </w:tr>
    </w:tbl>
    <w:p>
      <w:pPr>
        <w:pStyle w:val="TextBodyIndent"/>
        <w:ind w:left="708" w:firstLine="426"/>
        <w:rPr/>
      </w:pPr>
      <w:r>
        <w:rPr>
          <w:rFonts w:eastAsia="Times New Roman"/>
          <w:b/>
          <w:bCs/>
          <w:szCs w:val="28"/>
        </w:rPr>
        <w:t>5. Проходження інших форм стажування (підготовка та складання іспитів тощо) у 20</w:t>
      </w:r>
      <w:r>
        <w:rPr/>
        <w:t>19 році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551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Б </w:t>
            </w:r>
          </w:p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, який викладає вч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а стажування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6. Викладання предметів, проведення зустрічей з іноземними фахівцями в закладах загальної середньої освіти м. Харкова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330"/>
        <w:gridCol w:w="2693"/>
        <w:gridCol w:w="3482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ЗСО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Б викладача (країна, організаці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а, проект, за яким перебуває волонтер в Україні.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діяльност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СШ №10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ранцузького альянсу Тімоте де Мойяр, Фран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праця з Французьким альянс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трічі з вчителями, учнями. Проведення семінарів. Культурні заходи для учнів і вчителів школи (вистави, виставки, кінотеатр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ння днів відкритих дверей в Альянс франсез, заходів протягом фестивалю Французька весна в Україні 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СШ №10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рж Гарньє. Франція. Ліо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лий стіл з учнями 6-10-х класів «Практика підприємництва в сучасній європейській державі».</w:t>
            </w:r>
          </w:p>
        </w:tc>
      </w:tr>
    </w:tbl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7. Співробітництво закладів освіти м. Харкова (шкільних Євроклубів) із закладами освіти та освітніми  установами країн Європи, Азії та США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126"/>
        <w:gridCol w:w="3970"/>
      </w:tblGrid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ЗСО. Євроклуб (назва, дата створення, керівник, поса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їна-партнер (організація, установа, заклад)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діяльності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Ш №108, Євроклуб «УЄФА», 2012, Кагал В.О., вчитель француз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ія, Французький альян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 угоду про співробітництво та проведено наступне:</w:t>
              <w:br/>
              <w:t>1. Участь у міських мовних семінарах за планом альянсу.</w:t>
              <w:br/>
              <w:t>2. Зустрічі з діячами французької культури.</w:t>
              <w:br/>
              <w:t>3. Відвідування виставок, концертів, організованих альянсом.</w:t>
              <w:br/>
              <w:t>4. Перегляд відеофільмів у відеозалі центру (за планом Французького альянсу).</w:t>
              <w:br/>
              <w:t>5. Підготовка та проведення спільних св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ть у заходах, присвячених тижню Франкофонії.</w:t>
              <w:br/>
              <w:t>7. Залучення учнів до участі у літературних конкурсах організованих спілкою "Відродження французької мови".</w:t>
              <w:br/>
              <w:t>8. Перегляд французьких фільмів в рамках кінофестивалю.</w:t>
              <w:br/>
              <w:t>9. Залучення учнів до здачі екзаменів DELF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аходи, присвячені Року французької мови  в Україні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7087"/>
        <w:gridCol w:w="992"/>
      </w:tblGrid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ЗС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за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ХСШ №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устріч з викладачем ХНЕУ ім. С. Кузнеця та керівником CENTRE DE RÉUSSITE UNIVERSITAIRE (СRU) в рамках заходів Франкофонії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1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Ш №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хід в рамках "Printemps francais en Ukraine", який відбувся на базі Харківського національного економічного університету імені С. Кузнец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1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Ш №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уково - методичний семінар, організований Альянс Франсез м. Харкова спільно з Французьким інститутом України, Посольством Франції в Україні та КВНЗ "ХАНО" в рамках року Французької мови з питання використання цифрових технологій на уроках французької м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Ш №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ь в урочистому відкритті фотовиставки Елеонори Лубни "Джерело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А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Ш №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криття виставки “Підведення пудсумків”. Автор робіт - французький митець Ігор Уварофф. Організатор Тімоте де Мойя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А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СШ №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глий стіл, проведений Жоржом Гарньє, підприємцем з Франції,  Ліону, з учнями 6-10-х класів «Практика підприємництва в сучасній європейській держав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1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ХСШ №108</w:t>
        <w:tab/>
        <w:tab/>
        <w:tab/>
        <w:tab/>
        <w:t>Л.М. Закіп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тенська І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34026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рамках фестивалю ”Французька весна” 17.04.2019 у</w:t>
      </w:r>
      <w:r>
        <w:rPr>
          <w:b/>
          <w:bCs/>
          <w:szCs w:val="28"/>
          <w:lang w:val="ru-RU"/>
        </w:rPr>
        <w:t xml:space="preserve"> Харківській муніципальній галереї (Арт - подвал) </w:t>
      </w:r>
      <w:r>
        <w:rPr>
          <w:b/>
          <w:bCs/>
          <w:szCs w:val="28"/>
        </w:rPr>
        <w:t>була відкрита виставка “Підведення пудсумків”. Автор робіт - французький митець Ігор Уварофф. В урочистому заході брали участь учні та вчителі ХСШ 108. Організатор Тімоте де Мойяр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b/>
          <w:bCs/>
          <w:szCs w:val="28"/>
        </w:rPr>
        <w:drawing>
          <wp:inline distT="0" distB="0" distL="0" distR="0">
            <wp:extent cx="2504440" cy="334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8"/>
        </w:rPr>
        <w:t xml:space="preserve">        </w:t>
      </w:r>
      <w:r>
        <w:rPr/>
        <w:drawing>
          <wp:inline distT="0" distB="0" distL="0" distR="0">
            <wp:extent cx="2506980" cy="334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hanging="0"/>
        <w:jc w:val="center"/>
        <w:rPr/>
      </w:pPr>
      <w:r>
        <w:rPr/>
      </w:r>
    </w:p>
    <w:p>
      <w:pPr>
        <w:pStyle w:val="TextBodyIndent"/>
        <w:spacing w:lineRule="auto" w:line="276"/>
        <w:ind w:hanging="0"/>
        <w:jc w:val="center"/>
        <w:rPr/>
      </w:pPr>
      <w:r>
        <w:rPr/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2586355" cy="345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рамках Французької весни у виставочному залі «</w:t>
      </w:r>
      <w:r>
        <w:rPr>
          <w:b/>
          <w:bCs/>
          <w:szCs w:val="28"/>
          <w:lang w:val="en-US"/>
        </w:rPr>
        <w:t>Fabrica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  <w:lang w:val="en-US"/>
        </w:rPr>
        <w:t>spice</w:t>
      </w:r>
      <w:r>
        <w:rPr>
          <w:b/>
          <w:bCs/>
          <w:szCs w:val="28"/>
        </w:rPr>
        <w:t xml:space="preserve">» 3 квітня 2019 було урочисто відкрито фотовиставку Елеонори Лубни "Джерело" </w:t>
      </w:r>
      <w:r>
        <w:rPr>
          <w:b/>
          <w:bCs/>
          <w:szCs w:val="28"/>
        </w:rPr>
        <w:drawing>
          <wp:inline distT="0" distB="0" distL="0" distR="0">
            <wp:extent cx="5694680" cy="427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3162300" cy="3796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тор фестиваль «Французька весна 2019» директор Альянс франсез Тимоте де Мойяр (квітень 2019)</w:t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143500" cy="2676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асть у заході в рамках "Printemps francais en Ukraine", який відбувся 27.03.2019 на базі Харківського національного економічного університету імені С. Кузнеця</w:t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135245" cy="3853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ий стіл в ХСШ №108, проведений Жоржом Гарньє, підприємцем з Франції,  Ліону, з учнями 6-10-х класів «Практика підприємництва в сучасній європейській державі» (23.04.2019)</w:t>
      </w:r>
    </w:p>
    <w:p>
      <w:pPr>
        <w:pStyle w:val="Normal"/>
        <w:spacing w:lineRule="atLeast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20515" cy="3081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84320" cy="3063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20515" cy="3081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ate">
    <w:name w:val="date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8:31:00Z</dcterms:created>
  <dc:creator>Lara</dc:creator>
  <dc:description/>
  <cp:keywords/>
  <dc:language>en-US</dc:language>
  <cp:lastModifiedBy>Пользователь Windows</cp:lastModifiedBy>
  <cp:lastPrinted>2018-04-25T10:42:00Z</cp:lastPrinted>
  <dcterms:modified xsi:type="dcterms:W3CDTF">2020-03-28T18:31:00Z</dcterms:modified>
  <cp:revision>2</cp:revision>
  <dc:subject/>
  <dc:title>Телефонограма</dc:title>
</cp:coreProperties>
</file>