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казом по ЗОШ І-ІІІ ст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_____ від _________ 200__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ИЛ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готування дезинфікуючих розчинів для харчоблоку та туалет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Ш І-ІІІ ступе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Розчин хлорного вапна використовується для дезинфекції туалетів та підлоги під час прибирання, а також для дезинфекції рук прибиральниці туале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2. Готують освітлений (маточний розчин) хлорного вапна: 1 кг сухого хлорного вапна розводять у 9 л холодної води (хлорне вапно подрібнюють дерев’яної лопаткою в емальованому посуді з кришкою, або в скляному бутлі з притертим корком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Відстоюють суміш протягом доб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ливають одержаний розчин в темний скляний посуд, закривають корком (так одержують 10% розчин хлорного вапна, який можна зберігати 10 діб у темному місці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На етикетці ставлять дату виготовлення розчину, його концетрацію, а також посаду і прізвище особи, яка приготувала даний розчин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У день використання г</w:t>
      </w:r>
      <w:r>
        <w:rPr>
          <w:sz w:val="28"/>
          <w:szCs w:val="28"/>
        </w:rPr>
        <w:t>отують робочий розчин хлорного вапн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0"/>
      </w:tblGrid>
      <w:tr>
        <w:trPr>
          <w:trHeight w:val="4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нцентр. хлорного вапна у розчині (%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10%-ного розчину вапна (мл.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’</w:t>
            </w:r>
            <w:r>
              <w:rPr>
                <w:sz w:val="28"/>
                <w:szCs w:val="28"/>
                <w:lang w:val="en-US"/>
              </w:rPr>
              <w:t>єм во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л.)</w:t>
            </w:r>
          </w:p>
        </w:tc>
      </w:tr>
      <w:tr>
        <w:trPr>
          <w:trHeight w:val="27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 (дезинф. рук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8</w:t>
            </w:r>
          </w:p>
        </w:tc>
      </w:tr>
      <w:tr>
        <w:trPr>
          <w:trHeight w:val="17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 (туалети, підлог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7. Розчин хлораміну використовується для дезинфекції обладнання та посуду харчоблоку їдальні, а також рук працівників харчобл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Розчин хлораміну можна зберігати протягом 15 діб у скляному посуді з притертим корко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9. Для поточної дезинфекції використовується 1% робочий розчин хлораміну. Теплі розчини хлораміну (40-50 град. С) більш активні, активний хлор в них не втрач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иготування розчину хлораміну різної конце</w:t>
      </w:r>
      <w:r>
        <w:rPr>
          <w:sz w:val="28"/>
          <w:szCs w:val="28"/>
        </w:rPr>
        <w:t>нтр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0"/>
      </w:tblGrid>
      <w:tr>
        <w:trPr>
          <w:trHeight w:val="4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нцентр. хлораміну у розчині (%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хлораміну (г.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м во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л.)</w:t>
            </w:r>
          </w:p>
        </w:tc>
      </w:tr>
      <w:tr>
        <w:trPr>
          <w:trHeight w:val="278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 (дезинф. рук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17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  (обладнання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вилами приготування дезинфікуючих розчинів ознайомлені: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   ______________________     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   ______________________     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   ______________________      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   ______________________      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   ______________________      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    ______________________      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(дата)                                     (підпис)                                    (П.І.Б.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8:28:00Z</dcterms:created>
  <dc:creator>Paradise</dc:creator>
  <dc:description/>
  <dc:language>en-US</dc:language>
  <cp:lastModifiedBy>Notebook</cp:lastModifiedBy>
  <cp:lastPrinted>2009-09-28T16:01:00Z</cp:lastPrinted>
  <dcterms:modified xsi:type="dcterms:W3CDTF">2015-02-23T18:28:00Z</dcterms:modified>
  <cp:revision>2</cp:revision>
  <dc:subject/>
  <dc:title>Затверджено</dc:title>
</cp:coreProperties>
</file>