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sz w:val="28"/>
          <w:szCs w:val="28"/>
        </w:rPr>
        <w:t>ЗАТВЕРДЖ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иректор шко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_____ Л.М. Закіп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5.09.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засідань клубу «Фемі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4/2015 н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703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че засіда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а клуб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 і як можуть працювати неповнолітні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крите засідання: «Які права мають споживачі Україн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, члени клуб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ий стіл: «Перше і останнє знайомство з кримінальним кодексом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ляд слайд – шоу «Світ юридичних професі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а клуб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іннівок  «Школа наш спільний дім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а клуб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/>
      </w:pPr>
      <w:r>
        <w:rPr>
          <w:sz w:val="28"/>
          <w:szCs w:val="28"/>
        </w:rPr>
        <w:t>ЗАТВЕРДЖ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иректор шко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_____ Л.М. Закіп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5.09.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засідань клубу «Фемі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5/2016 н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703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че засіда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а клуб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оє право на працю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ійний клуб «Молодь проти торгівлі людьм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, члени клуб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засідання «Перше і останнє знайомство з кримінальним кодексом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ляд слайд – шоу «Юрист – це престижно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а клуб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іннівок: «Право на…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а клуб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4:00Z</dcterms:created>
  <dc:creator>Тамара</dc:creator>
  <dc:description/>
  <cp:keywords/>
  <dc:language>en-US</dc:language>
  <cp:lastModifiedBy>Secretar</cp:lastModifiedBy>
  <cp:lastPrinted>2016-02-24T14:34:00Z</cp:lastPrinted>
  <dcterms:modified xsi:type="dcterms:W3CDTF">2016-02-24T12:34:00Z</dcterms:modified>
  <cp:revision>2</cp:revision>
  <dc:subject/>
  <dc:title/>
</cp:coreProperties>
</file>