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и № 10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  Л.М. Зак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п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_0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_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sz w:val="28"/>
          <w:szCs w:val="28"/>
        </w:rPr>
        <w:t>_____  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и гуртків та спортивних секцій на базі ХСШ № 1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23"/>
        <w:gridCol w:w="1640"/>
        <w:gridCol w:w="1383"/>
        <w:gridCol w:w="1012"/>
        <w:gridCol w:w="1780"/>
        <w:gridCol w:w="151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ХСШ № 10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зва сек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ні робо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Час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ренер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н. місце робот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ортивний зал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ЕКВАН-Д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нед., середа, пятниц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5 – 20.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ін В.А</w:t>
            </w:r>
            <w:r>
              <w:rPr>
                <w:lang w:val="uk-UA"/>
              </w:rPr>
              <w:t>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ЮСШ № 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ортивний зал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КБОКСІН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второк, четве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0 – 21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дакова В.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ЮСШ № 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6:46:00Z</dcterms:created>
  <dc:creator>Администратор</dc:creator>
  <dc:description/>
  <cp:keywords/>
  <dc:language>en-US</dc:language>
  <cp:lastModifiedBy>Пользователь Windows</cp:lastModifiedBy>
  <cp:lastPrinted>2019-11-04T08:47:00Z</cp:lastPrinted>
  <dcterms:modified xsi:type="dcterms:W3CDTF">2019-11-04T06:48:00Z</dcterms:modified>
  <cp:revision>2</cp:revision>
  <dc:subject/>
  <dc:title/>
</cp:coreProperties>
</file>