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13995</wp:posOffset>
            </wp:positionV>
            <wp:extent cx="6457950" cy="9305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930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-146050</wp:posOffset>
            </wp:positionV>
            <wp:extent cx="6200775" cy="8972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97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6200</wp:posOffset>
            </wp:positionH>
            <wp:positionV relativeFrom="paragraph">
              <wp:posOffset>-222250</wp:posOffset>
            </wp:positionV>
            <wp:extent cx="6256655" cy="89992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899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6350</wp:posOffset>
            </wp:positionV>
            <wp:extent cx="6276975" cy="87915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879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6200775" cy="8801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04800</wp:posOffset>
            </wp:positionH>
            <wp:positionV relativeFrom="paragraph">
              <wp:posOffset>-146050</wp:posOffset>
            </wp:positionV>
            <wp:extent cx="6429375" cy="9220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6134100" cy="58959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0:00Z</dcterms:created>
  <dc:creator>1</dc:creator>
  <dc:description/>
  <dc:language>en-US</dc:language>
  <cp:lastModifiedBy>Notebook</cp:lastModifiedBy>
  <dcterms:modified xsi:type="dcterms:W3CDTF">2015-11-24T13:20:00Z</dcterms:modified>
  <cp:revision>2</cp:revision>
  <dc:subject/>
  <dc:title/>
</cp:coreProperties>
</file>