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cs="Aharoni"/>
          <w:b/>
          <w:b/>
          <w:i/>
          <w:i/>
          <w:color w:val="FF0000"/>
          <w:sz w:val="56"/>
          <w:szCs w:val="56"/>
          <w:lang w:val="uk-UA"/>
        </w:rPr>
      </w:pPr>
      <w:r>
        <w:rPr>
          <w:b/>
          <w:i/>
          <w:color w:val="FF0000"/>
          <w:sz w:val="56"/>
          <w:szCs w:val="56"/>
          <w:lang w:val="uk-UA"/>
        </w:rPr>
        <w:t xml:space="preserve">  </w:t>
      </w:r>
      <w:r>
        <w:rPr>
          <w:b/>
          <w:i/>
          <w:color w:val="FF0000"/>
          <w:sz w:val="56"/>
          <w:szCs w:val="56"/>
          <w:lang w:val="uk-UA"/>
        </w:rPr>
        <w:t>Тиждень</w:t>
      </w:r>
      <w:r>
        <w:rPr>
          <w:rFonts w:cs="Aharoni" w:ascii="Algerian" w:hAnsi="Algerian"/>
          <w:b/>
          <w:i/>
          <w:color w:val="FF0000"/>
          <w:sz w:val="56"/>
          <w:szCs w:val="56"/>
        </w:rPr>
        <w:t xml:space="preserve"> </w:t>
      </w:r>
      <w:r>
        <w:rPr>
          <w:b/>
          <w:i/>
          <w:color w:val="FF0000"/>
          <w:sz w:val="56"/>
          <w:szCs w:val="56"/>
          <w:lang w:val="uk-UA"/>
        </w:rPr>
        <w:t>іноземних</w:t>
      </w:r>
      <w:r>
        <w:rPr>
          <w:rFonts w:cs="Aharoni" w:ascii="Algerian" w:hAnsi="Algerian"/>
          <w:b/>
          <w:i/>
          <w:color w:val="FF0000"/>
          <w:sz w:val="56"/>
          <w:szCs w:val="56"/>
        </w:rPr>
        <w:t xml:space="preserve"> </w:t>
      </w:r>
      <w:r>
        <w:rPr>
          <w:b/>
          <w:i/>
          <w:color w:val="FF0000"/>
          <w:sz w:val="56"/>
          <w:szCs w:val="56"/>
          <w:lang w:val="uk-UA"/>
        </w:rPr>
        <w:t>мов</w:t>
      </w:r>
      <w:r>
        <w:rPr>
          <w:rFonts w:cs="Aharoni" w:ascii="Algerian" w:hAnsi="Algerian"/>
          <w:b/>
          <w:i/>
          <w:color w:val="FF0000"/>
          <w:sz w:val="56"/>
          <w:szCs w:val="56"/>
          <w:lang w:val="uk-UA"/>
        </w:rPr>
        <w:t xml:space="preserve">  </w:t>
      </w:r>
      <w:r>
        <w:rPr>
          <w:b/>
          <w:i/>
          <w:color w:val="FF0000"/>
          <w:sz w:val="56"/>
          <w:szCs w:val="56"/>
          <w:lang w:val="uk-UA"/>
        </w:rPr>
        <w:t>в</w:t>
      </w:r>
      <w:r>
        <w:rPr>
          <w:rFonts w:cs="Aharoni" w:ascii="Algerian" w:hAnsi="Algerian"/>
          <w:b/>
          <w:i/>
          <w:color w:val="FF0000"/>
          <w:sz w:val="56"/>
          <w:szCs w:val="56"/>
          <w:lang w:val="uk-UA"/>
        </w:rPr>
        <w:t xml:space="preserve"> </w:t>
      </w:r>
      <w:r>
        <w:rPr>
          <w:b/>
          <w:i/>
          <w:color w:val="FF0000"/>
          <w:sz w:val="56"/>
          <w:szCs w:val="56"/>
          <w:lang w:val="uk-UA"/>
        </w:rPr>
        <w:t>ХСШ</w:t>
      </w:r>
      <w:r>
        <w:rPr>
          <w:rFonts w:cs="Aharoni" w:ascii="Algerian" w:hAnsi="Algerian"/>
          <w:b/>
          <w:i/>
          <w:color w:val="FF0000"/>
          <w:sz w:val="56"/>
          <w:szCs w:val="56"/>
          <w:lang w:val="uk-UA"/>
        </w:rPr>
        <w:t xml:space="preserve"> </w:t>
      </w:r>
      <w:r>
        <w:rPr>
          <w:b/>
          <w:i/>
          <w:color w:val="FF0000"/>
          <w:sz w:val="56"/>
          <w:szCs w:val="56"/>
          <w:lang w:val="uk-UA"/>
        </w:rPr>
        <w:t>№</w:t>
      </w:r>
      <w:r>
        <w:rPr>
          <w:rFonts w:cs="Aharoni" w:ascii="Algerian" w:hAnsi="Algerian"/>
          <w:b/>
          <w:i/>
          <w:color w:val="FF0000"/>
          <w:sz w:val="56"/>
          <w:szCs w:val="56"/>
          <w:lang w:val="uk-UA"/>
        </w:rPr>
        <w:t>108</w:t>
      </w:r>
    </w:p>
    <w:p>
      <w:pPr>
        <w:pStyle w:val="Normal"/>
        <w:jc w:val="center"/>
        <w:rPr>
          <w:rFonts w:ascii="Franklin Gothic Demi" w:hAnsi="Franklin Gothic Demi" w:cs="Franklin Gothic Demi"/>
          <w:b/>
          <w:b/>
          <w:sz w:val="56"/>
          <w:szCs w:val="56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255270</wp:posOffset>
                </wp:positionV>
                <wp:extent cx="914400" cy="1171575"/>
                <wp:effectExtent l="95250" t="96520" r="19685" b="292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71440"/>
                        </a:xfrm>
                        <a:prstGeom prst="cloud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i! How are You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4f81bd" stroked="t" o:allowincell="f" style="position:absolute;margin-left:-27.75pt;margin-top:20.1pt;width:71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i! How are You?</w:t>
                      </w:r>
                    </w:p>
                  </w:txbxContent>
                </v:textbox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rect>
            </w:pict>
          </mc:Fallback>
        </mc:AlternateContent>
      </w:r>
      <w:r>
        <w:rPr>
          <w:rFonts w:cs="Franklin Gothic Demi" w:ascii="Franklin Gothic Demi" w:hAnsi="Franklin Gothic Demi"/>
          <w:b/>
          <w:sz w:val="56"/>
          <w:szCs w:val="56"/>
        </w:rPr>
        <w:drawing>
          <wp:inline distT="0" distB="0" distL="0" distR="0">
            <wp:extent cx="542925" cy="5429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Franklin Gothic Demi" w:ascii="Franklin Gothic Demi" w:hAnsi="Franklin Gothic Demi"/>
          <w:b/>
          <w:sz w:val="56"/>
          <w:szCs w:val="56"/>
          <w:lang w:val="uk-UA"/>
        </w:rPr>
        <w:t>План заходів</w:t>
      </w:r>
      <w:r>
        <w:rPr/>
        <w:drawing>
          <wp:inline distT="0" distB="0" distL="0" distR="0">
            <wp:extent cx="495935" cy="4959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09575</wp:posOffset>
                </wp:positionH>
                <wp:positionV relativeFrom="paragraph">
                  <wp:posOffset>33655</wp:posOffset>
                </wp:positionV>
                <wp:extent cx="7381875" cy="8840470"/>
                <wp:effectExtent l="5715" t="2948940" r="5080" b="32124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1800" cy="884052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Дата</w:t>
                              <w:t>Зміст заходів</w:t>
                              <w:t>Відповідальні</w:t>
                              <w:t>Місце проведення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12.05.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 xml:space="preserve"> 1. Вернісаж «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Costumes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fran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ais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»  - виставка робіт учнів 4-11 класів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2. Перегляд мультфільмів (2-3 класи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Надточій А.М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Вчителі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кабінет №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кабінет №3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кабінет №2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кабінет №1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13.05.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 xml:space="preserve"> 1.  Відео-презентація учасників конкурсу «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Nos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talents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 xml:space="preserve"> à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toi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 xml:space="preserve">,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la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France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!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(8-10 класи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2.  Вікторина (4 кл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3. Конкурс малюнків «Моя улюблена англійська літера» 5 клас </w:t>
                              <w:t>Кононенко  Т.Л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Малєєва І. 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Радченко Л.В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Коваленко Т.П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кабінет №3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кабінет №2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кабінет №29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14.05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12.3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13.30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1. Вікторина “Funny letters and words”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6 клас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2. Свято молодших школярів «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Au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pays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des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contes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»  (1-4 класи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3. Вистава «Сторінками казки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Alice in the Wonderland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»</w:t>
                              <w:t>Коваленко Т.П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Склярова А.О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Кагал В.О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Радченко Л.В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Коваленко Т.П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Олійник Г.Б.</w:t>
                              <w:t>кабінет №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актова зал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актова зала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15.05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 xml:space="preserve">1. Конкурс віршів англійських письменників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8 клас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2. Гала концерт «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Dolce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France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3. Підведення підсумків тижня</w:t>
                              <w:t>Коваленко Т.П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Кагал В.О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Склярова А.О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Кутенська І.М.</w:t>
                              <w:t>кабінет №2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актова зал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актова зала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#bbe0e3" stroked="t" o:allowincell="f" style="position:absolute;margin-left:-32.25pt;margin-top:2.65pt;width:581.2pt;height:696.05pt;mso-wrap-style:square;v-text-anchor:middle" type="_x0000_t9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Дата</w:t>
                        <w:t>Зміст заходів</w:t>
                        <w:t>Відповідальні</w:t>
                        <w:t>Місце проведення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12.05.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 xml:space="preserve"> 1. Вернісаж «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Costumes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fran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ç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ais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»  - виставка робіт учнів 4-11 класів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2. Перегляд мультфільмів (2-3 класи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Надточій А.М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Вчителі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кабінет №8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кабінет №33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кабінет №2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кабінет №18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13.05.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 xml:space="preserve"> 1.  Відео-презентація учасників конкурсу «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Nos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talents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 xml:space="preserve"> à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toi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 xml:space="preserve">,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la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France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!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 (8-10 класи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2.  Вікторина (4 кл.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3. Конкурс малюнків «Моя улюблена англійська літера» 5 клас </w:t>
                        <w:t>Кононенко  Т.Л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Малєєва І. А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Радченко Л.В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Коваленко Т.П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кабінет №33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кабінет №2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кабінет №29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14.05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12.30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13.30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1. Вікторина “Funny letters and words”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(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6 клас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2. Свято молодших школярів «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Au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pays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des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contes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»  (1-4 класи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3. Вистава «Сторінками казки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Alice in the Wonderland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»</w:t>
                        <w:t>Коваленко Т.П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Склярова А.О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Кагал В.О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Радченко Л.В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Коваленко Т.П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Олійник Г.Б.</w:t>
                        <w:t>кабінет №3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актова зал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актова зала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15.05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 xml:space="preserve">1. Конкурс віршів англійських письменників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(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8 клас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2. Гала концерт «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Dolce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France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3. Підведення підсумків тижня</w:t>
                        <w:t>Коваленко Т.П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Кагал В.О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Склярова А.О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Кутенська І.М.</w:t>
                        <w:t>кабінет №29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актова зал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актова зала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32"/>
          <w:szCs w:val="32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jc w:val="center"/>
        <w:rPr>
          <w:b/>
          <w:b/>
          <w:sz w:val="32"/>
          <w:szCs w:val="32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1610995</wp:posOffset>
                </wp:positionV>
                <wp:extent cx="790575" cy="828675"/>
                <wp:effectExtent l="55245" t="60325" r="67945" b="825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82872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#f79646" stroked="t" o:allowincell="f" style="position:absolute;margin-left:-18pt;margin-top:126.85pt;width:62.2pt;height:65.2pt;mso-wrap-style:none;v-text-anchor:middle" type="_x0000_t183"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1010920</wp:posOffset>
                </wp:positionV>
                <wp:extent cx="733425" cy="600075"/>
                <wp:effectExtent l="48895" t="23495" r="97790" b="831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600120"/>
                        </a:xfrm>
                        <a:prstGeom prst="lightningBolt">
                          <a:avLst/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3" coordsize="21600,21600" o:spt="73" path="m8472,l12860,6080l11050,6797l16577,12007l14767,12877l21600,21600l10012,14915l12222,13987l5022,9705l7602,8382l,3890xe">
                <v:stroke joinstyle="miter"/>
                <v:formulas>
                  <v:f eqn="val 5022"/>
                  <v:f eqn="val 8472"/>
                  <v:f eqn="val 8757"/>
                  <v:f eqn="val 10012"/>
                  <v:f eqn="val 12860"/>
                  <v:f eqn="val 13917"/>
                  <v:f eqn="val 16577"/>
                  <v:f eqn="val 3890"/>
                  <v:f eqn="val 6080"/>
                  <v:f eqn="val 7437"/>
                  <v:f eqn="val 9705"/>
                  <v:f eqn="val 12007"/>
                  <v:f eqn="val 14277"/>
                  <v:f eqn="val 14915"/>
                </v:formulas>
                <v:path gradientshapeok="t" o:connecttype="rect" textboxrect="@2,@9,@5,@12"/>
              </v:shapetype>
              <v:shape id="shape_0" fillcolor="#4bacc6" stroked="t" o:allowincell="f" style="position:absolute;margin-left:-18pt;margin-top:79.6pt;width:57.7pt;height:47.2pt;mso-wrap-style:none;v-text-anchor:middle" type="_x0000_t73"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52425</wp:posOffset>
                </wp:positionH>
                <wp:positionV relativeFrom="paragraph">
                  <wp:posOffset>3201670</wp:posOffset>
                </wp:positionV>
                <wp:extent cx="1171575" cy="1628775"/>
                <wp:effectExtent l="19685" t="19685" r="31750" b="4241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1628640"/>
                        </a:xfrm>
                        <a:prstGeom prst="cloudCallout">
                          <a:avLst>
                            <a:gd name="adj1" fmla="val -46421"/>
                            <a:gd name="adj2" fmla="val 70236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onne chance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t" o:allowincell="f" style="position:absolute;margin-left:-27.75pt;margin-top:252.1pt;width:92.2pt;height:12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onne chance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!</w:t>
                      </w:r>
                    </w:p>
                  </w:txbxContent>
                </v:textbox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6400165" cy="377126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3771360"/>
                          <a:chOff x="0" y="0"/>
                          <a:chExt cx="6400080" cy="3771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37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3.95pt;height:296.95pt" coordorigin="0,0" coordsize="10079,5939">
                <v:rect id="shape_0" stroked="f" o:allowincell="f" style="position:absolute;left:0;top:0;width:10078;height:59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95275</wp:posOffset>
                </wp:positionH>
                <wp:positionV relativeFrom="paragraph">
                  <wp:posOffset>146050</wp:posOffset>
                </wp:positionV>
                <wp:extent cx="857250" cy="828675"/>
                <wp:effectExtent l="19050" t="19685" r="32385" b="419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82872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#f79646" stroked="t" o:allowincell="f" style="position:absolute;margin-left:-23.25pt;margin-top:11.5pt;width:67.45pt;height:65.2pt;mso-wrap-style:none;v-text-anchor:middle" type="_x0000_t96"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900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Franklin Gothic Dem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7:17:00Z</dcterms:created>
  <dc:creator>Teacher</dc:creator>
  <dc:description/>
  <dc:language>en-US</dc:language>
  <cp:lastModifiedBy>Notebook</cp:lastModifiedBy>
  <dcterms:modified xsi:type="dcterms:W3CDTF">2015-05-14T17:17:00Z</dcterms:modified>
  <cp:revision>2</cp:revision>
  <dc:subject/>
  <dc:title>План недели английского языка</dc:title>
</cp:coreProperties>
</file>