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</w:rPr>
        <w:t>ПЕРЕЛ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навчальних програм, підручників та навчально-методичних посібників, рекомендованих Міністерством освіти і науки, молоді та спорту України для використання в початкових класах загальноосвітніх навчальних заклад</w:t>
      </w:r>
      <w:r>
        <w:rPr>
          <w:b/>
          <w:lang w:val="uk-UA"/>
        </w:rPr>
        <w:t>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 навчанням українською мовою у 201</w:t>
      </w:r>
      <w:r>
        <w:rPr>
          <w:b/>
          <w:lang w:val="uk-UA"/>
        </w:rPr>
        <w:t>2</w:t>
      </w:r>
      <w:r>
        <w:rPr>
          <w:b/>
        </w:rPr>
        <w:t>/1</w:t>
      </w:r>
      <w:r>
        <w:rPr>
          <w:b/>
          <w:lang w:val="uk-UA"/>
        </w:rPr>
        <w:t>3</w:t>
      </w:r>
      <w:r>
        <w:rPr>
          <w:b/>
        </w:rPr>
        <w:t xml:space="preserve"> навчальному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6155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15"/>
        <w:gridCol w:w="3397"/>
        <w:gridCol w:w="301"/>
        <w:gridCol w:w="82"/>
        <w:gridCol w:w="10"/>
        <w:gridCol w:w="39"/>
        <w:gridCol w:w="3731"/>
        <w:gridCol w:w="501"/>
        <w:gridCol w:w="39"/>
        <w:gridCol w:w="540"/>
        <w:gridCol w:w="501"/>
        <w:gridCol w:w="39"/>
        <w:gridCol w:w="2045"/>
        <w:gridCol w:w="39"/>
        <w:gridCol w:w="76"/>
        <w:gridCol w:w="180"/>
        <w:gridCol w:w="861"/>
        <w:gridCol w:w="39"/>
        <w:gridCol w:w="180"/>
        <w:gridCol w:w="1513"/>
        <w:gridCol w:w="39"/>
        <w:gridCol w:w="51"/>
        <w:gridCol w:w="16"/>
        <w:gridCol w:w="23"/>
        <w:gridCol w:w="1730"/>
        <w:gridCol w:w="1820"/>
        <w:gridCol w:w="1820"/>
        <w:gridCol w:w="1820"/>
        <w:gridCol w:w="1820"/>
        <w:gridCol w:w="1822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9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4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вництво</w:t>
            </w:r>
          </w:p>
        </w:tc>
        <w:tc>
          <w:tcPr>
            <w:tcW w:w="1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видання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Наказ </w:t>
            </w:r>
            <w:r>
              <w:rPr>
                <w:b/>
              </w:rPr>
              <w:t>МОНмо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льні програми для загальноосвітніх навч. закл. із навчанням українською мово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12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05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еб</w:t>
            </w:r>
            <w:r>
              <w:rPr/>
              <w:t>ные программы для общеобразовательных учебн. завед. с обучением на русском язык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12.09.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05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грами для середньої загальноосвітньої школи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0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6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грама “Фізична культура”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-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ля 2-4 класів)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lang w:val="uk-UA"/>
              </w:rPr>
              <w:t>Лист МОН від 23.12.2004 № 1/11-66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вчальні програми з іноземних мов для загальноосвітніх навчальних закладів і спеціалізованих шкіл з поглибленим вивченням  іноземних мов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2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5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360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країнська мов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 М.С.,</w:t>
            </w:r>
            <w:r>
              <w:rPr>
                <w:lang w:val="uk-UA"/>
              </w:rPr>
              <w:t xml:space="preserve"> </w:t>
            </w:r>
            <w:r>
              <w:rPr/>
              <w:t>Вашул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уквар (підручник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</w:t>
            </w:r>
            <w:r>
              <w:rPr>
                <w:lang w:val="uk-UA"/>
              </w:rPr>
              <w:t>і</w:t>
            </w:r>
            <w:r>
              <w:rPr/>
              <w:t>йчук М.Д., 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слябукварна частина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 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нка (післябукварна частина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В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</w:t>
            </w:r>
            <w:r>
              <w:rPr/>
              <w:t>МОНМС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 16.05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-694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*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цька М.А., Вашуленко М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, 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колегії МОН від 11.04.06, протокол № 4/2-1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нка (підручник у 2-х частинах )* 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 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</w:t>
            </w:r>
            <w:r>
              <w:rPr>
                <w:lang w:val="uk-UA"/>
              </w:rPr>
              <w:t xml:space="preserve"> у двох частинах</w:t>
            </w:r>
            <w:r>
              <w:rPr/>
              <w:t>)*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Навчальна книг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 2008</w:t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дна мова (підручник)* НМК. </w:t>
            </w:r>
            <w:r>
              <w:rPr>
                <w:lang w:val="uk-UA"/>
              </w:rPr>
              <w:t>у</w:t>
            </w:r>
            <w:r>
              <w:rPr/>
              <w:t xml:space="preserve"> 2-х частинах.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уленко М.С., Мельничайко О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 200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нка (підручник у 2-х частинах )* 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685  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 у 2-х частинах )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9.02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дна мов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 М.С., Дубовик С.Г.,</w:t>
            </w:r>
          </w:p>
          <w:p>
            <w:pPr>
              <w:pStyle w:val="Normal"/>
              <w:ind w:right="-108" w:hanging="0"/>
              <w:rPr/>
            </w:pPr>
            <w:r>
              <w:rPr/>
              <w:t>Мельничайко О.І., Скуратівський Л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2004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нка (підручник у 2-х частинах )* 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нка (підручник)</w:t>
            </w:r>
            <w:r>
              <w:rPr>
                <w:lang w:val="en-US"/>
              </w:rPr>
              <w:t>*</w:t>
            </w:r>
          </w:p>
        </w:tc>
        <w:tc>
          <w:tcPr>
            <w:tcW w:w="4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утник буквар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С., Вашул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7. 2012-№1.4/12 – Г-1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слябуквар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С., Вашул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6. 2012-№1.4/12 – Г-14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чит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С., Вашул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 2012-№1.4/12 – Г-1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ошит для письма № 1 , № 2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М.С., Прищепа О.Ю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6. 2012-№1.4/12 – Г-11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. Частина 1. Частина 2 .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ьова К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2.03. 2012-№1.4/12 – Г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письма і розвитку мовле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єда І.Є., Корсун Е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7.06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Г-143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иси для першокласників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у 2 частинах) до «Букваря» Вашуленка М. </w:t>
            </w:r>
            <w:r>
              <w:rPr/>
              <w:t>С., Вашуленко О. В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ас А. В., Лазарчук І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ентр методичної літератури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ІІТЗО від 20.08.2012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24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-контроль. Картки з української мови (у двох частинах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В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Лист ІІТЗО від 27.06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читання і розвитку мовле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ула Г.П., Лавренчук Т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7.06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тежина радощів. Хрестоматі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това А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7.06.20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-14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навчання грамоти та розвитку мовлення (у двох частинах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7. 2012-№1.4/12 – Г-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до підручника «Читанка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7. 2012-№1.4/12 – Г-16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Читайлик-помічни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стак О. 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исин О. В.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монстраційні таблиці  з навчання грамот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арійчук М.Д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 2012-№1.4/12 – Г-19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авдання для тематичного й підсумкового контролю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а М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дання з логічним навантаженням з української мови.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тник О. Я., Виноградова Н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– 19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Ч. 1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зацька Л.О., Трохименко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11 № 1/11-189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Ч. 2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зацька Л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03.11 № 1/11-189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ний дивосвіт. Чародійне зернятко.Ч.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3.2008 № 1/11-341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ний дивосвіт. Уроки чарівної Радмили. Ч.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МО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3.2008 № 1/11-341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</w:t>
            </w:r>
            <w:r>
              <w:rPr>
                <w:lang w:val="uk-UA"/>
              </w:rPr>
              <w:t xml:space="preserve"> </w:t>
            </w:r>
            <w:r>
              <w:rPr/>
              <w:t>(посібник для вчителя)</w:t>
            </w:r>
            <w:r>
              <w:rPr>
                <w:lang w:val="uk-UA"/>
              </w:rPr>
              <w:t>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Робочий зошит у 2-х частинах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закріплення знань учнів. Ч. 1,2,3,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української мови "Горішок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ьк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33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і завдання з української мови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О., Головко З.Л., </w:t>
            </w:r>
          </w:p>
          <w:p>
            <w:pPr>
              <w:pStyle w:val="Normal"/>
              <w:rPr/>
            </w:pPr>
            <w:r>
              <w:rPr/>
              <w:t>Козуб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зв'язного мовле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нко Л.П., </w:t>
            </w:r>
          </w:p>
          <w:p>
            <w:pPr>
              <w:pStyle w:val="Normal"/>
              <w:rPr/>
            </w:pPr>
            <w:r>
              <w:rPr/>
              <w:t>Калашнікова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авдання для тематичного й підсумкового контролю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а М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. Завдання для перевірки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айова Л.А.,</w:t>
            </w:r>
          </w:p>
          <w:p>
            <w:pPr>
              <w:pStyle w:val="Normal"/>
              <w:rPr/>
            </w:pPr>
            <w:r>
              <w:rPr/>
              <w:t>Пархоменко Н.Є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10 №1.4/18-Г-28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розвитку зв'язного мовлення</w:t>
            </w:r>
            <w:r>
              <w:rPr>
                <w:lang w:val="uk-UA"/>
              </w:rPr>
              <w:t xml:space="preserve"> «Щебетун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нцова І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каліграфії та розвитку мовлення у 2-х частинах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пова І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ова А. А., П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2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фографічний тренажер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3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ліграфічний тренажер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єнко  В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4.02.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графічні пропис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ієнко  В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4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країнська мова.</w:t>
            </w:r>
            <w:r>
              <w:rPr/>
              <w:t xml:space="preserve"> Тестові завдання</w:t>
            </w:r>
            <w:r>
              <w:rPr>
                <w:lang w:val="uk-UA"/>
              </w:rPr>
              <w:t xml:space="preserve">. </w:t>
            </w:r>
            <w:r>
              <w:rPr/>
              <w:t>Посібник-практикум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читання до підручника "Читанка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7.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80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ля творчих робіт і перевірки знань до підручника "Читанка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80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и читанн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, 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03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йко. Зошит з чит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евс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5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 позакласне читання.для учнів. Робочий зоши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І. Ха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азка вигадка та в ній…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Шевчук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«Богда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и мудро збудований світ?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Шевчук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«Богда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Умій почекати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Шевчук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«Богда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и добре Самому?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Шевчук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«Богдан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Фінько Г. М.. Волошина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Зошит з розвитку мовлення «Подружися зі словом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3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ошит з розвитку зв'язного мовлення </w:t>
            </w:r>
            <w:r>
              <w:rPr>
                <w:lang w:val="uk-UA"/>
              </w:rPr>
              <w:t>«</w:t>
            </w:r>
            <w:r>
              <w:rPr/>
              <w:t>Говоримо, читаємо, пишемо</w:t>
            </w:r>
            <w:r>
              <w:rPr>
                <w:lang w:val="uk-UA"/>
              </w:rPr>
              <w:t>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удна Н.О.,</w:t>
            </w:r>
            <w:r>
              <w:rPr>
                <w:lang w:val="uk-UA"/>
              </w:rPr>
              <w:t xml:space="preserve"> Головко З. Л.,</w:t>
            </w:r>
            <w:r>
              <w:rPr/>
              <w:t xml:space="preserve"> 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Навчальн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5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овний дивосвіт. Попелюшка. Ч.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3.07.2008 № 1/11-341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Мовний дивосвіт. Лісова школа.Ч.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МОН від 23.07.2008 № 1/11-341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сібник-практикум з української мови. 3 клас. Тестові завд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3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ошит з української мови "Горішок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оскресенськ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Уроки читанн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удна Н.О., Головко З.Л., ЗаброцькаС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вчальна книга –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03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Творчі завдання 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удна Н.О., 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ошит з розвитку зв'язного мовлення"Подружися зі словом.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3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ова А. А., П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2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Орфографічний тренажер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3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прав помилку. Експрес-контроль 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вченко Т.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3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еренційовані домашні завдання 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омонюк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7.2008 №1.4/18-19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. Завдання для перевірки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айова Л.А., </w:t>
            </w:r>
          </w:p>
          <w:p>
            <w:pPr>
              <w:pStyle w:val="Normal"/>
              <w:rPr/>
            </w:pPr>
            <w:r>
              <w:rPr/>
              <w:t>Пархоменко Н.Є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10 №1.4/18-Г-28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Фінько Г. М.,Заграйчук Л. М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ошит з розвитку зв'язного мовлення "Говоримо, читаємо, пише</w:t>
            </w:r>
            <w:r>
              <w:rPr/>
              <w:t>мо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удна Н.О., 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75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зв'язного мовле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Л.П., Калашнікова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авдання для тематичного й підсумкового контролю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а М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. (посібник для вчителя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Робочий зошит у 2-х частинах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 Ч. 1,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Терещенко О.В.,</w:t>
            </w:r>
          </w:p>
          <w:p>
            <w:pPr>
              <w:pStyle w:val="Normal"/>
              <w:rPr/>
            </w:pPr>
            <w:r>
              <w:rPr/>
              <w:t>Єфремова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йзац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півак В. Л.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.4/12-Г-177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йзац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</w:t>
            </w:r>
            <w:r>
              <w:rPr/>
              <w:t>Весна</w:t>
            </w:r>
            <w:r>
              <w:rPr>
                <w:lang w:val="uk-UA"/>
              </w:rPr>
              <w:t>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 позакласне читання.для учнів. Робочий зоши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І. Ха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і роботи: читанн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йзац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півак В. Л.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 xml:space="preserve">1.4/12-Г-118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йзац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Весн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тання. Тренувальні завд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шуленко О. В., Чернецька О.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5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вний дивосвіт. Русалонька </w:t>
            </w:r>
            <w:r>
              <w:rPr/>
              <w:t>Ч.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3.07.08 № 1/11-341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ний дивосвіт. Неймовірна пригода Ч.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-Забожко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3.07.08 № 1/11-341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ібник-практикум з української мови. Тестові завд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Зошит для тестової перевірки </w:t>
            </w:r>
            <w:r>
              <w:rPr>
                <w:lang w:val="uk-UA"/>
              </w:rPr>
              <w:t xml:space="preserve">знань </w:t>
            </w:r>
            <w:r>
              <w:rPr/>
              <w:t>з украї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33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. Зошит для контроль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Картки поточного та тематичного контролю знань</w:t>
            </w:r>
            <w:r>
              <w:rPr>
                <w:lang w:val="uk-UA"/>
              </w:rPr>
              <w:t>. Дидактичний матеріа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і завдання з української мов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дактичний матеріа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мзюк О.Р., 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6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 для самостійного  закріплення знань учнів. Ч. 1, 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25.08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6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Дидактичні матеріали з української мови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 xml:space="preserve">Фінько Г. М., Абельчук З. С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шит з української мови "Горішок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ан</w:t>
            </w:r>
            <w:r>
              <w:rPr/>
              <w:t>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Робочий зошит у 2-х частинах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ська мова. Зошит для контролю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ченко Л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ошит з розвитку зв'язного мовлення</w:t>
            </w:r>
            <w:r>
              <w:rPr>
                <w:lang w:val="uk-UA"/>
              </w:rPr>
              <w:t>.</w:t>
            </w:r>
            <w:r>
              <w:rPr/>
              <w:t xml:space="preserve"> «Подружися зі словом»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ьова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3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. Експрес-контрол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ова А. А., П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2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краще позакласне читання.для учнів. Робочий зоши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І. Ха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  <w:lang w:val="uk-UA"/>
              </w:rPr>
            </w:pPr>
            <w:r>
              <w:rPr>
                <w:b/>
                <w:highlight w:val="magenta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  <w:lang w:val="uk-UA"/>
              </w:rPr>
            </w:pPr>
            <w:r>
              <w:rPr>
                <w:b/>
                <w:highlight w:val="magenta"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 для уроків чит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О., Головко З.Л., </w:t>
            </w:r>
          </w:p>
          <w:p>
            <w:pPr>
              <w:pStyle w:val="Normal"/>
              <w:rPr/>
            </w:pPr>
            <w:r>
              <w:rPr/>
              <w:t>Чорненька І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–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3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зв'язного мовле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Л.П., Калашнікова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uk-UA"/>
              </w:rPr>
              <w:t>.</w:t>
            </w:r>
            <w:r>
              <w:rPr/>
              <w:t>07</w:t>
            </w:r>
            <w:r>
              <w:rPr>
                <w:lang w:val="uk-UA"/>
              </w:rPr>
              <w:t>.</w:t>
            </w:r>
            <w:r>
              <w:rPr/>
              <w:t>2008</w:t>
            </w:r>
            <w:r>
              <w:rPr>
                <w:lang w:val="uk-UA"/>
              </w:rPr>
              <w:t xml:space="preserve">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Завдання для тематичного й підсумкового контролю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арська М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рошниченко Н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Є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7.2008 №1.4/18-18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  <w:lang w:val="uk-UA"/>
              </w:rPr>
            </w:pPr>
            <w:r>
              <w:rPr>
                <w:b/>
                <w:highlight w:val="magenta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  <w:lang w:val="uk-UA"/>
              </w:rPr>
            </w:pPr>
            <w:r>
              <w:rPr>
                <w:b/>
                <w:highlight w:val="magenta"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розвитку зв'язного мовлення «Щебетун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ренцова І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. Зошит. Завдання для перевірки навчальних досягне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ова Л.А., </w:t>
            </w:r>
          </w:p>
          <w:p>
            <w:pPr>
              <w:pStyle w:val="Normal"/>
              <w:rPr/>
            </w:pPr>
            <w:r>
              <w:rPr/>
              <w:t>Пархоменко Н.Є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10 №1.4/18-Г-28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чуся читати мовч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польська А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9.08.2011 №1.4/18-Г-70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розвитку зв'язного мовлення «Говоримо, читаємо, пишемо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удна Н.О., Рябова С.І., </w:t>
            </w:r>
          </w:p>
          <w:p>
            <w:pPr>
              <w:pStyle w:val="Normal"/>
              <w:rPr/>
            </w:pPr>
            <w:r>
              <w:rPr/>
              <w:t>Скрипченко Н.Ф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–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175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фічний словничо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скресенськ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9.06.2010 № 1.4/18-Г-3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разеологічний словничо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 № 1.4/18-Г-65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тимологічний словничо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2.2012 № 1.4/12-Г-2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антонімів і омонім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2.2012 № 1.4/12-Г-2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іншомовних сл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2.2012 № 1.4/12-Г-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вничок синонім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ехно Т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2.2012 № 1.4/12-Г-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лумачний словник. Словничок мовних труднощ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 № 1.4/18-Г-64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сійсько-український словничок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 О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Н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6.2010 № 1.4/18-Г-29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трольні роботи. </w:t>
            </w:r>
            <w:r>
              <w:rPr>
                <w:color w:val="000000"/>
                <w:lang w:val="uk-UA"/>
              </w:rPr>
              <w:t>Українська мо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зацька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0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12.09 № 1.4/18-Г-4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12.09 № 1.4/18-Г-4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ходинками знань. Тематичне оцінювання (Математика, Я і Україна, Читання, Українська мова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а К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12.09 № 1.4/18-Г-4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итання. Довідник молодшого школяр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шуленко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8.06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8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                                                                                 </w:t>
            </w:r>
            <w:r>
              <w:rPr>
                <w:b/>
                <w:bCs/>
                <w:i/>
                <w:iCs/>
              </w:rPr>
              <w:t>Література для позакласного читання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арівна читаноч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ук  Г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8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1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я перша книга після буквар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желей О.М. та і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49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класне чита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ю са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В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10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Читайлик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Сапун Г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рівне слово</w:t>
            </w:r>
            <w:r>
              <w:rPr/>
              <w:t>. Книжка для позакласного чит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 В.О., Сухопара І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класне чита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 Кордуба, М. Стиха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49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класне чита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таю сам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иненко В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10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оя читаночк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скресенська Н.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скресенська К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65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сміхнулась Україн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юк К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ва Тем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2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5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для домашнього та позакласного чита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дратенко Л.П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М., Галас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56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краще (для уроків позакласного читання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ун А.І., Ха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АВДІ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3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убіжна література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І., Ха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ТОВ «АВДІ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2.04.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 - 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Гордієнко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Веселкова читанка. Книжка для позакласного чит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 В.О., Сухопара І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краще (для уроків позакласного читання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ун А.І., Х</w:t>
            </w:r>
            <w:r>
              <w:rPr>
                <w:lang w:val="uk-UA"/>
              </w:rPr>
              <w:t>а</w:t>
            </w:r>
            <w:r>
              <w:rPr/>
              <w:t>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3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333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йлик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ун Г.М.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ратенко Л.П.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ько Г.М., Галас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56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класне чита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а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ті перлини. Хрестоматія  для домашнього та позакласного читан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ндратенко Л.П., Фінько Г.М.,     Галас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56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класне читаня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ганові 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 плю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6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краще (для уроків позакласного читання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ун А.І., Х</w:t>
            </w:r>
            <w:r>
              <w:rPr>
                <w:lang w:val="uk-UA"/>
              </w:rPr>
              <w:t>а</w:t>
            </w:r>
            <w:r>
              <w:rPr/>
              <w:t>рсік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5.2009 № 1/11-333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закласне читання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ієнко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– 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кно у світ. Книжка для позакласного читання.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 В.О., Сухопара І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восвіт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енко М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9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 7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</w:rPr>
              <w:t>Російська мова</w:t>
            </w:r>
          </w:p>
          <w:p>
            <w:pPr>
              <w:pStyle w:val="Normal"/>
              <w:ind w:left="360" w:hanging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Основн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усский язик (</w:t>
            </w:r>
            <w:r>
              <w:rPr/>
              <w:t>устный курс</w:t>
            </w:r>
            <w:r>
              <w:rPr>
                <w:lang w:val="uk-UA"/>
              </w:rPr>
              <w:t>)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И. М., Зорька Н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усский язык (устный курс) 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</w:t>
            </w:r>
            <w:r>
              <w:rPr>
                <w:lang w:val="uk-UA"/>
              </w:rPr>
              <w:t>і</w:t>
            </w:r>
            <w:r>
              <w:rPr/>
              <w:t xml:space="preserve">вка В. </w:t>
            </w:r>
            <w:r>
              <w:rPr>
                <w:lang w:val="uk-UA"/>
              </w:rPr>
              <w:t>І</w:t>
            </w:r>
            <w:r>
              <w:rPr/>
              <w:t xml:space="preserve">., Самонова О. </w:t>
            </w:r>
            <w:r>
              <w:rPr>
                <w:lang w:val="uk-UA"/>
              </w:rPr>
              <w:t>І</w:t>
            </w:r>
            <w:r>
              <w:rPr/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удзик І.П., Гурська В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, 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МОН від 12.04.20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 - 120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ский язык (підручник)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елепейченко Л.М., Коченгіна</w:t>
            </w:r>
            <w:r>
              <w:rPr>
                <w:bCs/>
              </w:rPr>
              <w:t> </w:t>
            </w:r>
            <w:r>
              <w:rPr>
                <w:bCs/>
                <w:lang w:val="uk-UA"/>
              </w:rPr>
              <w:t>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ін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4, 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2.04.2002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 - 120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ский язык (підручник)*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Ґудзик І.П., Гурська В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</w:t>
            </w:r>
            <w:r>
              <w:rPr>
                <w:lang w:val="en-US"/>
              </w:rPr>
              <w:t xml:space="preserve"> </w:t>
            </w:r>
            <w:r>
              <w:rPr/>
              <w:t>20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0.02.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 - 46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(підручник)*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Ґудзик І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</w:t>
            </w:r>
            <w:r>
              <w:rPr>
                <w:lang w:val="en-US"/>
              </w:rPr>
              <w:t xml:space="preserve"> </w:t>
            </w:r>
            <w:r>
              <w:rPr/>
              <w:t>2006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МОН від 25.12.200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 - 523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                  </w:t>
            </w: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ский яз</w:t>
            </w:r>
            <w:r>
              <w:rPr/>
              <w:t>ык</w:t>
            </w:r>
            <w:r>
              <w:rPr>
                <w:lang w:val="uk-UA"/>
              </w:rPr>
              <w:t>. Рабочая тетрад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пшина І.М., Зорька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7.07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 - Г - 19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19.02.200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ушка:Тетрадь по русскому языку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3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19.02.200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 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ісімова В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20</w:t>
            </w:r>
            <w:r>
              <w:rPr>
                <w:bCs/>
                <w:lang w:val="uk-UA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20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ловушка:Тетрадь по русскому языку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ченко Л.И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3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оземні мови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Англійська мова (підручник для спеціалізованих шкіл з поглибле-ним вивченням англійської  мови).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, Ростоцька М.Є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ТОВ "Астон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ТОВ "Астон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en-US"/>
              </w:rPr>
            </w:pPr>
            <w:r>
              <w:rPr/>
              <w:t>Наказ МОНмолодь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Несвіт А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спеціалізованих шкіл з поглибле-ним вивченням англійської  мови)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лініна Л.В.,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амойлюкевич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ТОВ "Центр навчально-методичної літератури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лініна Л.В.,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амойлюкевич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ТОВ "Центр навчально-методичної літератури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Несвіт А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НМ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,Когут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ібраТерр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 xml:space="preserve">1/11-6299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7.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Несвіт А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, Когут Н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7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/11-1650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0.04.0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 (НМ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Карпюк О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ібра-Тер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highlight w:val="lightGray"/>
              </w:rPr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№ </w:t>
            </w:r>
            <w:r>
              <w:rPr/>
              <w:t>68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highlight w:val="lightGray"/>
              </w:rPr>
            </w:pPr>
            <w:r>
              <w:rPr/>
              <w:t>від 22.07.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Англійс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Несвіт А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highlight w:val="lightGray"/>
              </w:rPr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highlight w:val="lightGray"/>
              </w:rPr>
            </w:pPr>
            <w:r>
              <w:rPr/>
              <w:t>від 19.02.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ійська мова (підручни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пюк О.Д., Когут М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бра Тер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/11-80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8.03.0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ко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8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ко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6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 into English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ко В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ко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М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/11-6357</w:t>
            </w:r>
          </w:p>
          <w:p>
            <w:pPr>
              <w:pStyle w:val="Normal"/>
              <w:jc w:val="center"/>
              <w:rPr/>
            </w:pPr>
            <w:r>
              <w:rPr/>
              <w:t>від 13.07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airyland 2</w:t>
            </w:r>
            <w:r>
              <w:rPr/>
              <w:t>-4 (підручник для ЗНЗ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джінія Івенз Джені Дул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496</w:t>
            </w:r>
          </w:p>
          <w:p>
            <w:pPr>
              <w:pStyle w:val="Normal"/>
              <w:jc w:val="center"/>
              <w:rPr/>
            </w:pPr>
            <w:r>
              <w:rPr/>
              <w:t>від 09.12.20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lcome</w:t>
            </w:r>
            <w:r>
              <w:rPr/>
              <w:t xml:space="preserve"> 1-3 (підручни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ізебес Грей  Верджінія Івен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xpress Publishing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1440</w:t>
            </w:r>
          </w:p>
          <w:p>
            <w:pPr>
              <w:pStyle w:val="Normal"/>
              <w:jc w:val="center"/>
              <w:rPr/>
            </w:pPr>
            <w:r>
              <w:rPr/>
              <w:t>від 05.06.200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oin us for English 2-4 (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юнтер Дженгросс, Герберт Пух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1704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07.07.200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Kid`s Box 2-4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ролін Ніксон, Майкл Томлінсо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09.12.20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imary Colours 2-4 (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іана Хікс, Ендрю Літлджо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ембридж Юніверсіті Пре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09.12.20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p up now 2-4 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, С. Парке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203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21.05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mart Junior 3-6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20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21.05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Zoom in Special 1-4  (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. Мітчел, С. Парке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м Ем Паблікейшнз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9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30.06.20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appy Trails 1-2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женіфер Хі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Хейнле Сінгейдж Лернінг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217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11.04.20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ay</w:t>
            </w:r>
            <w:r>
              <w:rPr/>
              <w:t xml:space="preserve"> </w:t>
            </w:r>
            <w:r>
              <w:rPr>
                <w:lang w:val="en-US"/>
              </w:rPr>
              <w:t>Into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(спеціалізовані школи, ліцеї, гімназії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нта Еллі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мілл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3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irst</w:t>
            </w:r>
            <w:r>
              <w:rPr/>
              <w:t xml:space="preserve"> </w:t>
            </w:r>
            <w:r>
              <w:rPr>
                <w:lang w:val="en-US"/>
              </w:rPr>
              <w:t>Friends</w:t>
            </w:r>
            <w:r>
              <w:rPr/>
              <w:t xml:space="preserve"> 2 (НМК 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Сьюзен Яанусс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Оксфорд Юніверсіті Пре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28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23.12.200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xcellent</w:t>
            </w:r>
            <w:r>
              <w:rPr/>
              <w:t xml:space="preserve"> starter, 1-3 (підручни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лін Бредшо, Джіл Хедфіл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1</w:t>
            </w:r>
          </w:p>
          <w:p>
            <w:pPr>
              <w:pStyle w:val="Normal"/>
              <w:jc w:val="center"/>
              <w:rPr/>
            </w:pPr>
            <w:r>
              <w:rPr/>
              <w:t>від 29.06.201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 High 2-4 (підручни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ан Перет, Шарлот Кові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рсон Лонгм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/18-Г-505</w:t>
            </w:r>
          </w:p>
          <w:p>
            <w:pPr>
              <w:pStyle w:val="Normal"/>
              <w:jc w:val="center"/>
              <w:rPr/>
            </w:pPr>
            <w:r>
              <w:rPr/>
              <w:t>від 08.07.201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англій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віт А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від 03.07.12 №14.1/12-Г-15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англій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В., Самойлюкевич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7.12 № 14.1/12-Г-14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глійська абетк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В., Самойлюкевич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НМ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7.12 № 14.1/12-Г-15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англійської мови (для спеціалізованих шкіл з вивченням англійської мови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на Л.В., Самойлюкевич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НМ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від 03.07.12 №14.1/12-Г-15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мецька мова</w:t>
            </w:r>
          </w:p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аршикова О. О., Мельничук Г. М., Савченко Л. П., Сидоренко М. М., Горбач Л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ТОВ 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Німецька мова. Методичний посібник для вчител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uk-UA"/>
              </w:rPr>
              <w:t xml:space="preserve">Бориско Н. Ф.,     Горбач Л.В., Мельничук </w:t>
            </w:r>
            <w:r>
              <w:rPr/>
              <w:t>Г. М.,     Паршикова О.О., Савченко Л. П., Сидоренко М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ТОВ 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 xml:space="preserve">Лист </w:t>
            </w:r>
            <w:r>
              <w:rPr>
                <w:lang w:val="uk-UA"/>
              </w:rPr>
              <w:t>ІІ</w:t>
            </w:r>
            <w:r>
              <w:rPr/>
              <w:t>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01.08.201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96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Робочий зошит з німец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 xml:space="preserve">Бориско Н. Ф.,     Горбач Л.В., Мельничук </w:t>
            </w:r>
            <w:r>
              <w:rPr/>
              <w:t>Г. М.,     Паршикова О.О., Савченко Л. П., Сидоренко М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ОВ Грамо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 08.06.2012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114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Німецька мова для спеціалізованих шкіл з поглибленим вивченням німецької мови.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коропад Я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Басай Н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идавничий дім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Басай Н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идавничий дім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брий день! (НМ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Басай Н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обрий день! (НМ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Басай Н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85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22.07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імецька мова (підручник 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коропад 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85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22.07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lang w:val="en-US"/>
              </w:rPr>
              <w:t>Hallo</w:t>
            </w:r>
            <w:r>
              <w:rPr>
                <w:rFonts w:cs="Calibri"/>
              </w:rPr>
              <w:t xml:space="preserve">, </w:t>
            </w:r>
            <w:r>
              <w:rPr>
                <w:rFonts w:cs="Calibri"/>
                <w:lang w:val="en-US"/>
              </w:rPr>
              <w:t>da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bin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en-US"/>
              </w:rPr>
              <w:t>ich</w:t>
            </w:r>
            <w:r>
              <w:rPr>
                <w:rFonts w:cs="Calibri"/>
              </w:rPr>
              <w:t>! 2 (для загальноосвітні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Халчінова, Катаріна Медо, Макс Моріц та ін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орнельзе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№</w:t>
            </w:r>
            <w:r>
              <w:rPr/>
              <w:t>1.4/18-Г-50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від 09.12.20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>Der</w:t>
            </w:r>
            <w:r>
              <w:rPr/>
              <w:t xml:space="preserve"> </w:t>
            </w:r>
            <w:r>
              <w:rPr>
                <w:lang w:val="de-DE"/>
              </w:rPr>
              <w:t>gr</w:t>
            </w:r>
            <w:r>
              <w:rPr/>
              <w:t>ü</w:t>
            </w:r>
            <w:r>
              <w:rPr>
                <w:lang w:val="de-DE"/>
              </w:rPr>
              <w:t>ne</w:t>
            </w:r>
            <w:r>
              <w:rPr/>
              <w:t xml:space="preserve"> </w:t>
            </w:r>
            <w:r>
              <w:rPr>
                <w:lang w:val="de-DE"/>
              </w:rPr>
              <w:t>Max</w:t>
            </w:r>
            <w:r>
              <w:rPr/>
              <w:t xml:space="preserve"> 1-3</w:t>
            </w:r>
          </w:p>
          <w:p>
            <w:pPr>
              <w:pStyle w:val="Normal"/>
              <w:rPr/>
            </w:pPr>
            <w:r>
              <w:rPr/>
              <w:t>підручник для спеціалізованих шкі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K</w:t>
            </w:r>
            <w:r>
              <w:rPr/>
              <w:t>рулак-</w:t>
            </w:r>
            <w:r>
              <w:rPr>
                <w:lang w:val="en-US"/>
              </w:rPr>
              <w:t>Ke</w:t>
            </w:r>
            <w:r>
              <w:rPr/>
              <w:t>мпісті</w:t>
            </w:r>
          </w:p>
          <w:p>
            <w:pPr>
              <w:pStyle w:val="Normal"/>
              <w:rPr/>
            </w:pPr>
            <w:r>
              <w:rPr/>
              <w:t>Л. Райтціг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. </w:t>
            </w:r>
            <w:r>
              <w:rPr>
                <w:lang w:val="en-US"/>
              </w:rPr>
              <w:t>E</w:t>
            </w:r>
            <w:r>
              <w:rPr/>
              <w:t>нд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геншайд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.1/18-Г-498</w:t>
            </w:r>
          </w:p>
          <w:p>
            <w:pPr>
              <w:pStyle w:val="Normal"/>
              <w:jc w:val="center"/>
              <w:rPr/>
            </w:pPr>
            <w:r>
              <w:rPr/>
              <w:t>від 09.12.20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buli (НМК для спеціалізованих шкіл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tta Douvitsa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nst Klett Sprachen GmbH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4.1/12-Г-40</w:t>
            </w:r>
          </w:p>
          <w:p>
            <w:pPr>
              <w:pStyle w:val="Normal"/>
              <w:jc w:val="center"/>
              <w:rPr/>
            </w:pPr>
            <w:r>
              <w:rPr/>
              <w:t>від 10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2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Французька мова</w:t>
            </w:r>
          </w:p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м-ваних шкіл з поглибленим вивченням француз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Н.П., Кривошеєва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Видавничий дім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неза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19.02.20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Н.П., Голуб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ька мова для спеціалізм-ваних шкіл з поглибленим вивченням француз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енко Ю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Наказ МОНмолодь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нцузька мо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 Н.П., Кривошеєва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Видавничий дім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lex et Zoé 2-3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. Самсон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КЛЄ Інтернасьйонал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4.1/18-Г-213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21.05.2010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француз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Ю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7.12 № 14.1/12-Г-15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спанська мова</w:t>
            </w:r>
          </w:p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і підручники та навчальні посібники</w:t>
            </w:r>
          </w:p>
        </w:tc>
        <w:tc>
          <w:tcPr>
            <w:tcW w:w="1753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В.Г., Береславська В.І.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8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едько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val="uk-UA"/>
              </w:rPr>
            </w:pPr>
            <w:r>
              <w:rPr/>
              <w:t>Наказ МОНмолодь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спорту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18 від 07.02.2012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едько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едько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14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19.02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Іспанська мов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Редько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Наказ МОН № 685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від 22.07.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lega 1-3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арія Луїза Ортелано, Е. Гонзалес, Марія Хосе Лорент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-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 /18-Г-510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30.06.2011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Los Trotamundos 2-4 (для спеціалізованих навчальних закладів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. Марін, Р. Морале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ельс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/>
              <w:t xml:space="preserve">№ </w:t>
            </w:r>
            <w:r>
              <w:rPr/>
              <w:t>1.4 /18-Г-505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від 09.12.2009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іспанської мо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В.Г., Береславська В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від 03.07.12 від 14.1/12-Г-148</w:t>
            </w:r>
          </w:p>
        </w:tc>
        <w:tc>
          <w:tcPr>
            <w:tcW w:w="1096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атематика</w:t>
            </w:r>
          </w:p>
          <w:p>
            <w:pPr>
              <w:pStyle w:val="Normal"/>
              <w:ind w:left="360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сновн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підручник)*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івкінд Ф. М., Оляницька Л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Д </w:t>
            </w:r>
            <w:r>
              <w:rPr/>
              <w:t>Осві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/>
              <w:t>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uk-UA"/>
              </w:rPr>
              <w:t xml:space="preserve"> </w:t>
            </w:r>
            <w:r>
              <w:rPr/>
              <w:t>2006 , 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а Л.П., Листопад Н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а Л.П., Листопад Н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9.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9.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ина Л.П., Листопад Н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і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, 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Додаткові </w:t>
            </w:r>
            <w:r>
              <w:rPr>
                <w:b/>
                <w:i/>
              </w:rPr>
              <w:t>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яницька Л.В., Рівкінд Ф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7.</w:t>
            </w:r>
            <w:r>
              <w:rPr/>
              <w:t>20</w:t>
            </w: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4.1/12-Г-166  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прес – контроль. Картки з математики. Частина 1. Частина 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7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6.</w:t>
            </w:r>
            <w:r>
              <w:rPr/>
              <w:t>20</w:t>
            </w: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Г -14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математики. Частина 1. Частина 2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ович М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шенко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.</w:t>
            </w:r>
            <w:r>
              <w:rPr/>
              <w:t>20</w:t>
            </w:r>
            <w:r>
              <w:rPr>
                <w:lang w:val="uk-UA"/>
              </w:rPr>
              <w:t xml:space="preserve">12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 - Г - 6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 «Математика. 1 клас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 у 2 частинах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ько Г. М., Федорчук Т. 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 методичної літератур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20.03.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розв’язувати задачі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ачевська С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4.02.201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5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3.10 20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742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шит 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Богданович М. В., </w:t>
            </w:r>
          </w:p>
          <w:p>
            <w:pPr>
              <w:pStyle w:val="Normal"/>
              <w:rPr/>
            </w:pPr>
            <w:r>
              <w:rPr/>
              <w:t>Шпакова В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Д-ФО "Сандул В.П.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76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ошит з математики. 2 клас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(№1, №2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92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А.А., Ольховська З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Робочий зошит до підручника М.Богданович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.В., Губернаторова М.П., Селезньова О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59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Завдання з логічним навантаженням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тник О. Я., Буряк Г. 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ець С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8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65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іна Т.Б., Дівакова І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для контрольних робіт з математики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Задачі про динозавриків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Лісова школа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Пригоди шелестунчика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Мавпочка Чіта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Казкові задачі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53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76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Дидактичні матеріали з 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Фінько Г. М.. Волошина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Дидактичні матеріали з 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Фінько Г. М.. Волошина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5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346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Робоч</w:t>
            </w:r>
            <w:r>
              <w:rPr>
                <w:lang w:val="uk-UA"/>
              </w:rPr>
              <w:t>ий</w:t>
            </w:r>
            <w:r>
              <w:rPr/>
              <w:t xml:space="preserve"> зоши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А.А., Скляренко І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шит для самостійних вправ 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чевська О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215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до підручника М.Богдановича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.В., Губернаторова М.П., Селезньова О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2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іна Т.Б., Дівакова І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і роботи. Математик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вицька Т.Ю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Диво-дерево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Школа джинів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Купець Іван Підкова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Малюк та Робік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Детектив Хват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53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76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 М. В</w:t>
            </w:r>
            <w:r>
              <w:rPr>
                <w:lang w:val="uk-UA"/>
              </w:rPr>
              <w:t xml:space="preserve">., </w:t>
            </w:r>
            <w:r>
              <w:rPr/>
              <w:t>Литвиненко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Д-ФО "Сандул В.П.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76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метрична океані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Литвиненко </w:t>
            </w:r>
            <w:r>
              <w:rPr>
                <w:lang w:val="uk-UA"/>
              </w:rPr>
              <w:t xml:space="preserve"> Н.</w:t>
            </w:r>
            <w:r>
              <w:rPr/>
              <w:t>.І.</w:t>
            </w:r>
            <w:r>
              <w:rPr>
                <w:lang w:val="uk-UA"/>
              </w:rPr>
              <w:t>, Карасьова Л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9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0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atLeast" w:line="24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Дидактичні матеріали з </w:t>
            </w: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м</w:t>
            </w:r>
            <w:r>
              <w:rPr>
                <w:b w:val="false"/>
                <w:sz w:val="24"/>
                <w:szCs w:val="24"/>
              </w:rPr>
              <w:t>атематик</w:t>
            </w:r>
            <w:r>
              <w:rPr>
                <w:b w:val="false"/>
                <w:sz w:val="24"/>
                <w:szCs w:val="24"/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  <w:t>Фінько Г. М.. Волошина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8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ич М. В., </w:t>
            </w:r>
            <w:r>
              <w:rPr>
                <w:lang w:val="uk-UA"/>
              </w:rPr>
              <w:t xml:space="preserve"> </w:t>
            </w:r>
            <w:r>
              <w:rPr/>
              <w:t xml:space="preserve">Листопад </w:t>
            </w:r>
            <w:r>
              <w:rPr>
                <w:lang w:val="uk-UA"/>
              </w:rPr>
              <w:t xml:space="preserve"> Н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Д-ФО "Сандул В.П.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7.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76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ошит для контролю навчальних досягнень</w:t>
            </w:r>
            <w:r>
              <w:rPr>
                <w:lang w:val="uk-UA"/>
              </w:rPr>
              <w:t xml:space="preserve"> </w:t>
            </w:r>
            <w:r>
              <w:rPr/>
              <w:t>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іна Т.Б., Дівакова І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2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до підручника М.Богдановича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ієнко В.В., Губернаторова М.П., Селезньова О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21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. Зошит для контрольних робі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дрівська Г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бірник задач і тестових завдань із математи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 Картки для поточного та тематичного контролю зн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жай Н.Я., Шост Н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0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7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Заможний хом’як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Робочий зошит «Позичайло Джафар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1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 з усмішкою. Збірник задач «Агент ОО7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денко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0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Г - 5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аренко А.А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8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.</w:t>
            </w:r>
            <w:r>
              <w:rPr>
                <w:lang w:val="uk-UA"/>
              </w:rPr>
              <w:t xml:space="preserve"> Геометричні завд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53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мірюй та обчислюй: експрес – контроль з м</w:t>
            </w:r>
            <w:r>
              <w:rPr/>
              <w:t>атематик</w:t>
            </w:r>
            <w:r>
              <w:rPr>
                <w:lang w:val="uk-UA"/>
              </w:rPr>
              <w:t>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харева Л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6.11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762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і роботи. Математ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ст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3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52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рча м</w:t>
            </w:r>
            <w:r>
              <w:rPr/>
              <w:t>атематик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</w:t>
            </w:r>
            <w:r>
              <w:rPr/>
              <w:t>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9.1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49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</w:rPr>
              <w:t>атематик</w:t>
            </w:r>
            <w:r>
              <w:rPr>
                <w:color w:val="000000"/>
                <w:lang w:val="uk-UA"/>
              </w:rPr>
              <w:t>а в таблицях і схема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рганов С. Ю., Волошина В. О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рсінг- плю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 25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8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ематична скарбничка. Довідник для учнів 1 – 4 класів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чина Л. П., Литвиненко Н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17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1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родознавство</w:t>
            </w:r>
          </w:p>
          <w:p>
            <w:pPr>
              <w:pStyle w:val="Normal"/>
              <w:ind w:left="360" w:hanging="0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Грущинська </w:t>
            </w:r>
            <w:r>
              <w:rPr>
                <w:lang w:val="uk-UA"/>
              </w:rPr>
              <w:t>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родознавство </w:t>
            </w:r>
            <w:r>
              <w:rPr/>
              <w:t>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друга природ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зинська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2 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7.06.2012 № 14.1/12-Г-146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шит з природознавст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льберг Т.Г., Сак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3.2012 № 14.1/12-Г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знавство.1 клас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денюк Н. М., Блінчук Н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Центр методичної літератур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ст ІІТЗО від 20.08.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24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2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 і Україна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 і Україн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М., Коваль Н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бара Т.М., Бібік Н.М., Коваль Н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Довкілл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К.Ж., Ільченко В.Р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Ц інтеграції змісту освіти АПН Україн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ра Т.М., Бібік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19.02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 і Україна. Довкілл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Ільченко В.Р., Гуз К.Ж., Ільченко О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кілля-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19.02.2009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 і Україн</w:t>
            </w:r>
            <w:r>
              <w:rPr/>
              <w:t>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бара Т.М., Бібік Н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Довкілл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льченко В.Р., Гуз К.Ж., Водолазька Т.В., Ільченко О.Г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Ц інтеграції змісту освіти АПН Україн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Я і Україна. Зошит до підручн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бік Н.М., Коваль Н.С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дяшова І.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опріє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3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80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</w:t>
            </w:r>
            <w:r>
              <w:rPr/>
              <w:t>Зошит для контрольних робі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8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42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Довкілл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одолазська Т.В., Гуз К.Ж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иштопа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Довкілля-К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ровайн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8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Я і Україна. Навколишній світ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ьоркіна В.А., Погорелова С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Я і Україн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  <w:r>
              <w:rPr>
                <w:lang w:val="uk-UA"/>
              </w:rPr>
              <w:t>аркова І.І., Мечник Л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1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1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Я і Україна. Навчальний посібник у 4-х час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еседіна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9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коровайн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8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бік Н.М., </w:t>
            </w:r>
            <w:r>
              <w:rPr>
                <w:lang w:val="uk-UA"/>
              </w:rPr>
              <w:t>Бондарчук Г.П</w:t>
            </w:r>
            <w:r>
              <w:rPr/>
              <w:t>.</w:t>
            </w:r>
            <w:r>
              <w:rPr>
                <w:lang w:val="uk-UA"/>
              </w:rPr>
              <w:t>, Онопріє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1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Я і Україна. Зошит з природознавств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О., Майхрук М.І., </w:t>
            </w:r>
          </w:p>
          <w:p>
            <w:pPr>
              <w:pStyle w:val="Normal"/>
              <w:rPr/>
            </w:pPr>
            <w:r>
              <w:rPr/>
              <w:t>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</w:t>
            </w:r>
            <w:r>
              <w:rPr>
                <w:lang w:val="en-US"/>
              </w:rPr>
              <w:t xml:space="preserve"> </w:t>
            </w:r>
            <w:r>
              <w:rPr/>
              <w:t>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4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 для контрольних робіт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чальна книга - Богдан"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ознавство. Громадська освіта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коровайн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8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О, Петрів 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1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Довкілл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уз К.Ж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Довкілля-К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тлас «Природознавство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Інститут передових технологій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06.08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/11 - 1284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Природознавство.</w:t>
            </w:r>
            <w:r>
              <w:rPr/>
              <w:t xml:space="preserve"> Зошит до підручн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енко І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89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</w:t>
            </w:r>
            <w:r>
              <w:rPr>
                <w:lang w:val="uk-UA"/>
              </w:rPr>
              <w:t xml:space="preserve"> Громадянська освіта.</w:t>
            </w:r>
            <w:r>
              <w:rPr/>
              <w:t xml:space="preserve"> Зошит до підручника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ібік Н.М., </w:t>
            </w:r>
            <w:r>
              <w:rPr>
                <w:lang w:val="uk-UA"/>
              </w:rPr>
              <w:t>Бондарчук Г.П</w:t>
            </w:r>
            <w:r>
              <w:rPr/>
              <w:t>.</w:t>
            </w:r>
            <w:r>
              <w:rPr>
                <w:lang w:val="uk-UA"/>
              </w:rPr>
              <w:t>, Онопрієнко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ітер</w:t>
            </w:r>
            <w:r>
              <w:rPr/>
              <w:t>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1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 і Україна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итяєва Л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472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Природознавство. Громадянська освіта. Робочий зошит (до підручника Байбари Т.М., Бібік Н.М.</w:t>
            </w:r>
            <w:r>
              <w:rPr>
                <w:lang w:val="uk-UA"/>
              </w:rPr>
              <w:t>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І. 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8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Зошит з природознавст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на Н.О., Майхрук М.І., </w:t>
            </w:r>
          </w:p>
          <w:p>
            <w:pPr>
              <w:pStyle w:val="Normal"/>
              <w:rPr/>
            </w:pPr>
            <w:r>
              <w:rPr/>
              <w:t>Рябова С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Громадянська освіта. Природознавство. Зошит для контроль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87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Зошит</w:t>
            </w:r>
            <w:r>
              <w:rPr>
                <w:lang w:val="uk-UA"/>
              </w:rPr>
              <w:t xml:space="preserve"> з г</w:t>
            </w:r>
            <w:r>
              <w:rPr/>
              <w:t>ромадянськ</w:t>
            </w:r>
            <w:r>
              <w:rPr>
                <w:lang w:val="uk-UA"/>
              </w:rPr>
              <w:t>ої</w:t>
            </w:r>
            <w:r>
              <w:rPr/>
              <w:t xml:space="preserve"> освіт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, 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5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і Україна. Громадянська освіта. Природознавство.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М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5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 і Україна. Громадянська освіта. Природознавство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шин 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5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1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і Україна. Довкілл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 К.Ж</w:t>
            </w:r>
            <w:r>
              <w:rPr>
                <w:lang w:val="uk-UA"/>
              </w:rPr>
              <w:t>., Єльченко О.Г., Сігіда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Довкілля-К"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1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23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Як спостерігати за природою". Навчальна книга з природознавства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инська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07.04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219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35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ове навчання</w:t>
            </w:r>
          </w:p>
          <w:p>
            <w:pPr>
              <w:pStyle w:val="Normal"/>
              <w:ind w:left="360" w:hanging="0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енко В.К., Котелянець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удове навчання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енко В.П., Веремійчик І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ик і Майстринка (посіб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02, 2008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05.06.2006 № 427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е навчання (підручник)*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Л.І., Тименко В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19.02.2009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овиті руки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19.02.2009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1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енко Л.І., Тименко В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685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е навчання. Майструй і твори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ійчик І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ічна думк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№1\11-418 від 03.02.2004</w:t>
            </w:r>
          </w:p>
        </w:tc>
        <w:tc>
          <w:tcPr>
            <w:tcW w:w="1092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265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країні майстрів. Зошит-альбом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В.. Агєє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6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аємо світ професій. Зошит з профорієнтації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лянець Н.В.. Агєєва О.В., Котелянець Ю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ция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70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очий зошит-альбом з трудового навчанн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</w:t>
            </w: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88</w:t>
            </w:r>
            <w:r>
              <w:rPr/>
              <w:t xml:space="preserve"> 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удове навчанн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ич Н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методичної          літератур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</w:t>
            </w:r>
          </w:p>
          <w:p>
            <w:pPr>
              <w:pStyle w:val="Normal"/>
              <w:jc w:val="center"/>
              <w:rPr/>
            </w:pPr>
            <w:r>
              <w:rPr/>
              <w:t>від 2</w:t>
            </w:r>
            <w:r>
              <w:rPr>
                <w:lang w:val="uk-UA"/>
              </w:rPr>
              <w:t>0</w:t>
            </w:r>
            <w:r>
              <w:rPr/>
              <w:t>.0</w:t>
            </w:r>
            <w:r>
              <w:rPr>
                <w:lang w:val="uk-UA"/>
              </w:rPr>
              <w:t>8</w:t>
            </w:r>
            <w:r>
              <w:rPr/>
              <w:t>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№</w:t>
            </w:r>
            <w:r>
              <w:rPr/>
              <w:t>14.1/12-Г-</w:t>
            </w:r>
            <w:r>
              <w:rPr>
                <w:lang w:val="uk-UA"/>
              </w:rPr>
              <w:t>24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в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8.05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1593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-посібник "Вчуся все робити сам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унжий В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Лист ІІТЗО від 17.07.200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  <w:r>
              <w:rPr/>
              <w:t>1.4/18-18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в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1.09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38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-посібник "Вчуся все робити сам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унжий В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17.07.2008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18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</w:t>
            </w:r>
            <w:r>
              <w:rPr>
                <w:lang w:val="uk-UA"/>
              </w:rPr>
              <w:t>-посібник</w:t>
            </w:r>
            <w:r>
              <w:rPr/>
              <w:t xml:space="preserve"> „Трудове навчання”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ченко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в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0.02.201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1.4/18-Г-72 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ня прац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дожня праця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енко В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лах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19.02.200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4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red"/>
              </w:rPr>
            </w:pPr>
            <w:r>
              <w:rPr>
                <w:b/>
                <w:color w:val="000000"/>
                <w:highlight w:val="red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я праця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енко В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ін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 від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ик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истова Л.С., Сергієнко В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</w:t>
            </w:r>
            <w:r>
              <w:rPr>
                <w:lang w:val="uk-UA"/>
              </w:rPr>
              <w:t>чне мистецтво</w:t>
            </w:r>
            <w:r>
              <w:rPr/>
              <w:t xml:space="preserve">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оло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рту від 07.02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ика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7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узичне мистецтво 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1.08.2012 № 14.1/12-Г-19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истова Л.С., Сергієчко В.В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7.06.2012 № Г-144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чне мистецтво 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ір В.М., Островський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/>
              <w:t>14</w:t>
            </w:r>
            <w:r>
              <w:rPr>
                <w:lang w:val="uk-UA"/>
              </w:rPr>
              <w:t>.1</w:t>
            </w:r>
            <w:r>
              <w:rPr/>
              <w:t>/</w:t>
            </w:r>
            <w:r>
              <w:rPr>
                <w:lang w:val="uk-UA"/>
              </w:rPr>
              <w:t>12</w:t>
            </w:r>
            <w:r>
              <w:rPr/>
              <w:t>-</w:t>
            </w:r>
            <w:r>
              <w:rPr>
                <w:lang w:val="uk-UA"/>
              </w:rPr>
              <w:t>Г-203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мося музики (посібник-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вський В.М., Сидір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5.07.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ький В.М., Сидір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1</w:t>
            </w:r>
            <w:r>
              <w:rPr>
                <w:lang w:val="uk-UA"/>
              </w:rPr>
              <w:t>5</w:t>
            </w:r>
            <w:r>
              <w:rPr/>
              <w:t>.07.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мося музики (посібник-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ький В.М., Сидір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 ІІТЗО від 1</w:t>
            </w:r>
            <w:r>
              <w:rPr>
                <w:lang w:val="uk-UA"/>
              </w:rPr>
              <w:t>5</w:t>
            </w:r>
            <w:r>
              <w:rPr/>
              <w:t>.07.20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.4/18-</w:t>
            </w:r>
            <w:r>
              <w:rPr>
                <w:lang w:val="uk-UA"/>
              </w:rPr>
              <w:t>Г-59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творче мистецтв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  <w:lang w:val="uk-UA"/>
              </w:rPr>
            </w:pPr>
            <w:r>
              <w:rPr/>
              <w:t>Образотворче мистецтво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лініченко О.В., Сергієчко В.В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Освіт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 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разотворче мистецтво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ніченко М.І., Трач С.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-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 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ча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ш час</w:t>
            </w:r>
            <w:r>
              <w:rPr>
                <w:lang w:val="uk-UA"/>
              </w:rPr>
              <w:t>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творче мистецтво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арська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ш час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разотворче мистецтво. Робочий зошит-альбом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іченко О.В., Сергієчко В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7.06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Г-14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разотворче мистецтво (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ч С.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.08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20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бочий зошит-альбом  з образотворчого мистецтв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вченко А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8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разотворче мистецтво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цищена Н. Д., Рибчинська Л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методичної літератур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24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разотворче мистецтво (альбом-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</w:t>
            </w:r>
            <w:r>
              <w:rPr/>
              <w:t>5</w:t>
            </w:r>
            <w:r>
              <w:rPr>
                <w:lang w:val="uk-UA"/>
              </w:rPr>
              <w:t>.07.20</w:t>
            </w:r>
            <w:r>
              <w:rPr/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разотворче мистецтво (альбом-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7.20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бразотворче мистецтво (альбом-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ч С.К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07.20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9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Мистецтво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 Гайдамака О.В., Очеретяна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 від 07.02.2012 № 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єлкіна Е.В., Масол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еф Украї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, 2008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тецтво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єлкіна Е.В., Масол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ова книг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22.07.2009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 xml:space="preserve">685   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Додатков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тецтво 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сол Л.М., Гайдамака О.В., Очеретяна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</w:t>
            </w:r>
            <w:r>
              <w:rPr/>
              <w:t>1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17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ізична культура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i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ачеров О.Б., Арефьєв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,** 2008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ачеров О.Б., Арефьєв В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9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Фізична культур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рефьєв В.Г. та інші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світ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та фізична культура (підруч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омін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4**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снови здоров’я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Основн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натюк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Бех І. Д., Воронцова Т. В., Пономаренко В. С., Страшко С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Алатон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М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7.02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Бойченко Т.Є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оваль Н.С., Манюк О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7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Бойченко Т.Є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оваль Н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9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  05.06.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Бойченко Т.Є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оваль Н.С., Манюк О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Навчальна книга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Генез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03**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</w:rPr>
              <w:t>20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19.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снови здоров’я (підручник)*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Бібік Н.М., Бойченко Т.Є., </w:t>
            </w:r>
          </w:p>
          <w:p>
            <w:pPr>
              <w:pStyle w:val="Heading2"/>
              <w:keepNext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Коваль Н.С., Манюк О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Генеза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20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М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 2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68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bCs/>
                <w:i/>
              </w:rPr>
              <w:t>Додаткові підручники та навчальні посібники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натюк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3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-практикум «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»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х І.Д., Воронова Т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омаренко В.С., Страшко С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6.08.2012 « 14.1/12-Г-204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шит з о</w:t>
            </w:r>
            <w:r>
              <w:rPr/>
              <w:t>снов здоров'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ойченко Т.Є., Коваль Н.С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3.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4.1/12-Г-6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бовська Т. С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методичної літератур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0.08.2012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4.1/12-Г-244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6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уха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щук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3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ієнко В.В., Черевко О.М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753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и здоров’я. Зошит для </w:t>
            </w:r>
            <w:r>
              <w:rPr>
                <w:lang w:val="uk-UA"/>
              </w:rPr>
              <w:t>перевір</w:t>
            </w:r>
            <w:r>
              <w:rPr/>
              <w:t>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здоров’я. Зошит 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енцал Л. М., Будна Н.О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сюк М. 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. 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, Бойченко Т. Є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Н. С., Манюка А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7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ркова І.І., Мечник Л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1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90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 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ова С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родська Н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Весн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 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ова С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ородська Н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Весн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уха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щук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3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</w:t>
            </w:r>
            <w:r>
              <w:rPr>
                <w:lang w:val="uk-UA"/>
              </w:rPr>
              <w:t>Робочий з</w:t>
            </w:r>
            <w:r>
              <w:rPr/>
              <w:t xml:space="preserve">ошит </w:t>
            </w:r>
            <w:r>
              <w:rPr>
                <w:lang w:val="uk-UA"/>
              </w:rPr>
              <w:t>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  <w:r>
              <w:rPr>
                <w:lang w:val="uk-UA"/>
              </w:rPr>
              <w:t>, Головко З.Л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6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, Бойченко Т. Є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Н. С., Манюка А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ієнко В.В., Черевко О.М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110.06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2154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 здоров’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І.І., Мечник Л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6 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9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2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6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нови здоров’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ік Н. М., Бойченко Т. Є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 Н. С., Манюка А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4.0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1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Зошит для перевірних робі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0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75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 здоров’я. Робочий зошит </w:t>
            </w:r>
            <w:r>
              <w:rPr>
                <w:lang w:val="uk-UA"/>
              </w:rPr>
              <w:t>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а Н.О.</w:t>
            </w:r>
            <w:r>
              <w:rPr>
                <w:lang w:val="uk-UA"/>
              </w:rPr>
              <w:t>, Головко З.Л., Рядова С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ієнко В.В., Черевко О.М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Д «Школ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1.06.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9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 здоров'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ащук О.В.</w:t>
            </w:r>
            <w:r>
              <w:rPr>
                <w:lang w:val="uk-UA"/>
              </w:rPr>
              <w:t>, Кругляк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3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уха Т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8.08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71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'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ащук О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ручники і посібники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3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и здоров’я. Робочий зошит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а І.І., Мечник Л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он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6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6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здоров’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евська О. 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никова С. 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орулько Т. 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Весн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Навчальні посібники загальнорозвивального спрямув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рожні знаки для юних пішоходів. Альбом-розмальвк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вський О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яр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3.06.2011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202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відник молодшого школяра.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4 клас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енко Л. П., Коченгіна  М.В., Ємець А.А., Сухарева Л.С., Хитяєва Л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2.03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74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урси за вибором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и курсів за вибором для початкових класів. Варіативна складова Типових навчальних планів.  Книга І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ькі колективи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 2010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а програма в збірнику має свій гриф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и курсів за вибором для початкових класів. Варіативна складова Типових навчальних планів.  Книга </w:t>
            </w:r>
            <w:r>
              <w:rPr>
                <w:lang w:val="uk-UA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ькі колективи.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, 201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а програма в збірнику має свій гриф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, Захарійчук М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527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, Захарійчук М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527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, Захарійчук М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527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навчальний 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В.О., Захарійчук М.Д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ітера ЛТД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3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527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о-методичний посібник "Поетика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ька Т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з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50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“Логіка”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, 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5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347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іка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5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347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іка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9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2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289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іка (посібник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ник О.Я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аткова школ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uk-UA"/>
              </w:rPr>
              <w:t>9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8.02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103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ит з логік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итник О.Я., </w:t>
            </w:r>
          </w:p>
          <w:p>
            <w:pPr>
              <w:pStyle w:val="Normal"/>
              <w:rPr/>
            </w:pPr>
            <w:r>
              <w:rPr/>
              <w:t>Вакула-Савуляк Н.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4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іка. Зошит для додаткових завд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іна О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7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4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гіка. Зошит </w:t>
            </w:r>
            <w:r>
              <w:rPr>
                <w:b w:val="false"/>
                <w:sz w:val="24"/>
                <w:szCs w:val="24"/>
              </w:rPr>
              <w:t>для додаткових завдань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іна О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03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гіка. </w:t>
            </w:r>
            <w:r>
              <w:rPr>
                <w:b w:val="false"/>
                <w:sz w:val="24"/>
                <w:szCs w:val="24"/>
              </w:rPr>
              <w:t>Зошит для додаткових завдань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іна О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03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Торсінг плюс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5.0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8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Торсінг плюс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81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орішки для розуму  Логічні завдання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фімова І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Торсінг плюс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81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Логіка. Зошит </w:t>
            </w:r>
            <w:r>
              <w:rPr>
                <w:b w:val="false"/>
                <w:sz w:val="24"/>
                <w:szCs w:val="24"/>
              </w:rPr>
              <w:t>для додаткових завдань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іна О.Б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7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03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рограма  навчального курсу з  розвитку продуктивного мислення учн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сь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ститут сучасного підручника, 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 2009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1.09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427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юного споживач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ева Л.В,, Пужайчереда Л.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П Співа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5.07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645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"Азбука споживача" для І-ІІ року навчання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ачова Н.В., </w:t>
            </w:r>
          </w:p>
          <w:p>
            <w:pPr>
              <w:pStyle w:val="Normal"/>
              <w:rPr/>
            </w:pPr>
            <w:r>
              <w:rPr/>
              <w:t>Лаврентьєва Г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титут споживчих програм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/11-3847 від 15.08.200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ограма курсу «Абетка харчування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., Чорновіл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., Чорновіл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., Чорновіл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., Чорновіл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тка харчування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., Чорновіл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о-методичний посібник для вчителів «Абетка харчування»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, Свириденко С.В</w:t>
            </w:r>
            <w:r>
              <w:rPr>
                <w:lang w:val="uk-UA"/>
              </w:rPr>
              <w:t>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О-ДВ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7.06.2010 № 1.4/18-Г-276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"Кроки до інформатики. Шукачі скарбів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Весна, </w:t>
            </w:r>
          </w:p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 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08.12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6244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ально-методичний комплект "Кроки до інформатики. Шукачі скарбів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а О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79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Хореографія”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О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18.03.2008 №1/11-78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а "Елементи геометрії"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Седеревічене А.О., </w:t>
            </w:r>
          </w:p>
          <w:p>
            <w:pPr>
              <w:pStyle w:val="Normal"/>
              <w:rPr/>
            </w:pPr>
            <w:r>
              <w:rPr/>
              <w:t>Нивідома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дрівець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1.05.20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3633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екології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хоменко Н. Є., Стецюк, Цесаренко, Білогубк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- 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1.08.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9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оживання і громад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тева Л. 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жайчереда Л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Д «Весна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8. 20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19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 Хочу пізнавати світ. Робочий зошит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бош </w:t>
            </w:r>
            <w:r>
              <w:rPr/>
              <w:t>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27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Живу </w:t>
            </w:r>
            <w:r>
              <w:rPr>
                <w:lang w:val="uk-UA"/>
              </w:rPr>
              <w:t>і навчаюсь у родині. Методичний посібник для вчителя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30.07. 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651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християнської етики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Живу і навчаюсь у родині  (робочий зошит)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 ІІТЗО від 08.06. 201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2-Г-278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Основи</w:t>
            </w:r>
            <w:r>
              <w:rPr>
                <w:lang w:val="uk-UA"/>
              </w:rPr>
              <w:t xml:space="preserve"> християнської етики. Прагну робити добро.  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бош Г. П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т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12.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83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чимося мудрості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даніч І. Л., Гнатів І. І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лад (Аузяк) В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Ц «Місто»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МС від 16.05. 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-694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духовності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, Мовчун Л. 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07.12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22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етка моральності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вчун А. 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ДІ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4.06.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29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ні впра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ькова Л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ні впра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ькова Л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ні впра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ькова Л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ітні вправи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ебенькова Л. 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нок 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живання і громада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Бочева Л. В., Пужайчереда Л. М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есна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.8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88-Г-21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ходинки до верши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аренко А.А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ходинки до верши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аренко А.А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ходинки до вершин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аренко А.А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птан Н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Ранок</w:t>
            </w:r>
          </w:p>
        </w:tc>
        <w:tc>
          <w:tcPr>
            <w:tcW w:w="1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7.07.200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- 1827</w:t>
            </w:r>
          </w:p>
        </w:tc>
        <w:tc>
          <w:tcPr>
            <w:tcW w:w="108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53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Програми, підручники та</w:t>
            </w:r>
            <w:r>
              <w:rPr/>
              <w:t xml:space="preserve"> </w:t>
            </w:r>
            <w:r>
              <w:rPr>
                <w:b/>
              </w:rPr>
              <w:t>навчальні посібники для загальноосвітніх навчальних закладів, що працюють за системою розвивального навчання</w:t>
            </w:r>
            <w:r>
              <w:rPr>
                <w:b/>
                <w:lang w:val="uk-UA"/>
              </w:rPr>
              <w:t xml:space="preserve"> Д. Б. Ельконіна – В. В. Давидова</w:t>
            </w:r>
            <w:r>
              <w:rPr>
                <w:b/>
              </w:rPr>
              <w:t>, Комплексною програмою розвитку дітей “Росток”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грама «</w:t>
            </w:r>
            <w:r>
              <w:rPr>
                <w:color w:val="000000"/>
              </w:rPr>
              <w:t>Українська мова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чук М.І., Кучинський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-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>Лист МОН від 02.12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–Г-7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ич С.В., Тимченко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р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 2009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>Лист МОН від 13.07.2009 № 1/11 - 527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чук М.І., Кучинський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lang w:val="uk-UA"/>
              </w:rPr>
            </w:pPr>
            <w:r>
              <w:rPr>
                <w:lang w:val="uk-UA"/>
              </w:rPr>
              <w:t>Лист МОН від 02.12.2011 № 1.4/18-Г-7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кович С.В., Тимченко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ПД ФОП Бурдов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, 2009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13.07.2009 № 1/11 - 527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чук М.І., Кучинський М.В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02.12.2011 № 1.4/18–Г-7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ович С.В., Тимченко Л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</w:t>
            </w:r>
            <w:r>
              <w:rPr>
                <w:lang w:val="uk-UA"/>
              </w:rPr>
              <w:t xml:space="preserve"> </w:t>
            </w:r>
            <w:r>
              <w:rPr/>
              <w:t>ФО</w:t>
            </w:r>
            <w:r>
              <w:rPr>
                <w:lang w:val="uk-UA"/>
              </w:rPr>
              <w:t>П</w:t>
            </w:r>
            <w:r>
              <w:rPr/>
              <w:t xml:space="preserve"> Бурд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, 20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13.07.2009 № 1/11 - 527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раїнська мова (підручник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чук М.І., Кучинський М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ова Л.А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к А.В.Т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1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02.12.2011 № 1.4/18 – Г-79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“ Навколишній світ” 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 ІІТЗО         від 02.12.201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№</w:t>
            </w:r>
            <w:r>
              <w:rPr>
                <w:lang w:val="uk-UA"/>
              </w:rPr>
              <w:t>1.4/18–Г-79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12.20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02.12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–Г-79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02.12.2011 № 1.4/18–Г-79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колишній світ (п</w:t>
            </w:r>
            <w:r>
              <w:rPr>
                <w:lang w:val="uk-UA"/>
              </w:rPr>
              <w:t>осібник</w:t>
            </w:r>
            <w:r>
              <w:rPr/>
              <w:t>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карьова Т.О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12.20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“Математика”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НВП 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02.12.2011 № 1.4/18–Г-7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12.20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12.20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02.12.201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–Г-7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(зошит-посібник). </w:t>
            </w:r>
          </w:p>
          <w:p>
            <w:pPr>
              <w:pStyle w:val="Normal"/>
              <w:rPr/>
            </w:pPr>
            <w:r>
              <w:rPr/>
              <w:t>У 4-х частинах (укр. + рос.)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сон Л.Г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Росток А.В.Т."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02.12.2011 № 1.4/18–Г-796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31.03.2009 №1/11-198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31.03.2009 №1/11-1988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підручник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МОН від 06.04.2009 №1/11-2157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навчальний зошит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22.01.200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навчальний зошит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22.01.20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15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" w:hRule="atLeast"/>
        </w:trPr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навчальний зошит) ч. І,ІІ</w:t>
            </w:r>
          </w:p>
        </w:tc>
        <w:tc>
          <w:tcPr>
            <w:tcW w:w="3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Е.І.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ДФО Будр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0</w:t>
            </w:r>
          </w:p>
        </w:tc>
        <w:tc>
          <w:tcPr>
            <w:tcW w:w="1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 ІІТЗО        від  22.01.2009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.4/18-Г-152</w:t>
            </w:r>
          </w:p>
        </w:tc>
        <w:tc>
          <w:tcPr>
            <w:tcW w:w="108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32"/>
        <w:gridCol w:w="2880"/>
        <w:gridCol w:w="1080"/>
        <w:gridCol w:w="1620"/>
        <w:gridCol w:w="2880"/>
        <w:gridCol w:w="1008"/>
        <w:gridCol w:w="1548"/>
      </w:tblGrid>
      <w:tr>
        <w:trPr>
          <w:trHeight w:val="100" w:hRule="atLeast"/>
        </w:trPr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на література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з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ва вид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авництв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к виданн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1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менти лінгвістики тексту в початковому курсі української м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ківська Н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опіль: ТНП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0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ст МОН від 09.08.2011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№ </w:t>
            </w:r>
            <w:r>
              <w:rPr>
                <w:bCs/>
                <w:lang w:val="uk-UA"/>
              </w:rPr>
              <w:t>1/11-7436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грамоти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0.07.2009 № 14.1/12-Г- 161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письма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щепа О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0.07.2009 № 14.1/12-Г- 162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51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туємося до уроків природознавства у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ущинська І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7.07.2012 № 14.1/12-Г- 168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яницька Л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Д 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27.07.2012 № 14.1/12-Г- 189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51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математики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гданович М.В., Лишенко Г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ез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27.07.2012 № 14.1/12-Г- 187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ів природознавства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ільберг Т.Г., Сак Т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нез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ист ІІТЗ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15.08.2012 № 14.1/12-Г- 222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з основ здор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 в 1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натюк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Ґенез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27.07.2012 № 14.1/12-Г- 187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1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русскиго яз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ыка в 1 класс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тівка В.І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нова О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Ґенез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27.07.2012 № 14.1/12-Г- 187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uk-UA"/>
              </w:rPr>
              <w:t>2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нига для вчителя. Методика роботи за «Букваре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харійчук М.Д., Науменко В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амо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0.07.2012 № 14.1/12-Г- 163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навчання української мови в початковій школ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ред. Вашуленка М.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Літера ЛТ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0.01.2009 № 1.4/18-Г- 43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Єдині зразки каліграфічного письма букв українського алфавіту та циф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байовська М.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Тернопі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iCs/>
              </w:rPr>
              <w:t>Мальва-ОС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ст МОН від 07.09.2009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1/11-7386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навчально-виховного процесу з «Основ здоров’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щенко О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4.05.2010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69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снов здоров’я</w:t>
            </w:r>
            <w:r>
              <w:rPr>
                <w:lang w:val="uk-UA"/>
              </w:rPr>
              <w:t>. Посібник для в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Воронцова Т. В., Пономаренко В. С.,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вченко В. А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ащенко Л.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ато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8.06.2010 №1.4/18-Г-277 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5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диференційованого навчання. 150 фрагментів уроків мови і математики з елементами диференціаці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гачевська С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15.07.2009 №1.4/18-Г-327 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  <w:lang w:val="uk-UA"/>
              </w:rPr>
              <w:t>26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ка позакласного читання у початкових клас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Г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е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 ІІТЗО від 8.06.2010 №1.4/18-Г-277 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27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української мови в 2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уленко М. С.,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омарьова К. І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6.08.20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3275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lang w:val="uk-UA"/>
              </w:rPr>
              <w:t>528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логіки у 2 клас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тник О.Я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Ігнатієва С.М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пенко Т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чаткова 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9.02.2010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58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9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к учебно-методическому комплекту по русскому язы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ихіна О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енез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8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ТЗО від 16.07.2008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1807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530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. Учебная программа к вариативной части Типового учебного плана школ с украинским языком обучения Примерное календарное планирование уро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Гудзик І.Ф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шина І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ТЗО від 08.06.2010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288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1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української мови мови в 3 клас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шуленко М.С., Мельничайко О.І., Васильківська Н. 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і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т ІІТЗО від 16.08.20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3275</w:t>
            </w:r>
          </w:p>
        </w:tc>
      </w:tr>
      <w:tr>
        <w:trPr>
          <w:trHeight w:val="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2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ки логіки у 3 клас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Митник О.Я.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Ігнатієва С.М.,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Карпенко Т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чаткова 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12.02.2011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-Г-158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3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а мова. Практичні завдання. (посібник для вчител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ходжай Н.Я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ост Н.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вчальна книга - Богда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20.03.2012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1.4/18-Г-873</w:t>
            </w:r>
          </w:p>
        </w:tc>
      </w:tr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4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и здоров</w:t>
            </w:r>
            <w:r>
              <w:rPr>
                <w:b w:val="false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. Серія «Початкова школа. Мій консп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арська М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Осн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 30..07.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18 – Г -       656</w:t>
            </w:r>
          </w:p>
        </w:tc>
      </w:tr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>535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вчання у початковій школі як цілісний творчий процес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за ред.. Бондаря В. І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тник О. 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Початкова школ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1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МОН від 29.12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/11 - 12278</w:t>
            </w:r>
          </w:p>
        </w:tc>
      </w:tr>
      <w:tr>
        <w:trPr>
          <w:trHeight w:val="5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36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ка позакласного чит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качук Г.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Абе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 ІІТЗО від 08.06.20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.4/88-Г-2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2">
    <w:name w:val=" Знак Знак"/>
    <w:basedOn w:val="Normal"/>
    <w:qFormat/>
    <w:pPr/>
    <w:rPr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rFonts w:ascii="1251 Times;Courier New" w:hAnsi="1251 Times;Courier New" w:cs="1251 Times;Courier New"/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">
    <w:name w:val=" Знак Знак1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40:00Z</dcterms:created>
  <dc:creator>11</dc:creator>
  <dc:description/>
  <cp:keywords/>
  <dc:language>en-US</dc:language>
  <cp:lastModifiedBy>Администратор</cp:lastModifiedBy>
  <cp:lastPrinted>2012-08-22T12:16:00Z</cp:lastPrinted>
  <dcterms:modified xsi:type="dcterms:W3CDTF">2012-08-23T13:08:00Z</dcterms:modified>
  <cp:revision>17</cp:revision>
  <dc:subject/>
  <dc:title>ПЕРЕЛІК</dc:title>
</cp:coreProperties>
</file>