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:</w:t>
      </w:r>
    </w:p>
    <w:p>
      <w:pPr>
        <w:pStyle w:val="Normal"/>
        <w:ind w:left="85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ХСШ№108</w:t>
      </w:r>
    </w:p>
    <w:p>
      <w:pPr>
        <w:pStyle w:val="Normal"/>
        <w:ind w:left="85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 Л.М. Закіпна</w:t>
      </w:r>
    </w:p>
    <w:p>
      <w:pPr>
        <w:pStyle w:val="Normal"/>
        <w:ind w:left="8505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  <w:u w:val="single"/>
          <w:lang w:val="uk-UA"/>
        </w:rPr>
        <w:t>31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  <w:u w:val="single"/>
          <w:lang w:val="uk-UA"/>
        </w:rPr>
        <w:t>березня 2016 року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відзначення Дня охорони праці в Україні у 2016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ід девізом: „Стрес на робочому місці: колективний виклик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620"/>
        <w:gridCol w:w="5220"/>
      </w:tblGrid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вці </w:t>
            </w:r>
          </w:p>
        </w:tc>
      </w:tr>
      <w:tr>
        <w:trPr>
          <w:trHeight w:val="1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8"/>
                <w:szCs w:val="28"/>
                <w:highlight w:val="dark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едення до працівників школи звернення Організаційного комітету з підготовки та проведення у 2016 році Дня охорони праці в Україні (далі – Оргкомітет) та плану заходів з відзначення у 2016 році Дня охорони праці в Україн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тенська І.М., заступник директора з навчально-виховної роботи 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міщення на веб-сайті ХСШ№108 анонсів про підготовку до відзначення у 2016 році Дня охорони праці в Україні й відповідне звернення Оргкомітету, а також інформаційних матеріалів про хід акції та її результа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- </w:t>
            </w: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енська І.М., заступник директора з навчально-виховної роботи</w:t>
            </w:r>
          </w:p>
        </w:tc>
      </w:tr>
      <w:tr>
        <w:trPr>
          <w:trHeight w:val="7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оргкомітету, затвердження відповідних заход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вітень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енська І.М., заступник директора з навчально-виховної роботи</w:t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з’яснювальної роботи з працівниками школи із залученням медичного працівника, психолога з метою визначення поняття стресу та його впливу на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дуктивність прац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6 квіт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енська І.М., заступник директора з навчально-виховної роботи</w:t>
            </w:r>
          </w:p>
        </w:tc>
      </w:tr>
      <w:tr>
        <w:trPr>
          <w:trHeight w:val="1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часть у тематичній нараді-семінарі, що проводиться Управлінням праці і соціального захисту адміністрації Холодногірського району Харківської міської ради, з питань державного управління охороною праці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 квітня 2016 рок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енська І.М., заступник директора з навчально-виховної робо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борів трудових колективів за тематикою  „Стрес на робочому місці: колективний виклик” із залученням медичного працівника, психолог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- тра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іпна Л.М., директор школи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</w:t>
            </w:r>
            <w:r>
              <w:rPr>
                <w:bCs/>
                <w:sz w:val="28"/>
                <w:szCs w:val="28"/>
                <w:lang w:val="uk-UA"/>
              </w:rPr>
              <w:t>відкритих уроків</w:t>
            </w:r>
            <w:r>
              <w:rPr>
                <w:sz w:val="28"/>
                <w:szCs w:val="28"/>
                <w:lang w:val="uk-UA"/>
              </w:rPr>
              <w:t xml:space="preserve"> „28 квітня – Всесвітній  день охорони праці” для школярів, спрямованих на роз’яснення причин виникнення стресу на роботі та їх запобігання.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- тра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ні керівники 1- 11-х класів</w:t>
            </w:r>
          </w:p>
        </w:tc>
      </w:tr>
      <w:tr>
        <w:trPr>
          <w:trHeight w:val="8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овлення (створення) куточків, стендів, з питань охорони праці, наповнення тематичними матеріалами: „Стрес на робочому місці: колективний виклик”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- тра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енська І.М., заступник директора з навчально-виховної роботи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тренінга з управління стресами</w:t>
            </w:r>
            <w:r>
              <w:rPr>
                <w:sz w:val="28"/>
                <w:szCs w:val="28"/>
              </w:rPr>
              <w:t xml:space="preserve"> на </w:t>
            </w:r>
            <w:r>
              <w:rPr>
                <w:sz w:val="28"/>
                <w:szCs w:val="28"/>
                <w:lang w:val="uk-UA"/>
              </w:rPr>
              <w:t>роботі: визначення психосоціальних ризиків, їх оцінка, документування, обговорення, підготовка до дій, вжиття превентивних зах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-листопа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 школи</w:t>
            </w:r>
          </w:p>
        </w:tc>
      </w:tr>
      <w:tr>
        <w:trPr>
          <w:trHeight w:val="6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районній вікторині з безпеки життєд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яльност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«День охорони праці» для учнів 7-х класів загальноосвітніх навчальних закладів Холодногір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квітня 2016 рок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ага Т.В., вчитель основ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районних заходах з нагоди Дня охорони праці в Україн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міністрація школи </w:t>
            </w:r>
          </w:p>
        </w:tc>
      </w:tr>
      <w:tr>
        <w:trPr>
          <w:trHeight w:val="1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ення на офіційному сайті школи заходів з проведення Дня охорони прац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вітень - </w:t>
            </w:r>
            <w:r>
              <w:rPr>
                <w:bCs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тенська І.М., заступник директора з навчально-виховної робот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UkrainianBaltica;Times New Roman" w:hAnsi="UkrainianBaltica;Times New Roman" w:eastAsia="Times New Roman" w:cs="UkrainianBaltica;Times New Roman"/>
      <w:color w:val="auto"/>
      <w:sz w:val="24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26:00Z</dcterms:created>
  <dc:creator>User</dc:creator>
  <dc:description/>
  <cp:keywords/>
  <dc:language>en-US</dc:language>
  <cp:lastModifiedBy>School108_admin</cp:lastModifiedBy>
  <cp:lastPrinted>2016-04-14T16:34:00Z</cp:lastPrinted>
  <dcterms:modified xsi:type="dcterms:W3CDTF">2016-04-14T13:34:00Z</dcterms:modified>
  <cp:revision>6</cp:revision>
  <dc:subject/>
  <dc:title>ПЛАН ЗАХОДІВ</dc:title>
</cp:coreProperties>
</file>