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0" w:leader="none"/>
        </w:tabs>
        <w:jc w:val="center"/>
        <w:rPr>
          <w:b/>
          <w:b/>
          <w:caps/>
          <w:color w:val="000080"/>
          <w:sz w:val="40"/>
        </w:rPr>
      </w:pPr>
      <w:r>
        <w:rPr>
          <w:b/>
          <w:caps/>
          <w:color w:val="000080"/>
          <w:sz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I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Всеукраїнського турніру юних журналісті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540"/>
        <w:jc w:val="both"/>
        <w:rPr/>
      </w:pPr>
      <w:r>
        <w:rPr>
          <w:sz w:val="28"/>
          <w:szCs w:val="28"/>
        </w:rPr>
        <w:t>Учасникам турніру юних журналістів практично щороку рекомендують на відкритті чи закритті турніру «писати серцем». Наскільки професійним є такий підхід і чи варто керуватися лише «серцем» при підготовці журналістського  матеріалу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540"/>
        <w:jc w:val="both"/>
        <w:rPr/>
      </w:pPr>
      <w:r>
        <w:rPr>
          <w:sz w:val="28"/>
          <w:szCs w:val="28"/>
        </w:rPr>
        <w:t xml:space="preserve">Назвіть власників десяти обраних вами українських медіа – як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>загальноукраїнських, так і регіональних. Спробуйте на прикладі трьох медіа проаналізувати, як власник впливає на їх робот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540"/>
        <w:jc w:val="both"/>
        <w:rPr/>
      </w:pPr>
      <w:r>
        <w:rPr>
          <w:sz w:val="28"/>
          <w:szCs w:val="28"/>
        </w:rPr>
        <w:t xml:space="preserve">За якими ознаками можна визначити, чи дотримані в журналістському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тексті/сюжеті стандарти журналістики? Яких стандартів більше, а яких менше дотримуються українські журналісти? Проілюструйте прикладами з різних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видів ЗМ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540"/>
        <w:jc w:val="both"/>
        <w:rPr/>
      </w:pPr>
      <w:r>
        <w:rPr>
          <w:sz w:val="28"/>
          <w:szCs w:val="28"/>
        </w:rPr>
        <w:t>Ваша міська газета має низький рейтинг. Сплануйте шляхи підвищення цього рейтингу та обґрунтуйте, чому запропонований вами проект зробить видання цікавішим для аудиторії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540"/>
        <w:jc w:val="both"/>
        <w:rPr/>
      </w:pPr>
      <w:r>
        <w:rPr>
          <w:sz w:val="28"/>
          <w:szCs w:val="28"/>
        </w:rPr>
        <w:t>Блогер і журналіст: спільні та відмінні риси. Яку творчу діяльність із названих ви б обрали для себе і чому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540"/>
        <w:jc w:val="both"/>
        <w:rPr/>
      </w:pPr>
      <w:r>
        <w:rPr>
          <w:sz w:val="28"/>
          <w:szCs w:val="28"/>
        </w:rPr>
        <w:t xml:space="preserve">Соцмережі як джерело інформації для українських ЗМІ: плюси та мінуси. Чи можна вважати заяви політиків і державних структур у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</w:rPr>
        <w:t xml:space="preserve"> чи </w:t>
      </w:r>
      <w:r>
        <w:rPr>
          <w:sz w:val="28"/>
          <w:szCs w:val="28"/>
          <w:lang w:val="en-US"/>
        </w:rPr>
        <w:t>Twitter</w:t>
      </w:r>
      <w:r>
        <w:rPr>
          <w:sz w:val="28"/>
          <w:szCs w:val="28"/>
        </w:rPr>
        <w:t xml:space="preserve">   офіційними? Як упізнати «фейкову» інформацію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right="175" w:hanging="540"/>
        <w:jc w:val="both"/>
        <w:rPr/>
      </w:pPr>
      <w:r>
        <w:rPr>
          <w:sz w:val="28"/>
          <w:szCs w:val="28"/>
        </w:rPr>
        <w:t>Потрібно терміново поставити в номер інформацію, але вона – російською мовою, в той час, як ваше видання – українське. Швидко зробіть переклад   інформації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540"/>
        <w:jc w:val="both"/>
        <w:rPr/>
      </w:pPr>
      <w:r>
        <w:rPr>
          <w:sz w:val="28"/>
          <w:szCs w:val="28"/>
        </w:rPr>
        <w:t>Сьогодні частина мешканців України живе під тиском російської пропаганди. Якої шкоди вона завдає? Як їй можна протидіяти? Чи успішно справляються з цим завданням українські медіа? Назвіть приклади спроб такої протидії та   дайте їм оцін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540"/>
        <w:jc w:val="both"/>
        <w:rPr/>
      </w:pPr>
      <w:r>
        <w:rPr>
          <w:sz w:val="28"/>
          <w:szCs w:val="28"/>
        </w:rPr>
        <w:t xml:space="preserve">Що таке інфографіка? В чому переваги і недоліки цієї форми подачі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інформації? Назвіть вдалі та невдалі приклади інфографіки з друкованих та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Інтернет-видан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540"/>
        <w:jc w:val="both"/>
        <w:rPr/>
      </w:pPr>
      <w:r>
        <w:rPr>
          <w:sz w:val="28"/>
          <w:szCs w:val="28"/>
        </w:rPr>
        <w:t>Наразі у світовій журналістиці набуває популярності таке явище, як                  «сторітеллінг». Що означає це поняття? Чи можна це вважати жанром журналістик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тодом збору та подачі формації? Що потрібно, щоб створити якісний сторітеллінг? Наведіть приклад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540"/>
        <w:jc w:val="both"/>
        <w:rPr>
          <w:sz w:val="28"/>
          <w:szCs w:val="28"/>
        </w:rPr>
      </w:pPr>
      <w:r>
        <w:rPr>
          <w:sz w:val="28"/>
          <w:szCs w:val="28"/>
        </w:rPr>
        <w:t>Інформація, взята вами із сайту однієї зі структур, цікава для ваших читачів і може бути використана в газеті. Але вона потребує редакційної правки. Зробіть таку правку у фрагменті, запропонованому вам журі. Поясніть її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540"/>
        <w:jc w:val="both"/>
        <w:rPr/>
      </w:pPr>
      <w:r>
        <w:rPr>
          <w:sz w:val="28"/>
          <w:szCs w:val="28"/>
        </w:rPr>
        <w:t>Чи можна за допомогою мобільного телефону чи іншої непрофесійної          апаратури створити матеріал для радіо, телебачення чи електронного ЗМІ?       У яких випадках допускається використання «підручних» електронних засобів   запису? Спробуйте за допомогою таких засобів створити невеликий власний журналістський матеріал на тему: «Які цінності є у людини і яким із них віддає перевагу українська молодь?»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540"/>
        <w:jc w:val="both"/>
        <w:rPr/>
      </w:pPr>
      <w:r>
        <w:rPr>
          <w:sz w:val="28"/>
          <w:szCs w:val="28"/>
        </w:rPr>
        <w:t xml:space="preserve">Ви отримали завдання від місцевої газети, де проходите стажування, написати матеріал про земляка – учасника АТО, який нещодавно повернувся з зони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бойових дій і перебуває у лікарні з важкими травмами. Якою буде мета вашого матеріалу і який жанр для нього ви оберете? Як працюватимете над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матеріалом? Чи всю отриману інформацію будете оприлюднювати? Чи є якісь особливі вимоги до спілкування з такими людьми, як ваш майбутній герой?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540"/>
        <w:jc w:val="both"/>
        <w:rPr/>
      </w:pPr>
      <w:r>
        <w:rPr>
          <w:sz w:val="28"/>
          <w:szCs w:val="28"/>
        </w:rPr>
        <w:t xml:space="preserve">Часом роботу журналіста та працівник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цілком ототожнюють. Чи правильно це? Що є спільного і відмінного в їх роботі та як вони взаємопов</w:t>
      </w:r>
      <w:r>
        <w:rPr>
          <w:rFonts w:cs="Tahoma" w:ascii="Tahoma" w:hAnsi="Tahoma"/>
          <w:sz w:val="28"/>
          <w:szCs w:val="28"/>
        </w:rPr>
        <w:t>᾽</w:t>
      </w:r>
      <w:r>
        <w:rPr>
          <w:sz w:val="28"/>
          <w:szCs w:val="28"/>
        </w:rPr>
        <w:t>язані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540"/>
        <w:jc w:val="both"/>
        <w:rPr/>
      </w:pPr>
      <w:r>
        <w:rPr>
          <w:sz w:val="28"/>
          <w:szCs w:val="28"/>
        </w:rPr>
        <w:t>Новини для будь-якого ЗМІ надзвичайно важливі. Та в кожному медіа вони мають свою специфіку. Проаналізуйте на прикладі загальноукраїнського та          місцевого телеканалів, чи відрізняються ранкові, денні, вечірні та підсумкові випуски новин. Якщо відрізняються, – чим саме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540"/>
        <w:jc w:val="both"/>
        <w:rPr>
          <w:sz w:val="28"/>
          <w:szCs w:val="28"/>
        </w:rPr>
      </w:pPr>
      <w:r>
        <w:rPr>
          <w:sz w:val="28"/>
          <w:szCs w:val="28"/>
        </w:rPr>
        <w:t>Чи має право на існування комедійна журналістика? Обґрунтуйте на прикладі відомих вам передач (для зразка – програми Романа Вінтовича, відомого як Майкл Щу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Попередні завдання для творчого конкурсу турніру (цього року є обов</w:t>
      </w:r>
      <w:r>
        <w:rPr>
          <w:rFonts w:cs="Tahoma" w:ascii="Tahoma" w:hAnsi="Tahoma"/>
          <w:sz w:val="28"/>
          <w:szCs w:val="28"/>
        </w:rPr>
        <w:t>᾽</w:t>
      </w:r>
      <w:r>
        <w:rPr>
          <w:sz w:val="28"/>
          <w:szCs w:val="28"/>
        </w:rPr>
        <w:t>язковими для всіх команд)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Орієнтуватися у написанні матеріалів наступних жанрів: замітка, інтерв</w:t>
      </w:r>
      <w:r>
        <w:rPr>
          <w:rFonts w:cs="Tahoma" w:ascii="Tahoma" w:hAnsi="Tahoma"/>
          <w:sz w:val="28"/>
          <w:szCs w:val="28"/>
        </w:rPr>
        <w:t>᾽</w:t>
      </w:r>
      <w:r>
        <w:rPr>
          <w:sz w:val="28"/>
          <w:szCs w:val="28"/>
        </w:rPr>
        <w:t>ю, репортаж, звіт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ути готовим до роботи на визначеному об</w:t>
      </w:r>
      <w:r>
        <w:rPr>
          <w:rFonts w:cs="Tahoma" w:ascii="Tahoma" w:hAnsi="Tahoma"/>
          <w:sz w:val="28"/>
          <w:szCs w:val="28"/>
        </w:rPr>
        <w:t>᾽</w:t>
      </w:r>
      <w:r>
        <w:rPr>
          <w:sz w:val="28"/>
          <w:szCs w:val="28"/>
        </w:rPr>
        <w:t>єкті для подальшого написання матеріалу з цього об</w:t>
      </w:r>
      <w:r>
        <w:rPr>
          <w:rFonts w:cs="Tahoma" w:ascii="Tahoma" w:hAnsi="Tahoma"/>
          <w:sz w:val="28"/>
          <w:szCs w:val="28"/>
        </w:rPr>
        <w:t>᾽</w:t>
      </w:r>
      <w:r>
        <w:rPr>
          <w:sz w:val="28"/>
          <w:szCs w:val="28"/>
        </w:rPr>
        <w:t>єкту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ути готовим до активної участі у медіа-заход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Згідно з листом Інституту модернізації змісту освіти від 15.02.2016 № 21/10-27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інальний етап ХІІ Всеукраїнського турніру юних журналістів відбудеться з 13 по 17 квітня на базі Сумської гімназії № 1. 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4"/>
          <w:szCs w:val="24"/>
          <w:lang w:eastAsia="ru-RU"/>
        </w:rPr>
      </w:pPr>
      <w:r>
        <w:rPr>
          <w:b/>
          <w:color w:val="000080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02:00Z</dcterms:created>
  <dc:creator>Osmolovsky</dc:creator>
  <dc:description/>
  <dc:language>en-US</dc:language>
  <cp:lastModifiedBy>School108_admin</cp:lastModifiedBy>
  <cp:lastPrinted>2015-06-12T13:42:00Z</cp:lastPrinted>
  <dcterms:modified xsi:type="dcterms:W3CDTF">2016-02-22T11:02:00Z</dcterms:modified>
  <cp:revision>2</cp:revision>
  <dc:subject/>
  <dc:title/>
</cp:coreProperties>
</file>