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763"/>
        <w:gridCol w:w="3329"/>
      </w:tblGrid>
      <w:tr>
        <w:trPr>
          <w:trHeight w:val="2161" w:hRule="atLeast"/>
        </w:trPr>
        <w:tc>
          <w:tcPr>
            <w:tcW w:w="33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2010410" cy="293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 квітня – Всесвітній день охорони пра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евіз 2016 року – „Стрес на робочому місці: колективний виклик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41195" cy="910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76120" cy="215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3" w:hRule="atLeast"/>
        </w:trPr>
        <w:tc>
          <w:tcPr>
            <w:tcW w:w="9475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ЕРНЕ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ого комітету з підготовки та проведення у 2016 році заходів з нагоди Дня охорони праці в Україн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центральних та місцевих органів виконавчої влади, органів місцевого самоврядування, роботодавців, профспілок, засобів масової інформації, керівників і працівників підприємств, установ та організацій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За ініціативи Міжнародної організації праці (МОП) з метою привернення уваги світової спільноти до питань охорони праці та смертності працівників на робочому місці щорічно 28 квітня, починаючи з 2002 року, понад 100 країн світу відзначають Всесвітній день охорони праці. Наша держава підтримала цю ініціативу і відповідно до Указу Президента від 18.08.2006 № 685/2006 визначила 28 квітня як День охорони праці в Украї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У 2016 році Всесвітній день охорони праці за рекомендацією МОП відзначатиметься під девізом </w:t>
      </w:r>
      <w:r>
        <w:rPr>
          <w:b/>
          <w:sz w:val="28"/>
          <w:szCs w:val="28"/>
          <w:lang w:val="uk-UA"/>
        </w:rPr>
        <w:t>„Стрес на робочому місці: колективний виклик”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Одним з індикаторів розвитку суспільства є стан здоров’я населення, зокрема працюючого. За станом здоров’я окремої людини стоїть якість трудових ресурсів держави, продуктивність праці та обсяг валового внутрішнього продук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сихосоціальні ризики та стрес на робочому місці є одними з найскладніших питань у сфері охорони праці та здоров’я, актуальність яких загальновизнана для всіх країн, професій та працівникі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трес – фізична та емоційна реакція організму, яка виникає тоді, коли посадові обов’язки не відповідають здібностям, ресурсам і потребам працівника. Стрес на робочому місці не є виключно негативним явищем, проте надмірності (сильний, тривалий, регулярний) неприпустимі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За офіційними даними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OSHA</w:t>
      </w:r>
      <w:r>
        <w:rPr>
          <w:sz w:val="28"/>
          <w:szCs w:val="28"/>
          <w:lang w:val="uk-UA"/>
        </w:rPr>
        <w:t xml:space="preserve"> близько половини працівників у ЄС працюють в умовах стресу, а зростання кількості порушень, пов’язаних зі стресом на робочому місці, зумовлено поширенням гнучких і нестабільних форм зайнятості (72 % загальної кількості респондентів), надмірним навантаженням працівників (66 %), а також такими явищами, як моральне та фізичне насилля (59 %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досліджень, проведених в Європі та інших розвинених країнах, засвідчили, що стрес на робочому місці є причиною від 50 % до 60 % усіх втрачених робочих дні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итання психо-емоційного стану, у тому числі стресових ситуацій на виробництві стало предметом розгляду 34 Міжнародного конгресу з питань безпечної життєдіяльності та виробничої медицини, який проходив                27 - 30 жовтня 2015 року у м.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Дюссельдорф (Німеччина)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ивалій перспективі стрес на робочому місці може призвести до виникнення безсоння, емоційного занепокоєння, мігрені, хронічної втоми, депресії, алергії, захворювань опорно-рухового апарату, гіпертонії, виразкової хвороби шлунку, захворювань серцево-судинної системи, серцевого нападу, нещасного випадку та навіть самогуб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Усі зазначені наслідки стресу на робочому місці негативно впливають на діловий імідж та конкурентоспроможність підприємства, а в грошовому еквіваленті призводять до значних фінансових втрат.</w:t>
      </w:r>
    </w:p>
    <w:p>
      <w:pPr>
        <w:pStyle w:val="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останніх років в Україні спостерігається тенденція до зниження виробничого травматизму. Так, за даними Фонду соціального страхування від нещасних випадків на виробництві та професійних захворювань України, у 2015 році порівняно з 2014 роком кількість нещасних випадків на виробництв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зменшилась на 8,1 % (з </w:t>
      </w:r>
      <w:r>
        <w:rPr>
          <w:rFonts w:cs="Times New Roman" w:ascii="Times New Roman" w:hAnsi="Times New Roman"/>
          <w:sz w:val="28"/>
          <w:szCs w:val="28"/>
          <w:lang w:val="ru-RU"/>
        </w:rPr>
        <w:t>4999</w:t>
      </w:r>
      <w:r>
        <w:rPr>
          <w:rFonts w:cs="Times New Roman" w:ascii="Times New Roman" w:hAnsi="Times New Roman"/>
          <w:sz w:val="28"/>
          <w:szCs w:val="28"/>
        </w:rPr>
        <w:t xml:space="preserve"> до 459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з них зі смертельним наслідком – на 6,3% (з 384 до 360). При цьому тривалий час зберігається ситуація, коли серед причин настання нещасних випадків друге місце посідають психофізіологічні причини (близько 23 % загальної кількості), до яких і належить стрес на робочому місці. Сьогодні українські працівники підпадають під дію стресу частіше через скорочення можливостей для отримання бажаної роботи, страх її втратити, суттєве зниження фінансової стабільності тощ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У сучасних економічних, політичних і соціальних умовах, що склалися в Україні, важливо під час планування своєї господарської діяльн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і враховувати наслідки стресів, від яких страждають працівники, отриманих на робочому місці та за межами підприємств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ити і зміцнити здоров’я, добробут і продуктивність як всього колективу, так і кожного окремого працівника неможливо без розуміння природи стресу і механізмів його впливу на людей та підприємство, а також без добре спланованої програми, яка пом’якшить його згубні наслідки і, що більш важливо, попередить ї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Робоче місце одночасно є значним осередком психосоціальних ризиків і ідеальним місцем для їх усун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Вчасне розпізнання залежності стану працівника від стресу, який він отримав, може зберегти його життя або як мінімум здоров’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Стрес – це виклик не лише працівнику, але й усім, хто причетний до колективної праці. Управління стресом має стати основним пріоритетом як для роботодавців, так і для самих працівникі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юючи важливість порушеного питання, тривалу перспективу його вирішення, Організаційний комітет звертається до центральних і місцевих органів виконавчої влади, Ради міністрів Автономної Республіки Крим, органів місцевого самоврядування, роботодавців, профспілок, керівників і працівників підприємств, установ та організацій із закликом звернути увагу на необхідність проведення конкретних профілактичних заходів, спрямованих на запобігання стресів та їх потенційним наслідкам на робочому місц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Організаційний комітет звертається до представників засобів масової інформації з проханням забезпечити всебічне висвітлення заходів, що відбуватимуться в Україні в рамках Дня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24:00Z</dcterms:created>
  <dc:creator>Admin</dc:creator>
  <dc:description/>
  <cp:keywords/>
  <dc:language>en-US</dc:language>
  <cp:lastModifiedBy>Volobueva</cp:lastModifiedBy>
  <cp:lastPrinted>2016-03-29T12:46:00Z</cp:lastPrinted>
  <dcterms:modified xsi:type="dcterms:W3CDTF">2016-04-11T09:24:00Z</dcterms:modified>
  <cp:revision>2</cp:revision>
  <dc:subject/>
  <dc:title> </dc:title>
</cp:coreProperties>
</file>